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附件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60"/>
        <w:outlineLvl w:val="1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eastAsia="黑体" w:cs="仿宋_GB2312;仿宋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480"/>
        <w:ind w:right="-37" w:hanging="0"/>
        <w:jc w:val="center"/>
        <w:rPr>
          <w:rFonts w:ascii="方正小标宋简体;方正舒体" w:hAnsi="方正小标宋简体;方正舒体" w:eastAsia="方正小标宋简体;方正舒体"/>
          <w:color w:val="00000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color w:val="000000"/>
          <w:sz w:val="44"/>
          <w:szCs w:val="44"/>
        </w:rPr>
        <w:t>2024</w:t>
      </w:r>
      <w:r>
        <w:rPr>
          <w:rFonts w:ascii="方正小标宋简体;方正舒体" w:hAnsi="方正小标宋简体;方正舒体" w:eastAsia="方正小标宋简体;方正舒体"/>
          <w:color w:val="000000"/>
          <w:sz w:val="44"/>
          <w:szCs w:val="44"/>
        </w:rPr>
        <w:t>年北京市普通本科高校教学名师奖</w:t>
      </w:r>
    </w:p>
    <w:p>
      <w:pPr>
        <w:pStyle w:val="Normal"/>
        <w:spacing w:lineRule="exact" w:line="480"/>
        <w:ind w:right="-37" w:hanging="0"/>
        <w:jc w:val="center"/>
        <w:rPr>
          <w:rFonts w:ascii="方正小标宋简体;方正舒体" w:hAnsi="方正小标宋简体;方正舒体" w:eastAsia="方正小标宋简体;方正舒体"/>
          <w:color w:val="000000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color w:val="000000"/>
          <w:sz w:val="44"/>
          <w:szCs w:val="44"/>
        </w:rPr>
        <w:t>候选人名额分配方案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816"/>
        <w:gridCol w:w="809"/>
        <w:gridCol w:w="534"/>
        <w:gridCol w:w="3718"/>
        <w:gridCol w:w="826"/>
      </w:tblGrid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申报名额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申报名额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4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方工业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国人民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4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工商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清华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4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服装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交通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4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印刷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科技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建筑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化工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4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石油化工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邮电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4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农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国农业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4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首都医科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林业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4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首都师范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中医药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首都体育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师范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5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第二外国语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外国语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5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物资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语言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5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首都经济贸易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国传媒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国音乐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央财经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国戏曲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对外经济贸易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5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电影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国政法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5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舞蹈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国际关系学院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5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信息科技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央音乐学院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5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联合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央美术学院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警察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央戏剧学院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6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首都师范大学科德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华北电力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6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2"/>
                <w:sz w:val="28"/>
                <w:szCs w:val="28"/>
              </w:rPr>
              <w:t>北京金融科技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国矿业大学（北京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6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邮电大学世纪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国石油大学（北京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6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工业大学耿丹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国地质大学（北京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第二外国语学院中瑞酒店管理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航空航天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6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国家开放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理工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教育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电子科技学院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6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开放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协和医学院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6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市东城区职工业余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外交学院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市崇文区职工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国人民公安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7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市西城经济科学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体育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7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宣武红旗业余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央民族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7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市海淀区职工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华女子学院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7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市朝阳区职工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国劳动关系学院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市石景山区业余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国科学院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7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市丰台区职工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3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国社会科学院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7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医药集团职工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国消防救援学院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7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首都联合职工大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3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工业大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7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民航管理干部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城市学院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60"/>
        <w:outlineLvl w:val="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right="327" w:hanging="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kern w:val="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kern w:val="0"/>
          <w:sz w:val="44"/>
          <w:szCs w:val="44"/>
        </w:rPr>
      </w:r>
    </w:p>
    <w:p>
      <w:pPr>
        <w:pStyle w:val="Normal"/>
        <w:suppressAutoHyphens w:val="true"/>
        <w:spacing w:lineRule="exact" w:line="560"/>
        <w:rPr>
          <w:rFonts w:ascii="方正小标宋简体;方正舒体" w:hAnsi="方正小标宋简体;方正舒体" w:eastAsia="方正小标宋简体;方正舒体" w:cs="方正小标宋简体;方正舒体"/>
          <w:color w:val="000000"/>
          <w:kern w:val="0"/>
          <w:sz w:val="44"/>
          <w:szCs w:val="5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kern w:val="0"/>
          <w:sz w:val="44"/>
          <w:szCs w:val="5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2438" w:footer="1418" w:bottom="1985"/>
      <w:pgNumType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6:43:00Z</dcterms:created>
  <dc:creator>wcf</dc:creator>
  <dc:description/>
  <dc:language>en-US</dc:language>
  <cp:lastModifiedBy>苏坡云☁️</cp:lastModifiedBy>
  <cp:lastPrinted>2024-05-31T16:12:00Z</cp:lastPrinted>
  <dcterms:modified xsi:type="dcterms:W3CDTF">2024-06-06T08:36:22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197BA82BE42DBBD2633F208A65A6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