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物流管理专业接受转专业考试大纲</w:t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30"/>
          <w:szCs w:val="30"/>
        </w:rPr>
        <w:t>《</w:t>
      </w:r>
      <w:r>
        <w:rPr>
          <w:b/>
          <w:kern w:val="2"/>
          <w:sz w:val="30"/>
          <w:szCs w:val="30"/>
        </w:rPr>
        <w:t>管理学</w:t>
      </w:r>
      <w:r>
        <w:rPr>
          <w:b/>
          <w:kern w:val="2"/>
          <w:sz w:val="30"/>
          <w:szCs w:val="30"/>
        </w:rPr>
        <w:t>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《管理学》是为经济管理类专业本科生开设的专业基础课，是经济管理类本科生的必修课程，在经济管理类专业本科生四年的学习中，起着引导学生入门及培养学生初步养成管理思维模式的作用。通过本课程的学习，使学生达到以下学习目标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、描述管理的基本概念与理论：即掌握管理学的基本概念与基本理论，了解管理学学科发展的新理论与新思想，在此基础上，能够用自己的语言表述其基本的涵义；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、具备对管理问题的分析能力：即能够应用管理知识和管理理论对一些管理现象或问题做出分析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、掌握必要的管理技能：即初步具备计划编制、组织设计、管理控制、领导激励、管理沟通等方面的基本技能；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、具备从事管理活动的基本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一章 管理概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管理的概念；管理职能；管理者的技能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管理的必要性；管理有效性的衡量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管理者的角色①管理者的概念及其分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管理的核心问题及基本职能，明确管理者及具备的基本技能。旨在对管理及管理学有个概括了解，为以后各章学习奠定一定的基础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二章 管理理论的形成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泰罗的科学管理理论要点；“现代经营管理之父”</w:t>
      </w:r>
      <w:r>
        <w:rPr>
          <w:rFonts w:cs="宋体;SimSun" w:ascii="宋体;SimSun" w:hAnsi="宋体;SimSun"/>
          <w:kern w:val="0"/>
          <w:sz w:val="23"/>
          <w:szCs w:val="23"/>
        </w:rPr>
        <w:t>--</w:t>
      </w:r>
      <w:r>
        <w:rPr>
          <w:rFonts w:ascii="宋体;SimSun" w:hAnsi="宋体;SimSun" w:cs="宋体;SimSun"/>
          <w:kern w:val="0"/>
          <w:sz w:val="23"/>
          <w:szCs w:val="23"/>
        </w:rPr>
        <w:t>法约尔；霍桑实验的结论；行为科学理论的建立与发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行政组织体系理论；管理丛林的主要学派构成及主要观点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理论产生的背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通过了解管理理论发展的历程，把握理论发展趋势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三章 管理道德与社会责任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道德与崇尚道德的管理；社会责任的定义与两种社会责任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崇尚道德的管理的特征；管理者道德行为的影响因素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企业的社会责任与利润取向的关系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明确组织发展与管理道德、社会责任之间的相互关系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掌握组织管理应怎样建立社会道德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四章 决策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决策的概念；决策的原则；决策方法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决策的作用；决策的依据；决策的过程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决策的影响因素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掌握决策的概念与基本方法，对组织管理中的</w:t>
      </w:r>
      <w:r>
        <w:rPr>
          <w:rFonts w:ascii="宋体;SimSun" w:hAnsi="宋体;SimSun" w:cs="宋体;SimSun"/>
          <w:kern w:val="0"/>
          <w:sz w:val="23"/>
          <w:szCs w:val="23"/>
        </w:rPr>
        <w:t>决策要素、类型以及基本步骤有较全面的了解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五章 计划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计划的构成；战略计划；目标管理的基本思想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计划的性质；计划的层次体系；目标管理的性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甘特图、滚动计划法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计划的基本概念、原理与内容，能运用计划编制的基本方法制定一项初步的计划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六章 组织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组织的概念；组织设计的含义；组织结构的含义；组织部门化的基本形式与特征比较；组织层次化；管理幅度；职权类型及关系；集权与分权；授权；组织结构的类型；组织变革及动因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组织设计的任务；组织设计的原则；组织变革的目标；组织变革的阻力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组织设计的影响因素；组织变革现实意义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理解掌握组织职能的基本内容，掌握几种主要的组织结构类型，并能够结合实际进行组织结构设计或选择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七章 领导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领导权力的来源；人性假设理论的基本内容；领导特质理论的基本内容；领导行为理论基本内容；领导情景理论基本内容。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领导的作用；领导与管理的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领导者应具备的领导艺术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领导不同领导理论的核心观点，能够应用这些理论对现实领导问题做出简单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八章 激励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激励的概念；需要层次理论；双因素理论；成就需要理论；期望理论；公平理论；强化理论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激励的过程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各种激励手段与方式的应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各种激励基本理论的核心观点，明确不同激励理论的适应条件，能够灵活应用这理论对管理激励问题做出分析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九章 沟通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沟通的含义；沟通的类别；沟通的过程；有效沟通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沟通中的障碍与如何克服障碍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沟通的作用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要求学生：掌握沟通的基本原理，明确有效沟通的要素，并通过明确沟通中的障碍进而提高沟通效。</w:t>
      </w:r>
    </w:p>
    <w:p>
      <w:pPr>
        <w:pStyle w:val="Normal"/>
        <w:widowControl/>
        <w:spacing w:lineRule="atLeast" w:line="330"/>
        <w:ind w:firstLine="462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第十章 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重点：控制的必要性；控制的三要素；前馈控制、同期控制及反馈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理解：控制过程；如何进行有效的控制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了解：控制工作常用的各种方法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要求学生：能够运用掌握控制的基本原理与方法，</w:t>
      </w:r>
      <w:r>
        <w:rPr>
          <w:rFonts w:ascii="宋体;SimSun" w:hAnsi="宋体;SimSun" w:cs="宋体;SimSun"/>
          <w:kern w:val="0"/>
          <w:sz w:val="23"/>
          <w:szCs w:val="23"/>
        </w:rPr>
        <w:t>实现有效的控制。</w:t>
      </w:r>
    </w:p>
    <w:p>
      <w:pPr>
        <w:pStyle w:val="Normal"/>
        <w:widowControl/>
        <w:spacing w:lineRule="atLeast" w:line="330"/>
        <w:ind w:firstLine="4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教学参考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3"/>
          <w:szCs w:val="23"/>
        </w:rPr>
        <w:t>教材</w:t>
      </w:r>
      <w:r>
        <w:rPr>
          <w:rFonts w:ascii="宋体;SimSun" w:hAnsi="宋体;SimSun" w:cs="宋体;SimSun"/>
          <w:kern w:val="0"/>
          <w:sz w:val="23"/>
          <w:szCs w:val="23"/>
        </w:rPr>
        <w:t>：《管理学基础》</w:t>
      </w:r>
      <w:r>
        <w:rPr>
          <w:rFonts w:ascii="宋体;SimSun" w:hAnsi="宋体;SimSun" w:cs="宋体;SimSun"/>
          <w:kern w:val="0"/>
          <w:sz w:val="23"/>
          <w:szCs w:val="23"/>
        </w:rPr>
        <w:t>张小红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清华大学出版社</w:t>
      </w:r>
      <w:r>
        <w:rPr>
          <w:rFonts w:cs="宋体;SimSun" w:ascii="宋体;SimSun" w:hAnsi="宋体;SimSun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kern w:val="0"/>
          <w:sz w:val="23"/>
          <w:szCs w:val="23"/>
        </w:rPr>
        <w:t>年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参考书：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周三多主编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高等教育出版社</w:t>
      </w:r>
    </w:p>
    <w:p>
      <w:pPr>
        <w:pStyle w:val="Normal"/>
        <w:widowControl/>
        <w:spacing w:lineRule="atLeast" w:line="330"/>
        <w:ind w:firstLine="46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《管理学》斯蒂芬•</w:t>
      </w:r>
      <w:r>
        <w:rPr>
          <w:rFonts w:cs="宋体;SimSun" w:ascii="宋体;SimSun" w:hAnsi="宋体;SimSun"/>
          <w:kern w:val="0"/>
          <w:sz w:val="23"/>
          <w:szCs w:val="23"/>
        </w:rPr>
        <w:t>P•</w:t>
      </w:r>
      <w:r>
        <w:rPr>
          <w:rFonts w:ascii="宋体;SimSun" w:hAnsi="宋体;SimSun" w:cs="宋体;SimSun"/>
          <w:kern w:val="0"/>
          <w:sz w:val="23"/>
          <w:szCs w:val="23"/>
        </w:rPr>
        <w:t>罗宾斯著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中国人民大学出版社（第四版）</w:t>
      </w:r>
    </w:p>
    <w:p>
      <w:pPr>
        <w:pStyle w:val="Heading1"/>
        <w:shd w:fill="FFFFFF" w:val="clear"/>
        <w:spacing w:lineRule="auto" w:line="360" w:before="0" w:after="0"/>
        <w:ind w:firstLine="560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Times New Roman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Arial Unicode MS" w:hAnsi="Arial Unicode MS" w:eastAsia="Arial Unicode MS" w:cs="Arial Unicode MS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36:00Z</dcterms:created>
  <dc:creator>china</dc:creator>
  <dc:description/>
  <cp:keywords/>
  <dc:language>en-US</dc:language>
  <cp:lastModifiedBy>HUAWEI</cp:lastModifiedBy>
  <cp:lastPrinted>2021-03-23T15:17:00Z</cp:lastPrinted>
  <dcterms:modified xsi:type="dcterms:W3CDTF">2023-03-27T07:17:00Z</dcterms:modified>
  <cp:revision>8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