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—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专科生国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46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0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0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46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0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81.0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等国家和北京市相关文件规定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学年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认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家庭经济困难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足额发放国家助学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学生成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认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困难学生及时、足额发放了助学金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学生经济困难的压力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春季学期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-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）获得助学金学生数量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秋季学期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）获得助学金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8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秋获得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春季学期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-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）获得助学金学生数量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秋季学期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-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）获得助学金学生数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文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等助学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；二等助学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标准保质保量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做到按照规定时间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暑期等原因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存在发放时间微推后的情况</w:t>
            </w:r>
          </w:p>
        </w:tc>
      </w:tr>
      <w:tr>
        <w:trPr>
          <w:trHeight w:val="1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1.4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1.0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数民族预科生助学金预算做到该项目中，涉及后续调整的情况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