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—高校毕业生赴北京市边远山区基层工作学费补偿国家助学贷款代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 xml:space="preserve">9.252400 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边远山区基层就业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费补偿金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条件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边远山区基层就业学生发放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的边远山区基层就业学生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补偿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5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5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5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该项补偿金的及时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5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5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法量化，有待进一步考核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