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8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善办学保障条件—基础设施改造—清源校区地下管网（二期）及道路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637.95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637.95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637.95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637.95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637.95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637.95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07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供水、供暖、消防管线、喷灌、道路、雨污水、热力、燃气保护、电力、通信系统的改造。项目竣工验收合格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工程质量达到设计及施工质量验收规范。工程进度按计划完成。完成四方验收。完成结算工作，达到审计移交报审要求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项目预算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1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预算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。通过改造，降低能耗，节约能源；改善校园环境，消除安全隐患；达到各种功能需求；满足生活学习基础设施条件。 改善工作、生活环境，进一步提高学习质量和教育成果，对促进高等教育事业发展起到重要的推动作用。 改善教学环境，提升学校形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工程进度计划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完成校园东侧道路的改造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设（维护、修缮）工程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887.6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拨款，工程开工时间有限，影响完工量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设（维护、修缮）工程项目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正在实施，尚未完工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设计变更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程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-202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月完成招标、施工、竣工验收，</w:t>
            </w:r>
            <w:r>
              <w:rPr>
                <w:color w:val="000000"/>
                <w:sz w:val="20"/>
                <w:szCs w:val="20"/>
              </w:rPr>
              <w:t>202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月完成结算审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招标工作，部分路段开始施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出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年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支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总投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26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7.9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正在实施、尚未完工</w:t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筑（工程）综合利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正在实施、尚未完工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施正常运转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程预计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  <w:tab/>
              <w:tab/>
              <w:tab/>
              <w:tab/>
              <w:t>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  <w:tab/>
              <w:tab/>
              <w:tab/>
              <w:tab/>
              <w:t>"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支撑材料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3:03:00Z</dcterms:created>
  <dc:creator>Administrator</dc:creator>
  <dc:description/>
  <cp:keywords/>
  <dc:language>en-US</dc:language>
  <cp:lastModifiedBy>xinxi</cp:lastModifiedBy>
  <dcterms:modified xsi:type="dcterms:W3CDTF">2024-05-29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