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—本专科生国家助学金（少数民族预科生中央资金）（助学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孔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8129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.95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.9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.9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.95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.9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4.9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/>
                <w:sz w:val="24"/>
              </w:rPr>
              <w:t>按照北京市资助中心的统一要求，国家助学金应按照“应助尽助”的原则，</w:t>
            </w:r>
            <w:r>
              <w:rPr>
                <w:rFonts w:eastAsia="仿宋_GB2312"/>
                <w:sz w:val="24"/>
              </w:rPr>
              <w:t>用于家庭经济困难少数民族预科生的生活补助，帮助他们顺利完成学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缓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少数民族预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经济困难的压力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了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少数民族预科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3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北京市教育委员会等六部门关于印发《北京市高等教育、中等职业教育、普通高中学生资助资金管理实施办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通知》（京教财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、北京市教育委员会北京市财政局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门《关于做好北京市家庭经济困难学生认定工作的指导意见》（京教财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文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定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65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一次性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算在本专科生项目中做预算，后调整为中央资金安排，预算编制不准确</w:t>
            </w:r>
          </w:p>
        </w:tc>
      </w:tr>
      <w:tr>
        <w:trPr>
          <w:trHeight w:val="16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给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的助学金数额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算在本专科生项目中做预算，后调整为中央资金安排，预算编制不准确</w:t>
            </w:r>
          </w:p>
        </w:tc>
      </w:tr>
      <w:tr>
        <w:trPr>
          <w:trHeight w:val="1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，应进一步补充</w:t>
            </w:r>
          </w:p>
        </w:tc>
      </w:tr>
      <w:tr>
        <w:trPr>
          <w:trHeight w:val="2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，应进一步补充</w:t>
            </w:r>
          </w:p>
        </w:tc>
      </w:tr>
      <w:tr>
        <w:trPr>
          <w:trHeight w:val="1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，应进一步补充</w:t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压力得到缓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成长成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压力得到缓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成长成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，应进一步补充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inxi</cp:lastModifiedBy>
  <dcterms:modified xsi:type="dcterms:W3CDTF">2024-05-29T0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