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637" w:right="649" w:hanging="70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  <w:ins w:id="2" w:author="王存凤" w:date="2025-11-07T16:12:00Z"/>
        </w:rPr>
      </w:pPr>
      <w:ins w:id="0" w:author="王存凤" w:date="2025-11-07T16:1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882015</wp:posOffset>
                  </wp:positionV>
                  <wp:extent cx="5516245" cy="0"/>
                  <wp:effectExtent l="0" t="28575" r="0" b="285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16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7pt,69.45pt" to="436pt,69.45pt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" w:author="王存凤" w:date="2025-11-07T16:12:00Z">
        <w:r>
          <w:rPr>
            <w:rFonts w:ascii="方正小标宋简体" w:hAnsi="方正小标宋简体" w:eastAsia="方正小标宋简体"/>
            <w:color w:val="FF0000"/>
            <w:spacing w:val="-40"/>
            <w:w w:val="80"/>
            <w:sz w:val="100"/>
            <w:szCs w:val="100"/>
          </w:rPr>
          <w:t>北京市教育委员会</w:t>
        </w:r>
      </w:ins>
    </w:p>
    <w:p>
      <w:pPr>
        <w:pStyle w:val="Normal"/>
        <w:tabs>
          <w:tab w:val="clear" w:pos="420"/>
          <w:tab w:val="left" w:pos="7655" w:leader="none"/>
        </w:tabs>
        <w:spacing w:lineRule="exact" w:line="52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  <w:ins w:id="4" w:author="王存凤" w:date="2025-11-07T16:12:00Z"/>
        </w:rPr>
      </w:pPr>
      <w:ins w:id="3" w:author="王存凤" w:date="2025-11-07T16:12:00Z">
        <w:r>
          <w:rPr>
            <w:rFonts w:eastAsia="仿宋_GB2312" w:cs="宋体;SimSun" w:ascii="仿宋_GB2312" w:hAnsi="仿宋_GB2312"/>
            <w:color w:val="FF0000"/>
            <w:spacing w:val="-40"/>
            <w:w w:val="80"/>
            <w:sz w:val="32"/>
            <w:szCs w:val="32"/>
          </w:rPr>
        </w:r>
      </w:ins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  <w:ins w:id="11" w:author="王存凤" w:date="2025-11-07T16:12:00Z"/>
        </w:rPr>
      </w:pPr>
      <w:ins w:id="5" w:author="王存凤" w:date="2025-11-07T16:12:00Z">
        <w:r>
          <w:rPr>
            <w:rFonts w:ascii="仿宋_GB2312" w:hAnsi="仿宋_GB2312" w:cs="华文仿宋" w:eastAsia="仿宋_GB2312"/>
            <w:sz w:val="32"/>
          </w:rPr>
          <w:t>京教函</w:t>
        </w:r>
      </w:ins>
      <w:ins w:id="6" w:author="王存凤" w:date="2025-11-07T16:12:00Z">
        <w:r>
          <w:rPr>
            <w:rFonts w:ascii="仿宋_GB2312" w:hAnsi="仿宋_GB2312" w:cs="华文仿宋" w:eastAsia="仿宋_GB2312"/>
            <w:sz w:val="32"/>
            <w:szCs w:val="32"/>
          </w:rPr>
          <w:t>〔</w:t>
        </w:r>
      </w:ins>
      <w:ins w:id="7" w:author="王存凤" w:date="2025-11-07T16:12:00Z">
        <w:r>
          <w:rPr>
            <w:rFonts w:eastAsia="仿宋_GB2312" w:cs="华文仿宋" w:ascii="仿宋_GB2312" w:hAnsi="仿宋_GB2312"/>
            <w:sz w:val="32"/>
          </w:rPr>
          <w:t>2025</w:t>
        </w:r>
      </w:ins>
      <w:ins w:id="8" w:author="王存凤" w:date="2025-11-07T16:12:00Z">
        <w:r>
          <w:rPr>
            <w:rFonts w:ascii="仿宋_GB2312" w:hAnsi="仿宋_GB2312" w:cs="华文仿宋" w:eastAsia="仿宋_GB2312"/>
            <w:sz w:val="32"/>
          </w:rPr>
          <w:t>〕</w:t>
        </w:r>
      </w:ins>
      <w:ins w:id="9" w:author="王存凤" w:date="2025-11-07T16:12:00Z">
        <w:r>
          <w:rPr>
            <w:rFonts w:eastAsia="仿宋_GB2312" w:cs="华文仿宋" w:ascii="仿宋_GB2312" w:hAnsi="仿宋_GB2312"/>
            <w:sz w:val="32"/>
          </w:rPr>
          <w:t>607</w:t>
        </w:r>
      </w:ins>
      <w:ins w:id="10" w:author="王存凤" w:date="2025-11-07T16:12:00Z">
        <w:r>
          <w:rPr>
            <w:rFonts w:ascii="仿宋_GB2312" w:hAnsi="仿宋_GB2312" w:cs="华文仿宋" w:eastAsia="仿宋_GB2312"/>
            <w:sz w:val="32"/>
          </w:rPr>
          <w:t>号</w:t>
        </w:r>
      </w:ins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sz w:val="32"/>
          <w:szCs w:val="32"/>
          <w:ins w:id="13" w:author="王存凤" w:date="2025-11-07T16:12:00Z"/>
        </w:rPr>
      </w:pPr>
      <w:ins w:id="12" w:author="王存凤" w:date="2025-11-07T16:12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sz w:val="32"/>
          <w:szCs w:val="32"/>
          <w:ins w:id="15" w:author="王存凤" w:date="2025-11-07T16:12:00Z"/>
        </w:rPr>
      </w:pPr>
      <w:ins w:id="14" w:author="王存凤" w:date="2025-11-07T16:12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2127" w:leader="none"/>
        </w:tabs>
        <w:spacing w:lineRule="exact" w:line="520"/>
        <w:ind w:left="637" w:right="649" w:hanging="70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  <w:del w:id="18" w:author="许鸿弘" w:date="2025-11-05T11:30:00Z"/>
        </w:rPr>
      </w:pPr>
      <w:del w:id="16" w:author="许鸿弘" w:date="2025-11-05T11:30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882015</wp:posOffset>
                  </wp:positionV>
                  <wp:extent cx="5516245" cy="0"/>
                  <wp:effectExtent l="0" t="28575" r="0" b="28575"/>
                  <wp:wrapNone/>
                  <wp:docPr id="2" name="直线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16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7pt,69.45pt" to="436pt,69.45pt" ID="直线 2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17" w:author="许鸿弘" w:date="2025-11-05T11:30:00Z">
        <w:r>
          <w:rPr>
            <w:rFonts w:ascii="方正小标宋简体" w:hAnsi="方正小标宋简体" w:eastAsia="方正小标宋简体"/>
            <w:color w:val="FF0000"/>
            <w:spacing w:val="-40"/>
            <w:w w:val="80"/>
            <w:sz w:val="100"/>
            <w:szCs w:val="100"/>
          </w:rPr>
          <w:delText>北京市教育委员会</w:delText>
        </w:r>
      </w:del>
    </w:p>
    <w:p>
      <w:pPr>
        <w:pStyle w:val="Normal"/>
        <w:tabs>
          <w:tab w:val="clear" w:pos="420"/>
          <w:tab w:val="left" w:pos="7655" w:leader="none"/>
        </w:tabs>
        <w:spacing w:lineRule="exact" w:line="52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  <w:del w:id="20" w:author="许鸿弘" w:date="2025-11-05T11:30:00Z"/>
        </w:rPr>
      </w:pPr>
      <w:del w:id="19" w:author="许鸿弘" w:date="2025-11-05T11:30:00Z">
        <w:r>
          <w:rPr>
            <w:rFonts w:eastAsia="仿宋_GB2312" w:cs="宋体;SimSun" w:ascii="仿宋_GB2312" w:hAnsi="仿宋_GB2312"/>
            <w:color w:val="FF0000"/>
            <w:spacing w:val="-40"/>
            <w:w w:val="8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655" w:leader="none"/>
        </w:tabs>
        <w:spacing w:lineRule="exact" w:line="520"/>
        <w:ind w:right="225" w:hanging="0"/>
        <w:jc w:val="right"/>
        <w:rPr>
          <w:rFonts w:ascii="楷体_GB2312" w:hAnsi="楷体_GB2312" w:eastAsia="楷体_GB2312" w:cs="宋体;SimSun"/>
          <w:sz w:val="32"/>
          <w:szCs w:val="32"/>
          <w:del w:id="25" w:author="许鸿弘" w:date="2025-11-05T11:34:00Z"/>
        </w:rPr>
      </w:pPr>
      <w:del w:id="21" w:author="许鸿弘" w:date="2025-11-05T11:34:00Z">
        <w:r>
          <w:rPr>
            <w:rFonts w:ascii="仿宋_GB2312" w:hAnsi="仿宋_GB2312" w:cs="宋体;SimSun" w:eastAsia="仿宋_GB2312"/>
            <w:sz w:val="32"/>
            <w:szCs w:val="32"/>
          </w:rPr>
          <w:delText>京教函〔</w:delText>
        </w:r>
      </w:del>
      <w:del w:id="22" w:author="许鸿弘" w:date="2025-11-05T11:34:00Z">
        <w:r>
          <w:rPr>
            <w:rFonts w:eastAsia="仿宋_GB2312" w:cs="宋体;SimSun" w:ascii="仿宋_GB2312" w:hAnsi="仿宋_GB2312"/>
            <w:sz w:val="32"/>
            <w:szCs w:val="32"/>
          </w:rPr>
          <w:delText>2025</w:delText>
        </w:r>
      </w:del>
      <w:del w:id="23" w:author="许鸿弘" w:date="2025-11-05T11:34:00Z">
        <w:r>
          <w:rPr>
            <w:rFonts w:ascii="仿宋_GB2312" w:hAnsi="仿宋_GB2312" w:eastAsia="仿宋_GB2312"/>
            <w:sz w:val="32"/>
            <w:szCs w:val="32"/>
          </w:rPr>
          <w:delText xml:space="preserve">〕  </w:delText>
        </w:r>
      </w:del>
      <w:del w:id="24" w:author="许鸿弘" w:date="2025-11-05T11:34:00Z">
        <w:r>
          <w:rPr>
            <w:rFonts w:ascii="仿宋_GB2312" w:hAnsi="仿宋_GB2312" w:cs="宋体;SimSun" w:eastAsia="仿宋_GB2312"/>
            <w:sz w:val="32"/>
            <w:szCs w:val="32"/>
          </w:rPr>
          <w:delText>号</w:delText>
        </w:r>
      </w:del>
    </w:p>
    <w:p>
      <w:pPr>
        <w:pStyle w:val="Normal"/>
        <w:spacing w:lineRule="exact" w:line="520"/>
        <w:ind w:right="327" w:hanging="0"/>
        <w:jc w:val="center"/>
        <w:rPr>
          <w:rFonts w:ascii="仿宋_GB2312" w:hAnsi="仿宋_GB2312" w:eastAsia="仿宋_GB2312" w:cs="宋体;SimSun"/>
          <w:sz w:val="32"/>
          <w:szCs w:val="32"/>
          <w:del w:id="27" w:author="许鸿弘" w:date="2025-11-05T11:34:00Z"/>
        </w:rPr>
      </w:pPr>
      <w:del w:id="26" w:author="许鸿弘" w:date="2025-11-05T11:34:00Z">
        <w:r>
          <w:rPr>
            <w:rFonts w:eastAsia="仿宋_GB2312" w:cs="宋体;SimSun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520"/>
        <w:ind w:right="327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del w:id="29" w:author="许鸿弘" w:date="2025-11-05T11:34:00Z"/>
        </w:rPr>
      </w:pPr>
      <w:del w:id="28" w:author="许鸿弘" w:date="2025-11-05T11:34:00Z">
        <w:r>
          <w:rPr>
            <w:rFonts w:eastAsia="方正小标宋简体" w:cs="方正小标宋简体" w:ascii="方正小标宋简体" w:hAnsi="方正小标宋简体"/>
            <w:color w:val="000000"/>
            <w:kern w:val="0"/>
            <w:sz w:val="44"/>
            <w:szCs w:val="44"/>
          </w:rPr>
        </w:r>
      </w:del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ins w:id="30" w:author="许鸿弘" w:date="2025-11-05T11:34:00Z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北京市教育委员会</w:t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del w:id="31" w:author="许鸿弘" w:date="2025-11-05T11:30:00Z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关于开展</w:t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ins w:id="32" w:author="许鸿弘" w:date="2025-11-05T11:34:00Z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5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北京高校</w:t>
      </w:r>
    </w:p>
    <w:p>
      <w:pPr>
        <w:pStyle w:val="Normal"/>
        <w:suppressAutoHyphens w:val="true"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del w:id="33" w:author="许鸿弘" w:date="2025-11-05T11:30:00Z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优质本科基本教学资源”</w:t>
      </w:r>
    </w:p>
    <w:p>
      <w:pPr>
        <w:pStyle w:val="Normal"/>
        <w:suppressAutoHyphens w:val="true"/>
        <w:spacing w:lineRule="exact" w:line="520"/>
        <w:jc w:val="center"/>
        <w:rPr>
          <w:rFonts w:ascii="Calibri" w:hAnsi="Calibri" w:cs="Calibri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建设的通知</w:t>
      </w:r>
    </w:p>
    <w:p>
      <w:pPr>
        <w:pStyle w:val="Normal"/>
        <w:suppressAutoHyphens w:val="true"/>
        <w:spacing w:lineRule="exact" w:line="5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有关高等学校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贯彻党的二十大关于加快建设教育强国的战略部署，落实《教育强国建设规划纲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del w:id="34" w:author="许鸿弘" w:date="2025-11-05T11:31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-</w:delText>
        </w:r>
      </w:del>
      <w:ins w:id="35" w:author="许鸿弘" w:date="2025-11-05T11:31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—</w:t>
        </w:r>
      </w:ins>
      <w:r>
        <w:rPr>
          <w:rFonts w:eastAsia="仿宋_GB2312" w:cs="宋体;SimSun" w:ascii="仿宋_GB2312" w:hAnsi="仿宋_GB2312"/>
          <w:kern w:val="0"/>
          <w:sz w:val="32"/>
          <w:szCs w:val="32"/>
        </w:rPr>
        <w:t>20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）》相关要求，市教委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开展北京高校“优质本科基本教学资源”项目建设工作。现将有关事项通知如下：</w:t>
      </w:r>
    </w:p>
    <w:p>
      <w:pPr>
        <w:pStyle w:val="Normal"/>
        <w:widowControl/>
        <w:suppressAutoHyphens w:val="true"/>
        <w:spacing w:lineRule="exact" w:line="520"/>
        <w:ind w:left="319" w:first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建设目标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遴选建设一批能够服务国家和首都发展战略、服务自主知识体系构建和新质生产力发展，推进新工科、新医科、新农科、新文科建设，影响范围广、师生认可度高的基本教学资源，有力支撑高校教育教学改革，不断提升北京高等教育人才培养质量。</w:t>
      </w:r>
    </w:p>
    <w:p>
      <w:pPr>
        <w:pStyle w:val="Normal"/>
        <w:widowControl/>
        <w:suppressAutoHyphens w:val="true"/>
        <w:spacing w:lineRule="exact" w:line="52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建设方案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127125</wp:posOffset>
                </wp:positionV>
                <wp:extent cx="549529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8.75pt" to="434.35pt,88.7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此次遴选的基本教学资源涵盖教材、教案、课件等。北京高校“优质本科基本教学资源”由高校遴选申报，市教委评审确定后，予以支持建设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一）申报条件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“优质本科基本教学资源”的教材、教案、课件等，应适用于本科生（含继续教育）教育，内容翔实、逻辑严谨，对课程和专业建设的支撑效果显著，与同类基本教学资源相比有优势特色，广受学生欢迎。优先支持服务“自主知识体系构建”、体现“新工科、新医科、新农科、新文科”建设内涵、融入“人工智能”等前沿内容的优质教学资源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申报的教材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案或课件原则上应由北京高校专任教师编著或编制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材的形式不限，可包括文字教材、电子教材、网络教材、多媒体教材等，鼓励立体化教材申报，应为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出版或在教学中深入应用；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教案和课件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所对应课程须</w:t>
      </w:r>
      <w:r>
        <w:rPr>
          <w:rFonts w:ascii="仿宋_GB2312" w:hAnsi="仿宋_GB2312" w:cs="等线" w:eastAsia="仿宋_GB2312"/>
          <w:color w:val="000000"/>
          <w:sz w:val="32"/>
          <w:szCs w:val="36"/>
        </w:rPr>
        <w:t>已纳入人才培养方案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等线" w:eastAsia="仿宋_GB2312"/>
          <w:color w:val="000000"/>
          <w:sz w:val="32"/>
          <w:szCs w:val="36"/>
        </w:rPr>
        <w:t>在教学中深入应用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遴选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“优质本科基本教学资源”由高校遴选申报，市教委组织专家评审确定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的教材分为一般项目和重点项目两类。其中，重点项目每校可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；一般项目按申报限额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申报。各校可在申报限额外，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继续教育项目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案和课件，每校面向全日制本科可各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面向学历继续教育可各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widowControl/>
        <w:suppressAutoHyphens w:val="true"/>
        <w:spacing w:lineRule="exact" w:line="52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申报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各校填报《北京高校优质本科基本教学资源推荐汇总表》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《北京高校优质本科基本教学资源联系人信息表》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教材主编或教案、课件的编制负责人填写《北京高校优质本科基本教学资源申报书》（模板可从</w:t>
      </w:r>
      <w:del w:id="36" w:author="许鸿弘" w:date="2025-11-05T11:43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delText>北京</w:delText>
        </w:r>
      </w:del>
      <w:r>
        <w:rPr>
          <w:rFonts w:ascii="仿宋_GB2312" w:hAnsi="仿宋_GB2312" w:cs="宋体;SimSun" w:eastAsia="仿宋_GB2312"/>
          <w:kern w:val="0"/>
          <w:sz w:val="32"/>
          <w:szCs w:val="32"/>
        </w:rPr>
        <w:t>市教委高等教育处网页下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s://jw.beijing.gov.cn/gjc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请各校于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2025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年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12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月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4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日前将申报材料（汇总表、申报书）的</w:t>
        </w:r>
        <w:del w:id="37" w:author="许鸿弘" w:date="2025-11-05T11:31:00Z">
          <w:r>
            <w:rPr>
              <w:rStyle w:val="InternetLink"/>
              <w:rFonts w:eastAsia="仿宋_GB2312" w:cs="宋体;SimSun" w:ascii="仿宋_GB2312" w:hAnsi="仿宋_GB2312"/>
              <w:color w:val="000000"/>
              <w:kern w:val="0"/>
              <w:sz w:val="32"/>
              <w:szCs w:val="32"/>
              <w:u w:val="none"/>
            </w:rPr>
            <w:delText>w</w:delText>
          </w:r>
        </w:del>
        <w:ins w:id="38" w:author="许鸿弘" w:date="2025-11-05T11:31:00Z">
          <w:r>
            <w:rPr>
              <w:rStyle w:val="InternetLink"/>
              <w:rFonts w:eastAsia="仿宋_GB2312" w:cs="宋体;SimSun" w:ascii="仿宋_GB2312" w:hAnsi="仿宋_GB2312"/>
              <w:color w:val="000000"/>
              <w:kern w:val="0"/>
              <w:sz w:val="32"/>
              <w:szCs w:val="32"/>
              <w:u w:val="none"/>
            </w:rPr>
            <w:t>W</w:t>
          </w:r>
        </w:ins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ord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版本和盖章后的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PDF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版本，放在一个文件夹中压缩后（命名为“学校名称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-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优质本科基本教学资源申报材料”）发送至电子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jwgjcbj</w:t>
        </w:r>
        <w:r>
          <w:rPr>
            <w:rStyle w:val="InternetLink"/>
            <w:rFonts w:eastAsia="仿宋_GB2312" w:cs="Times New Roman"/>
            <w:color w:val="000000"/>
            <w:kern w:val="0"/>
            <w:sz w:val="32"/>
            <w:szCs w:val="32"/>
            <w:u w:val="none"/>
          </w:rPr>
          <w:t>@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126.com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  <w:u w:val="none"/>
          </w:rPr>
          <w:t>。</w:t>
        </w:r>
      </w:hyperlink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</w:t>
      </w:r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教材，申报材料中请附教材版权页的图片，</w:t>
      </w:r>
      <w:del w:id="39" w:author="许鸿弘" w:date="2025-11-05T11:45:00Z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delText>pdf</w:delText>
        </w:r>
      </w:del>
      <w:ins w:id="40" w:author="许鸿弘" w:date="2025-11-05T11:45:00Z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PDF</w:t>
        </w:r>
      </w:ins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或</w:t>
      </w:r>
      <w:del w:id="41" w:author="许鸿弘" w:date="2025-11-05T11:45:00Z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delText>jpg</w:delText>
        </w:r>
      </w:del>
      <w:ins w:id="42" w:author="许鸿弘" w:date="2025-11-05T11:45:00Z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  <w:u w:val="none"/>
          </w:rPr>
          <w:t>JPG</w:t>
        </w:r>
      </w:ins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格式均可，申报材料请以“教材</w:t>
      </w:r>
      <w:r>
        <w:rPr>
          <w:rStyle w:val="InternetLink"/>
          <w:rFonts w:eastAsia="仿宋_GB2312" w:cs="宋体;SimSun" w:ascii="仿宋_GB2312" w:hAnsi="仿宋_GB2312"/>
          <w:color w:val="000000"/>
          <w:kern w:val="0"/>
          <w:sz w:val="32"/>
          <w:szCs w:val="32"/>
          <w:u w:val="none"/>
        </w:rPr>
        <w:t>-</w:t>
      </w:r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学校名称</w:t>
      </w:r>
      <w:r>
        <w:rPr>
          <w:rStyle w:val="InternetLink"/>
          <w:rFonts w:eastAsia="仿宋_GB2312" w:cs="宋体;SimSun" w:ascii="仿宋_GB2312" w:hAnsi="仿宋_GB2312"/>
          <w:color w:val="000000"/>
          <w:kern w:val="0"/>
          <w:sz w:val="32"/>
          <w:szCs w:val="32"/>
          <w:u w:val="none"/>
        </w:rPr>
        <w:t>-</w:t>
      </w:r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教材名称”命名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Style w:val="InternetLink"/>
          <w:rFonts w:ascii="仿宋_GB2312" w:hAnsi="仿宋_GB2312" w:eastAsia="仿宋_GB2312" w:cs="宋体;SimSun"/>
          <w:color w:val="000000"/>
          <w:kern w:val="0"/>
          <w:sz w:val="32"/>
          <w:szCs w:val="32"/>
          <w:u w:val="none"/>
        </w:rPr>
      </w:pPr>
      <w:r>
        <w:rPr>
          <w:rStyle w:val="InternetLink"/>
          <w:rFonts w:eastAsia="仿宋_GB2312" w:cs="宋体;SimSun" w:ascii="仿宋_GB2312" w:hAnsi="仿宋_GB2312"/>
          <w:color w:val="000000"/>
          <w:kern w:val="0"/>
          <w:sz w:val="32"/>
          <w:szCs w:val="32"/>
          <w:u w:val="none"/>
        </w:rPr>
        <w:t>2.</w:t>
      </w:r>
      <w:r>
        <w:rPr>
          <w:rStyle w:val="InternetLink"/>
          <w:rFonts w:ascii="仿宋_GB2312" w:hAnsi="仿宋_GB2312" w:cs="宋体;SimSun" w:eastAsia="仿宋_GB2312"/>
          <w:color w:val="000000"/>
          <w:kern w:val="0"/>
          <w:sz w:val="32"/>
          <w:szCs w:val="32"/>
          <w:u w:val="none"/>
        </w:rPr>
        <w:t>申报教案，申报材料中请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课时、每个课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左右的教案，申报材料请以“教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案名称”命名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课件，申报材料请以“课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课件名称”命名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  <w:del w:id="44" w:author="许鸿弘" w:date="2025-11-05T11:32:00Z"/>
        </w:rPr>
      </w:pPr>
      <w:del w:id="43" w:author="许鸿弘" w:date="2025-11-05T11:32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del w:id="48" w:author="许鸿弘" w:date="2025-11-05T11:32:00Z"/>
        </w:rPr>
      </w:pPr>
      <w:del w:id="45" w:author="许鸿弘" w:date="2025-11-05T11:32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delText>联系人：陈  雷、王佳琦，联系电话：</w:delText>
        </w:r>
      </w:del>
      <w:del w:id="46" w:author="许鸿弘" w:date="2025-11-05T11:32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55530149</w:delText>
        </w:r>
      </w:del>
      <w:del w:id="47" w:author="许鸿弘" w:date="2025-11-05T11:32:00Z">
        <w:r>
          <w:rPr>
            <w:rFonts w:eastAsia="仿宋_GB2312" w:cs="宋体;SimSun" w:ascii="仿宋_GB2312" w:hAnsi="仿宋_GB2312"/>
            <w:kern w:val="0"/>
            <w:sz w:val="32"/>
            <w:szCs w:val="32"/>
            <w:lang w:val="en"/>
          </w:rPr>
          <w:delText>/55530147</w:delText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材一般项目推荐限额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优质本科基本教学资源推荐汇总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del w:id="49" w:author="许鸿弘" w:date="2025-11-05T11:32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 </w:delText>
        </w:r>
      </w:del>
      <w:ins w:id="50" w:author="许鸿弘" w:date="2025-11-05T11:30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</w:t>
        </w:r>
      </w:ins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优质本科基本教学资源联系人信息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  <w:ins w:id="52" w:author="许鸿弘" w:date="2025-11-05T11:34:00Z"/>
        </w:rPr>
      </w:pPr>
      <w:ins w:id="51" w:author="许鸿弘" w:date="2025-11-05T11:34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  <w:ins w:id="54" w:author="许鸿弘" w:date="2025-11-05T11:34:00Z"/>
        </w:rPr>
      </w:pPr>
      <w:ins w:id="53" w:author="许鸿弘" w:date="2025-11-05T11:34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  <w:del w:id="56" w:author="许鸿弘" w:date="2025-11-05T11:33:00Z"/>
        </w:rPr>
      </w:pPr>
      <w:del w:id="55" w:author="许鸿弘" w:date="2025-11-05T11:3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del w:id="57" w:author="许鸿弘" w:date="2025-11-05T11:33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</w:delText>
        </w:r>
      </w:del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left="1596" w:hanging="0"/>
        <w:rPr>
          <w:rFonts w:ascii="仿宋_GB2312" w:hAnsi="仿宋_GB2312" w:eastAsia="仿宋_GB2312" w:cs="宋体;SimSun"/>
          <w:kern w:val="0"/>
          <w:sz w:val="32"/>
          <w:szCs w:val="32"/>
          <w:del w:id="59" w:author="许鸿弘" w:date="2025-11-05T11:34:00Z"/>
        </w:rPr>
      </w:pPr>
      <w:ins w:id="58" w:author="王存凤" w:date="2025-11-07T16:14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</w:t>
        </w:r>
      </w:ins>
    </w:p>
    <w:p>
      <w:pPr>
        <w:pStyle w:val="Normal"/>
        <w:widowControl w:val="false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ind w:left="1596" w:hanging="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北京市教育委员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del w:id="60" w:author="王存凤" w:date="2025-11-07T16:14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</w:delText>
        </w:r>
      </w:del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del w:id="61" w:author="许鸿弘" w:date="2025-11-05T11:46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10</w:delText>
        </w:r>
      </w:del>
      <w:ins w:id="62" w:author="许鸿弘" w:date="2025-11-05T11:46:00Z">
        <w:del w:id="63" w:author="王存凤" w:date="2025-11-07T16:13:00Z">
          <w:r>
            <w:rPr>
              <w:rFonts w:eastAsia="仿宋_GB2312" w:cs="宋体;SimSun" w:ascii="仿宋_GB2312" w:hAnsi="仿宋_GB2312"/>
              <w:kern w:val="0"/>
              <w:sz w:val="32"/>
              <w:szCs w:val="32"/>
            </w:rPr>
            <w:delText xml:space="preserve">  </w:delText>
          </w:r>
        </w:del>
      </w:ins>
      <w:ins w:id="64" w:author="王存凤" w:date="2025-11-07T16:1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11</w:t>
        </w:r>
      </w:ins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del w:id="65" w:author="许鸿弘" w:date="2025-11-05T11:46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27</w:delText>
        </w:r>
      </w:del>
      <w:ins w:id="66" w:author="许鸿弘" w:date="2025-11-05T11:46:00Z">
        <w:del w:id="67" w:author="王存凤" w:date="2025-11-07T16:13:00Z">
          <w:r>
            <w:rPr>
              <w:rFonts w:eastAsia="仿宋_GB2312" w:cs="宋体;SimSun" w:ascii="仿宋_GB2312" w:hAnsi="仿宋_GB2312"/>
              <w:kern w:val="0"/>
              <w:sz w:val="32"/>
              <w:szCs w:val="32"/>
            </w:rPr>
            <w:delText xml:space="preserve">  </w:delText>
          </w:r>
        </w:del>
      </w:ins>
      <w:ins w:id="68" w:author="王存凤" w:date="2025-11-07T16:1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5</w:t>
        </w:r>
      </w:ins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val="en"/>
          <w:ins w:id="76" w:author="许鸿弘" w:date="2025-11-05T11:31:00Z"/>
        </w:rPr>
      </w:pPr>
      <w:ins w:id="69" w:author="许鸿弘" w:date="2025-11-05T11:31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（联系人：陈  雷，王佳琦</w:t>
        </w:r>
      </w:ins>
      <w:ins w:id="70" w:author="许鸿弘" w:date="2025-11-05T11:49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；</w:t>
        </w:r>
      </w:ins>
      <w:ins w:id="71" w:author="许鸿弘" w:date="2025-11-05T11:31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联系电话：</w:t>
        </w:r>
      </w:ins>
      <w:ins w:id="72" w:author="许鸿弘" w:date="2025-11-05T11:31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55530149</w:t>
        </w:r>
      </w:ins>
      <w:ins w:id="73" w:author="许鸿弘" w:date="2025-11-05T11:31:00Z">
        <w:r>
          <w:rPr>
            <w:rFonts w:ascii="仿宋_GB2312" w:hAnsi="仿宋_GB2312" w:cs="宋体;SimSun" w:eastAsia="仿宋_GB2312"/>
            <w:kern w:val="0"/>
            <w:sz w:val="32"/>
            <w:szCs w:val="32"/>
            <w:lang w:val="en"/>
          </w:rPr>
          <w:t>，</w:t>
        </w:r>
      </w:ins>
      <w:ins w:id="74" w:author="许鸿弘" w:date="2025-11-05T11:31:00Z">
        <w:r>
          <w:rPr>
            <w:rFonts w:eastAsia="仿宋_GB2312" w:cs="宋体;SimSun" w:ascii="仿宋_GB2312" w:hAnsi="仿宋_GB2312"/>
            <w:kern w:val="0"/>
            <w:sz w:val="32"/>
            <w:szCs w:val="32"/>
            <w:lang w:val="en"/>
          </w:rPr>
          <w:t>55530147</w:t>
        </w:r>
      </w:ins>
      <w:ins w:id="75" w:author="许鸿弘" w:date="2025-11-05T11:31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）</w:t>
        </w:r>
      </w:ins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件公开发布）</w:t>
      </w:r>
      <w:r>
        <w:br w:type="page"/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教材一般项目推荐限额表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792"/>
        <w:gridCol w:w="1908"/>
      </w:tblGrid>
      <w:tr>
        <w:trPr>
          <w:tblHeader w:val="true"/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限额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人民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清华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交通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科技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化工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邮电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农业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林业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中医药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师范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外国语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语言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传媒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财经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对外经济贸易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国际关系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音乐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美术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戏剧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政法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华北电力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矿业大学（北京）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石油大学（北京）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地质大学（北京）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航空航天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理工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电子科技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协和医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外交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人民公安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体育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民族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华女子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劳动关系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科学院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国社会科学院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国消防救援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业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方工业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商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服装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印刷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建筑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石油化工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农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医科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师范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体育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第二外国语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物资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经济贸易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音乐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戏曲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电影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舞蹈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信息科技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联合大学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警察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钢工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城市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师范大学科德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金融科技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邮电大学世纪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业大学耿丹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第二外国语学院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瑞酒店管理学院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exact" w:line="5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基本教学资源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华文中宋" w:cs="宋体;SimSun"/>
          <w:kern w:val="0"/>
          <w:sz w:val="44"/>
          <w:szCs w:val="32"/>
        </w:rPr>
      </w:pPr>
      <w:r>
        <w:rPr>
          <w:rFonts w:eastAsia="华文中宋" w:cs="宋体;SimSun" w:ascii="仿宋_GB2312" w:hAnsi="仿宋_GB2312"/>
          <w:kern w:val="0"/>
          <w:sz w:val="44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学校名称          </w:t>
      </w:r>
      <w:r>
        <w:rPr>
          <w:rFonts w:ascii="仿宋_GB2312" w:hAnsi="仿宋_GB2312" w:cs="仿宋" w:eastAsia="仿宋_GB2312"/>
          <w:sz w:val="32"/>
          <w:szCs w:val="32"/>
        </w:rPr>
        <w:t>（学校盖章）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教材项目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般项目：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50"/>
        <w:gridCol w:w="1938"/>
        <w:gridCol w:w="234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材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编姓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版社名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cs="Calibri"/>
        </w:rPr>
      </w:pPr>
      <w:r>
        <w:rPr>
          <w:rFonts w:cs="Calibri" w:ascii="仿宋_GB2312" w:hAnsi="仿宋_GB2312"/>
        </w:rPr>
      </w:r>
    </w:p>
    <w:p>
      <w:pPr>
        <w:pStyle w:val="Normal"/>
        <w:suppressAutoHyphens w:val="true"/>
        <w:snapToGrid w:val="false"/>
        <w:spacing w:lineRule="exact" w:line="560"/>
        <w:rPr/>
      </w:pPr>
      <w:r>
        <w:rPr/>
        <w:t>重点项目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758"/>
        <w:gridCol w:w="2552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材名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编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版社名称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098" w:footer="1361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uppressAutoHyphens w:val="true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u w:val="single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教案项目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89"/>
        <w:gridCol w:w="2426"/>
        <w:gridCol w:w="945"/>
        <w:gridCol w:w="945"/>
        <w:gridCol w:w="1723"/>
        <w:gridCol w:w="1016"/>
        <w:gridCol w:w="1509"/>
        <w:gridCol w:w="1422"/>
        <w:gridCol w:w="1470"/>
      </w:tblGrid>
      <w:tr>
        <w:trPr>
          <w:trHeight w:val="5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开课年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案编制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授课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适用范围</w:t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3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开课年级请按实际填写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—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suppressAutoHyphens w:val="true"/>
        <w:spacing w:lineRule="exact" w:line="300"/>
        <w:ind w:left="1118" w:hanging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科门类请根据《普通高等学校本科专业目录》填写，如工学、文学等，没有对应具体学科专业的课程，请填无。</w:t>
      </w:r>
    </w:p>
    <w:p>
      <w:pPr>
        <w:pStyle w:val="Normal"/>
        <w:suppressAutoHyphens w:val="true"/>
        <w:spacing w:lineRule="exact" w:line="3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授课形式指线上课程、线下课程或线上、线下混合课程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程类型指公共课或专业课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适用范围指全日制本科或继续教育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全日制本科课程推荐顺序应与序号一致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84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18" w:right="1418" w:gutter="0" w:header="0" w:top="1134" w:footer="1418" w:bottom="1474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pacing w:lineRule="exact" w:line="760"/>
        <w:ind w:firstLine="800"/>
        <w:rPr>
          <w:rFonts w:ascii="仿宋_GB2312" w:hAnsi="仿宋_GB2312" w:cs="仿宋"/>
          <w:szCs w:val="32"/>
          <w:u w:val="single"/>
          <w:ins w:id="78" w:author="王存凤" w:date="2025-11-07T16:15:00Z"/>
        </w:rPr>
      </w:pPr>
      <w:r>
        <w:rPr>
          <w:rFonts w:ascii="仿宋_GB2312" w:hAnsi="仿宋_GB2312" w:cs="仿宋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u w:val="single"/>
          <w:ins w:id="80" w:author="王存凤" w:date="2025-11-07T16:15:00Z"/>
        </w:rPr>
      </w:pPr>
      <w:ins w:id="79" w:author="王存凤" w:date="2025-11-07T16:15:00Z">
        <w:r>
          <w:rPr>
            <w:rFonts w:eastAsia="黑体;SimHei" w:cs="黑体;SimHei" w:ascii="黑体;SimHei" w:hAnsi="黑体;SimHei"/>
            <w:kern w:val="0"/>
            <w:sz w:val="32"/>
            <w:szCs w:val="32"/>
            <w:u w:val="single"/>
          </w:rPr>
        </w:r>
      </w:ins>
    </w:p>
    <w:p>
      <w:pPr>
        <w:pStyle w:val="Normal"/>
        <w:suppressAutoHyphens w:val="true"/>
        <w:snapToGrid w:val="fals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课件项目</w:t>
      </w:r>
    </w:p>
    <w:p>
      <w:pPr>
        <w:pStyle w:val="Normal"/>
        <w:suppressAutoHyphens w:val="true"/>
        <w:spacing w:lineRule="exact" w:line="760"/>
        <w:rPr>
          <w:rFonts w:ascii="仿宋_GB2312" w:hAnsi="仿宋_GB2312" w:eastAsia="黑体;SimHei" w:cs="仿宋"/>
          <w:kern w:val="0"/>
          <w:sz w:val="32"/>
          <w:szCs w:val="32"/>
          <w:u w:val="single"/>
        </w:rPr>
      </w:pPr>
      <w:r>
        <w:rPr>
          <w:rFonts w:eastAsia="黑体;SimHei" w:cs="仿宋" w:ascii="仿宋_GB2312" w:hAnsi="仿宋_GB2312"/>
          <w:kern w:val="0"/>
          <w:sz w:val="32"/>
          <w:szCs w:val="32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7"/>
        <w:gridCol w:w="33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件名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制作者姓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lineRule="exact" w:line="760"/>
        <w:rPr>
          <w:rFonts w:ascii="仿宋_GB2312" w:hAnsi="仿宋_GB2312" w:eastAsia="黑体;SimHei" w:cs="仿宋"/>
          <w:szCs w:val="32"/>
          <w:u w:val="single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基本教学资源联系人信息表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2099"/>
        <w:gridCol w:w="2155"/>
        <w:gridCol w:w="2691"/>
      </w:tblGrid>
      <w:tr>
        <w:trPr>
          <w:trHeight w:val="6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1" w:hanging="145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b/>
                <w:kern w:val="2"/>
                <w:sz w:val="30"/>
                <w:szCs w:val="30"/>
              </w:rPr>
              <w:t>类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1" w:hanging="145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b/>
                <w:kern w:val="2"/>
                <w:sz w:val="30"/>
                <w:szCs w:val="30"/>
              </w:rPr>
              <w:t>姓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b/>
                <w:kern w:val="2"/>
                <w:sz w:val="30"/>
                <w:szCs w:val="30"/>
              </w:rPr>
              <w:t>手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b/>
                <w:kern w:val="2"/>
                <w:sz w:val="30"/>
                <w:szCs w:val="30"/>
              </w:rPr>
              <w:t>办公电话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b/>
                <w:kern w:val="2"/>
                <w:sz w:val="30"/>
                <w:szCs w:val="30"/>
              </w:rPr>
              <w:t>电子信箱</w:t>
            </w:r>
          </w:p>
        </w:tc>
      </w:tr>
      <w:tr>
        <w:trPr>
          <w:trHeight w:val="8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教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教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课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p>
      <w:pPr>
        <w:pStyle w:val="Normal"/>
        <w:suppressAutoHyphens w:val="true"/>
        <w:spacing w:lineRule="exact" w:line="7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7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134" w:right="1134" w:gutter="0" w:header="0" w:top="1417" w:footer="1417" w:bottom="1473"/>
      <w:pgNumType w:fmt="decimal"/>
      <w:formProt w:val="false"/>
      <w:textDirection w:val="lrTb"/>
      <w:docGrid w:type="default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altName w:val="Arial Unicode MS"/>
    <w:charset w:val="00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  <w:del w:id="77" w:author="王存凤" w:date="2025-11-07T16:15:00Z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缩进 Char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;Arial Unicode MS" w:hAnsi="Calibri Light;Arial Unicode MS" w:cs="Calibri Light;Arial Unicode MS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110;2024&#24180;7&#26376;19&#26085;&#65288;&#26143;&#26399;&#20116;&#65289;&#21069;&#23558;&#30003;&#25253;&#26448;&#26009;&#65288;&#27719;&#24635;&#34920;&#12289;&#30003;&#25253;&#20070;&#65289;&#30340;word&#29256;&#26412;&#21644;&#30422;&#31456;&#21518;&#30340;PDF&#29256;&#26412;&#65292;&#20197;&#21450;&#25945;&#26448;&#20986;&#29256;&#39029;&#30340;&#22270;&#29255;&#65288;pdf&#25110;jpg&#26684;&#24335;&#22343;&#21487;&#65289;&#65292;&#25918;&#22312;&#19968;&#20010;&#25991;&#20214;&#22841;&#20013;&#21387;&#32553;&#21518;&#65288;&#21629;&#21517;&#20026;\&#8220;&#23398;&#26657;&#21517;&#31216;-&#20248;&#36136;&#26412;&#31185;&#25945;&#26448;&#30003;&#25253;&#26448;&#26009;\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5:00Z</dcterms:created>
  <dc:creator>wcf</dc:creator>
  <dc:description/>
  <dc:language>en-US</dc:language>
  <cp:lastModifiedBy>王存凤</cp:lastModifiedBy>
  <cp:lastPrinted>2021-10-05T11:05:00Z</cp:lastPrinted>
  <dcterms:modified xsi:type="dcterms:W3CDTF">2025-11-07T08:15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1D9C72FD14C4CA7DEC323C23EF76B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2I5MWUzOGE0MzhjZWIzZDdjNjI4MWU2NmYxYmViYjgiLCJ1c2VySWQiOiI2MzQ3ODQ2MzEifQ==</vt:lpwstr>
  </property>
  <property fmtid="{D5CDD505-2E9C-101B-9397-08002B2CF9AE}" pid="5" name="commondata">
    <vt:lpwstr>commondata</vt:lpwstr>
  </property>
</Properties>
</file>