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127" w:leader="none"/>
        </w:tabs>
        <w:spacing w:lineRule="exact" w:line="1200"/>
        <w:ind w:left="637" w:right="649" w:hanging="70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  <w:ins w:id="2" w:author="王存凤" w:date="2025-11-07T16:17:00Z"/>
        </w:rPr>
      </w:pPr>
      <w:ins w:id="0" w:author="王存凤" w:date="2025-11-07T16:17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882015</wp:posOffset>
                  </wp:positionV>
                  <wp:extent cx="5516245" cy="0"/>
                  <wp:effectExtent l="0" t="28575" r="0" b="285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16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7pt,69.45pt" to="436pt,69.45pt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" w:author="王存凤" w:date="2025-11-07T16:17:00Z">
        <w:r>
          <w:rPr>
            <w:rFonts w:ascii="方正小标宋简体" w:hAnsi="方正小标宋简体" w:eastAsia="方正小标宋简体"/>
            <w:color w:val="FF0000"/>
            <w:spacing w:val="-40"/>
            <w:w w:val="80"/>
            <w:sz w:val="100"/>
            <w:szCs w:val="100"/>
          </w:rPr>
          <w:t>北京市教育委员会</w:t>
        </w:r>
      </w:ins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  <w:ins w:id="4" w:author="王存凤" w:date="2025-11-07T16:17:00Z"/>
        </w:rPr>
      </w:pPr>
      <w:ins w:id="3" w:author="王存凤" w:date="2025-11-07T16:17:00Z">
        <w:r>
          <w:rPr>
            <w:rFonts w:eastAsia="仿宋_GB2312" w:cs="宋体;SimSun" w:ascii="仿宋_GB2312" w:hAnsi="仿宋_GB2312"/>
            <w:color w:val="FF0000"/>
            <w:spacing w:val="-40"/>
            <w:w w:val="80"/>
            <w:sz w:val="32"/>
            <w:szCs w:val="32"/>
          </w:rPr>
        </w:r>
      </w:ins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sz w:val="32"/>
          <w:szCs w:val="32"/>
          <w:ins w:id="11" w:author="王存凤" w:date="2025-11-07T16:17:00Z"/>
        </w:rPr>
      </w:pPr>
      <w:ins w:id="5" w:author="王存凤" w:date="2025-11-07T16:17:00Z">
        <w:r>
          <w:rPr>
            <w:rFonts w:ascii="仿宋_GB2312" w:hAnsi="仿宋_GB2312" w:cs="华文仿宋" w:eastAsia="仿宋_GB2312"/>
            <w:sz w:val="32"/>
          </w:rPr>
          <w:t>京教函</w:t>
        </w:r>
      </w:ins>
      <w:ins w:id="6" w:author="王存凤" w:date="2025-11-07T16:17:00Z">
        <w:r>
          <w:rPr>
            <w:rFonts w:ascii="仿宋_GB2312" w:hAnsi="仿宋_GB2312" w:cs="华文仿宋" w:eastAsia="仿宋_GB2312"/>
            <w:sz w:val="32"/>
            <w:szCs w:val="32"/>
          </w:rPr>
          <w:t>〔</w:t>
        </w:r>
      </w:ins>
      <w:ins w:id="7" w:author="王存凤" w:date="2025-11-07T16:17:00Z">
        <w:r>
          <w:rPr>
            <w:rFonts w:eastAsia="仿宋_GB2312" w:cs="华文仿宋" w:ascii="仿宋_GB2312" w:hAnsi="仿宋_GB2312"/>
            <w:sz w:val="32"/>
          </w:rPr>
          <w:t>2025</w:t>
        </w:r>
      </w:ins>
      <w:ins w:id="8" w:author="王存凤" w:date="2025-11-07T16:17:00Z">
        <w:r>
          <w:rPr>
            <w:rFonts w:ascii="仿宋_GB2312" w:hAnsi="仿宋_GB2312" w:cs="华文仿宋" w:eastAsia="仿宋_GB2312"/>
            <w:sz w:val="32"/>
          </w:rPr>
          <w:t>〕</w:t>
        </w:r>
      </w:ins>
      <w:ins w:id="9" w:author="王存凤" w:date="2025-11-07T16:17:00Z">
        <w:r>
          <w:rPr>
            <w:rFonts w:eastAsia="仿宋_GB2312" w:cs="华文仿宋" w:ascii="仿宋_GB2312" w:hAnsi="仿宋_GB2312"/>
            <w:sz w:val="32"/>
          </w:rPr>
          <w:t>606</w:t>
        </w:r>
      </w:ins>
      <w:ins w:id="10" w:author="王存凤" w:date="2025-11-07T16:17:00Z">
        <w:r>
          <w:rPr>
            <w:rFonts w:ascii="仿宋_GB2312" w:hAnsi="仿宋_GB2312" w:cs="华文仿宋" w:eastAsia="仿宋_GB2312"/>
            <w:sz w:val="32"/>
          </w:rPr>
          <w:t>号</w:t>
        </w:r>
      </w:ins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  <w:ins w:id="13" w:author="王存凤" w:date="2025-11-07T16:17:00Z"/>
        </w:rPr>
      </w:pPr>
      <w:ins w:id="12" w:author="王存凤" w:date="2025-11-07T16:17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_GB2312"/>
          <w:sz w:val="32"/>
          <w:szCs w:val="32"/>
          <w:ins w:id="15" w:author="王存凤" w:date="2025-11-07T16:17:00Z"/>
        </w:rPr>
      </w:pPr>
      <w:ins w:id="14" w:author="王存凤" w:date="2025-11-07T16:17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2127" w:leader="none"/>
        </w:tabs>
        <w:spacing w:lineRule="exact" w:line="1200"/>
        <w:ind w:left="637" w:right="649" w:hanging="70"/>
        <w:jc w:val="distribute"/>
        <w:rPr>
          <w:rFonts w:ascii="方正小标宋简体" w:hAnsi="方正小标宋简体" w:eastAsia="方正小标宋简体"/>
          <w:color w:val="FF0000"/>
          <w:spacing w:val="-40"/>
          <w:w w:val="80"/>
          <w:sz w:val="100"/>
          <w:szCs w:val="100"/>
          <w:del w:id="18" w:author="许鸿弘" w:date="2025-11-04T17:48:00Z"/>
        </w:rPr>
      </w:pPr>
      <w:del w:id="16" w:author="许鸿弘" w:date="2025-11-04T17:4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882015</wp:posOffset>
                  </wp:positionV>
                  <wp:extent cx="5516245" cy="0"/>
                  <wp:effectExtent l="0" t="28575" r="0" b="28575"/>
                  <wp:wrapNone/>
                  <wp:docPr id="2" name="直线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16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7pt,69.45pt" to="436pt,69.45pt" ID="直线 2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17" w:author="许鸿弘" w:date="2025-11-04T17:48:00Z">
        <w:r>
          <w:rPr>
            <w:rFonts w:ascii="方正小标宋简体" w:hAnsi="方正小标宋简体" w:eastAsia="方正小标宋简体"/>
            <w:color w:val="FF0000"/>
            <w:spacing w:val="-40"/>
            <w:w w:val="80"/>
            <w:sz w:val="100"/>
            <w:szCs w:val="100"/>
          </w:rPr>
          <w:delText>北京市教育委员会</w:delText>
        </w:r>
      </w:del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仿宋_GB2312" w:hAnsi="仿宋_GB2312" w:eastAsia="仿宋_GB2312" w:cs="宋体;SimSun"/>
          <w:color w:val="FF0000"/>
          <w:spacing w:val="-40"/>
          <w:w w:val="80"/>
          <w:sz w:val="32"/>
          <w:szCs w:val="32"/>
          <w:del w:id="20" w:author="许鸿弘" w:date="2025-11-04T17:48:00Z"/>
        </w:rPr>
      </w:pPr>
      <w:del w:id="19" w:author="许鸿弘" w:date="2025-11-04T17:48:00Z">
        <w:r>
          <w:rPr>
            <w:rFonts w:eastAsia="仿宋_GB2312" w:cs="宋体;SimSun" w:ascii="仿宋_GB2312" w:hAnsi="仿宋_GB2312"/>
            <w:color w:val="FF0000"/>
            <w:spacing w:val="-40"/>
            <w:w w:val="8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655" w:leader="none"/>
        </w:tabs>
        <w:spacing w:lineRule="exact" w:line="500"/>
        <w:ind w:right="225" w:hanging="0"/>
        <w:jc w:val="right"/>
        <w:rPr>
          <w:rFonts w:ascii="楷体_GB2312" w:hAnsi="楷体_GB2312" w:eastAsia="楷体_GB2312" w:cs="宋体;SimSun"/>
          <w:sz w:val="32"/>
          <w:szCs w:val="32"/>
          <w:del w:id="25" w:author="许鸿弘" w:date="2025-11-04T17:48:00Z"/>
        </w:rPr>
      </w:pPr>
      <w:del w:id="21" w:author="许鸿弘" w:date="2025-11-04T17:48:00Z">
        <w:r>
          <w:rPr>
            <w:rFonts w:ascii="仿宋_GB2312" w:hAnsi="仿宋_GB2312" w:cs="宋体;SimSun" w:eastAsia="仿宋_GB2312"/>
            <w:sz w:val="32"/>
            <w:szCs w:val="32"/>
          </w:rPr>
          <w:delText>京教函〔</w:delText>
        </w:r>
      </w:del>
      <w:del w:id="22" w:author="许鸿弘" w:date="2025-11-04T17:48:00Z">
        <w:r>
          <w:rPr>
            <w:rFonts w:eastAsia="仿宋_GB2312" w:cs="宋体;SimSun" w:ascii="仿宋_GB2312" w:hAnsi="仿宋_GB2312"/>
            <w:sz w:val="32"/>
            <w:szCs w:val="32"/>
          </w:rPr>
          <w:delText>2025</w:delText>
        </w:r>
      </w:del>
      <w:del w:id="23" w:author="许鸿弘" w:date="2025-11-04T17:48:00Z">
        <w:r>
          <w:rPr>
            <w:rFonts w:ascii="仿宋_GB2312" w:hAnsi="仿宋_GB2312" w:eastAsia="仿宋_GB2312"/>
            <w:sz w:val="32"/>
            <w:szCs w:val="32"/>
          </w:rPr>
          <w:delText xml:space="preserve">〕  </w:delText>
        </w:r>
      </w:del>
      <w:del w:id="24" w:author="许鸿弘" w:date="2025-11-04T17:48:00Z">
        <w:r>
          <w:rPr>
            <w:rFonts w:ascii="仿宋_GB2312" w:hAnsi="仿宋_GB2312" w:cs="宋体;SimSun" w:eastAsia="仿宋_GB2312"/>
            <w:sz w:val="32"/>
            <w:szCs w:val="32"/>
          </w:rPr>
          <w:delText>号</w:delText>
        </w:r>
      </w:del>
    </w:p>
    <w:p>
      <w:pPr>
        <w:pStyle w:val="Normal"/>
        <w:spacing w:lineRule="exact" w:line="500"/>
        <w:ind w:right="327" w:hanging="0"/>
        <w:jc w:val="center"/>
        <w:rPr>
          <w:rFonts w:ascii="仿宋_GB2312" w:hAnsi="仿宋_GB2312" w:eastAsia="仿宋_GB2312" w:cs="宋体;SimSun"/>
          <w:sz w:val="32"/>
          <w:szCs w:val="32"/>
          <w:del w:id="27" w:author="许鸿弘" w:date="2025-11-04T17:48:00Z"/>
        </w:rPr>
      </w:pPr>
      <w:del w:id="26" w:author="许鸿弘" w:date="2025-11-04T17:48:00Z">
        <w:r>
          <w:rPr>
            <w:rFonts w:eastAsia="仿宋_GB2312" w:cs="宋体;SimSun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560"/>
        <w:ind w:right="327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北京市教育委员会关于开展</w:t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cs="Calibri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5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北京高校“优质本科课程”建设的通知</w:t>
      </w:r>
    </w:p>
    <w:p>
      <w:pPr>
        <w:pStyle w:val="Normal"/>
        <w:suppressAutoHyphens w:val="true"/>
        <w:spacing w:lineRule="exact" w:line="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有关高等学校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贯彻党的二十大关于加快建设教育强国的战略部署，落实《教育强国建设规划纲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del w:id="28" w:author="许鸿弘" w:date="2025-11-04T17:41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-</w:delText>
        </w:r>
      </w:del>
      <w:ins w:id="29" w:author="许鸿弘" w:date="2025-11-04T17:41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—</w:t>
        </w:r>
      </w:ins>
      <w:r>
        <w:rPr>
          <w:rFonts w:eastAsia="仿宋_GB2312" w:cs="宋体;SimSun" w:ascii="仿宋_GB2312" w:hAnsi="仿宋_GB2312"/>
          <w:kern w:val="0"/>
          <w:sz w:val="32"/>
          <w:szCs w:val="32"/>
        </w:rPr>
        <w:t>20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）》相关要求，市教委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继续开展北京高校“优质本科课程”项目建设工作。现将有关事项通知如下：</w:t>
      </w:r>
    </w:p>
    <w:p>
      <w:pPr>
        <w:pStyle w:val="Normal"/>
        <w:widowControl/>
        <w:suppressAutoHyphens w:val="true"/>
        <w:spacing w:lineRule="exact" w:line="560"/>
        <w:ind w:left="319" w:first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建设目标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遴选建设一批能够体现北京高等教育优势特色、教学成效显著、适用范围广、受学生欢迎的优质课程，有力支撑高校专业发展建设和实践创新教育改革，不断提升北京高等教育人才培养质量，紧密服务北京城市功能定位和产业结构升级，为首都经济社会发展提供助力。</w:t>
      </w:r>
    </w:p>
    <w:p>
      <w:pPr>
        <w:pStyle w:val="Normal"/>
        <w:widowControl/>
        <w:suppressAutoHyphens w:val="true"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761365</wp:posOffset>
                </wp:positionV>
                <wp:extent cx="549529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59.95pt" to="436pt,59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二、建设方案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“优质本科课程”由高校遴选申报，市教委评审确定后，予以支持建设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一）申报条件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“优质本科课程”的课程，应面向本科生（含继续教育）开设，立德树人效果突出，广受学生欢迎，有一定的社会影响力。鼓励线上课程、线上线下相结合课程申报；优先支持较好利用人工智能技术赋能教学的课程、较好结合虚拟仿真项目和社会实践项目的课程、校际共享效果较好的课程申报。原则上要求申报的课程由北京高校专任教师讲授，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在学校连续开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遴选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“优质本科课程”分为一般项目和重点项目两类。其中，一般项目由各校自行组织评审，报市教委审核备案后认定（申报限额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；重点项目由学校推荐，原则上每校限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市教委组织专家评审后确定。对于“优质本科课程”一般项目，各校可在申报限额外，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继续教育项目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三）建设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获评北京高校“优质本科课程”的主讲教师，认定为“北京高校优秀专业课（公共课）主讲教师”。</w:t>
      </w:r>
    </w:p>
    <w:p>
      <w:pPr>
        <w:pStyle w:val="Normal"/>
        <w:widowControl/>
        <w:suppressAutoHyphens w:val="true"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申报方式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jc w:val="distribute"/>
        <w:rPr>
          <w:rFonts w:ascii="仿宋_GB2312" w:hAnsi="仿宋_GB2312" w:eastAsia="仿宋_GB2312" w:cs="宋体;SimSun"/>
          <w:kern w:val="0"/>
          <w:sz w:val="32"/>
          <w:szCs w:val="32"/>
          <w:ins w:id="30" w:author="许鸿弘" w:date="2025-11-04T17:49:00Z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校填报《北京高校“优质本科课程”推荐汇总表》（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课程负责人填写《北京高校优质本科课程申报书》（模板可从北京市教委高等教育处网页下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s://jw.bei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jing.gov.cn/gjc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各校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申报材料（汇总表、申报书）的</w:t>
      </w:r>
      <w:del w:id="31" w:author="许鸿弘" w:date="2025-11-04T17:42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w</w:delText>
        </w:r>
      </w:del>
      <w:ins w:id="32" w:author="许鸿弘" w:date="2025-11-04T17:42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W</w:t>
        </w:r>
      </w:ins>
      <w:r>
        <w:rPr>
          <w:rFonts w:eastAsia="仿宋_GB2312" w:cs="宋体;SimSun" w:ascii="仿宋_GB2312" w:hAnsi="仿宋_GB2312"/>
          <w:kern w:val="0"/>
          <w:sz w:val="32"/>
          <w:szCs w:val="32"/>
        </w:rPr>
        <w:t>or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本和盖章后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DF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本放在一个文件夹中压缩后（命名为“学校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优质本科课程申报材料”）发送至电子邮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jwgjcbj</w:t>
      </w:r>
      <w:r>
        <w:rPr>
          <w:rFonts w:eastAsia="仿宋_GB2312" w:cs="Times New Roman"/>
          <w:kern w:val="0"/>
          <w:sz w:val="32"/>
          <w:szCs w:val="32"/>
        </w:rPr>
        <w:t>@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6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del w:id="34" w:author="许鸿弘" w:date="2025-11-04T17:43:00Z"/>
        </w:rPr>
      </w:pPr>
      <w:del w:id="33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del w:id="37" w:author="许鸿弘" w:date="2025-11-04T17:43:00Z"/>
        </w:rPr>
      </w:pPr>
      <w:del w:id="35" w:author="许鸿弘" w:date="2025-11-04T17:43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delText>联系人：陈  雷，联系电话：</w:delText>
        </w:r>
      </w:del>
      <w:del w:id="36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55530149</w:delText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del w:id="39" w:author="许鸿弘" w:date="2025-11-04T17:43:00Z"/>
        </w:rPr>
      </w:pPr>
      <w:del w:id="38" w:author="许鸿弘" w:date="2025-11-04T17:43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       </w:delText>
        </w:r>
      </w:del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left="1918" w:hanging="1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优质本科课程一般项目推荐限额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京高校优质本科课程推荐汇总表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left="4476" w:hanging="288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  <w:ins w:id="41" w:author="许鸿弘" w:date="2025-11-04T17:43:00Z"/>
        </w:rPr>
      </w:pPr>
      <w:ins w:id="40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left="4476" w:hanging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left="4469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北京市教育委员会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del w:id="42" w:author="许鸿弘" w:date="2025-11-04T17:43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delText xml:space="preserve"> </w:delText>
        </w:r>
      </w:del>
      <w:del w:id="43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10</w:delText>
        </w:r>
      </w:del>
      <w:ins w:id="44" w:author="许鸿弘" w:date="2025-11-04T17:43:00Z">
        <w:del w:id="45" w:author="王存凤" w:date="2025-11-07T16:17:00Z">
          <w:r>
            <w:rPr>
              <w:rFonts w:eastAsia="仿宋_GB2312" w:cs="宋体;SimSun" w:ascii="仿宋_GB2312" w:hAnsi="仿宋_GB2312"/>
              <w:kern w:val="0"/>
              <w:sz w:val="32"/>
              <w:szCs w:val="32"/>
            </w:rPr>
            <w:delText xml:space="preserve">  </w:delText>
          </w:r>
        </w:del>
      </w:ins>
      <w:ins w:id="46" w:author="王存凤" w:date="2025-11-07T16:17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11</w:t>
        </w:r>
      </w:ins>
      <w:del w:id="47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 xml:space="preserve"> </w:delText>
        </w:r>
      </w:del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del w:id="48" w:author="许鸿弘" w:date="2025-11-04T17:43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delText xml:space="preserve"> </w:delText>
        </w:r>
      </w:del>
      <w:del w:id="49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>27</w:delText>
        </w:r>
      </w:del>
      <w:ins w:id="50" w:author="许鸿弘" w:date="2025-11-04T17:43:00Z">
        <w:del w:id="51" w:author="王存凤" w:date="2025-11-07T16:17:00Z">
          <w:r>
            <w:rPr>
              <w:rFonts w:eastAsia="仿宋_GB2312" w:cs="宋体;SimSun" w:ascii="仿宋_GB2312" w:hAnsi="仿宋_GB2312"/>
              <w:kern w:val="0"/>
              <w:sz w:val="32"/>
              <w:szCs w:val="32"/>
            </w:rPr>
            <w:delText xml:space="preserve">  </w:delText>
          </w:r>
        </w:del>
      </w:ins>
      <w:ins w:id="52" w:author="王存凤" w:date="2025-11-07T16:17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4</w:t>
        </w:r>
      </w:ins>
      <w:del w:id="53" w:author="许鸿弘" w:date="2025-11-04T17:43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delText xml:space="preserve"> </w:delText>
        </w:r>
      </w:del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  <w:ins w:id="57" w:author="许鸿弘" w:date="2025-11-04T17:42:00Z"/>
        </w:rPr>
      </w:pPr>
      <w:ins w:id="54" w:author="许鸿弘" w:date="2025-11-04T17:42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（联系人：陈  雷，联系电话：</w:t>
        </w:r>
      </w:ins>
      <w:ins w:id="55" w:author="许鸿弘" w:date="2025-11-04T17:42:00Z">
        <w:r>
          <w:rPr>
            <w:rFonts w:eastAsia="仿宋_GB2312" w:cs="宋体;SimSun" w:ascii="仿宋_GB2312" w:hAnsi="仿宋_GB2312"/>
            <w:kern w:val="0"/>
            <w:sz w:val="32"/>
            <w:szCs w:val="32"/>
          </w:rPr>
          <w:t>55530149</w:t>
        </w:r>
      </w:ins>
      <w:ins w:id="56" w:author="许鸿弘" w:date="2025-11-04T17:42:00Z">
        <w:r>
          <w:rPr>
            <w:rFonts w:ascii="仿宋_GB2312" w:hAnsi="仿宋_GB2312" w:cs="宋体;SimSun" w:eastAsia="仿宋_GB2312"/>
            <w:kern w:val="0"/>
            <w:sz w:val="32"/>
            <w:szCs w:val="32"/>
          </w:rPr>
          <w:t>）</w:t>
        </w:r>
      </w:ins>
    </w:p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件公开发布）</w:t>
      </w:r>
      <w:r>
        <w:br w:type="page"/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课程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一般项目推荐限额表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792"/>
        <w:gridCol w:w="1701"/>
      </w:tblGrid>
      <w:tr>
        <w:trPr>
          <w:tblHeader w:val="true"/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课程限额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人民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清华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交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科技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化工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邮电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农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林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中医药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师范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外国语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语言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传媒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财经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对外经济贸易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国际关系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音乐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美术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戏剧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政法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华北电力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矿业大学（北京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石油大学（北京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地质大学（北京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航空航天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理工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电子科技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协和医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外交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人民公安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体育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央民族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华女子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劳动关系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科学院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国社会科学院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国消防救援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方工业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商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服装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印刷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建筑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石油化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农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医科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师范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体育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第二外国语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物资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经济贸易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音乐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国戏曲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电影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舞蹈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信息科技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联合大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警察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钢工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城市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首都师范大学科德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金融科技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邮电大学世纪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工业大学耿丹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北京第二外国语学院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瑞酒店管理学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高校优质本科课程推荐汇总表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p>
      <w:pPr>
        <w:pStyle w:val="Normal"/>
        <w:suppressAutoHyphens w:val="true"/>
        <w:snapToGrid w:val="false"/>
        <w:spacing w:lineRule="exact" w:line="540"/>
        <w:rPr>
          <w:rFonts w:ascii="仿宋" w:hAnsi="仿宋" w:eastAsia="仿宋" w:cs="仿宋"/>
          <w:sz w:val="44"/>
          <w:szCs w:val="32"/>
          <w:u w:val="single"/>
        </w:rPr>
      </w:pPr>
      <w:r>
        <w:rPr>
          <w:rFonts w:eastAsia="仿宋" w:cs="仿宋" w:ascii="仿宋" w:hAnsi="仿宋"/>
          <w:sz w:val="44"/>
          <w:szCs w:val="32"/>
          <w:u w:val="single"/>
        </w:rPr>
      </w:r>
    </w:p>
    <w:p>
      <w:pPr>
        <w:pStyle w:val="Normal"/>
        <w:suppressAutoHyphens w:val="true"/>
        <w:snapToGrid w:val="false"/>
        <w:spacing w:lineRule="exact" w:line="54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学校名称          </w:t>
      </w:r>
      <w:r>
        <w:rPr>
          <w:rFonts w:ascii="仿宋_GB2312" w:hAnsi="仿宋_GB2312" w:cs="仿宋" w:eastAsia="仿宋_GB2312"/>
          <w:sz w:val="32"/>
          <w:szCs w:val="32"/>
        </w:rPr>
        <w:t>（学校盖章）</w:t>
      </w:r>
    </w:p>
    <w:p>
      <w:pPr>
        <w:pStyle w:val="Normal"/>
        <w:suppressAutoHyphens w:val="true"/>
        <w:snapToGrid w:val="false"/>
        <w:spacing w:lineRule="exact" w:line="54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exact" w:line="540"/>
        <w:jc w:val="left"/>
        <w:rPr/>
      </w:pPr>
      <w:r>
        <w:rPr/>
        <w:t>一般项目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31"/>
        <w:gridCol w:w="1201"/>
        <w:gridCol w:w="1701"/>
        <w:gridCol w:w="212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程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讲人</w:t>
            </w:r>
          </w:p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程类型（专业课或公共课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适用范围（全日制本科或继续教育）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4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exact" w:line="540"/>
        <w:jc w:val="left"/>
        <w:rPr/>
      </w:pPr>
      <w:r>
        <w:rPr/>
        <w:t>重点项目：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7"/>
        <w:gridCol w:w="2162"/>
        <w:gridCol w:w="23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程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讲人</w:t>
            </w:r>
          </w:p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课程类型（专业课或公共课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适用范围（全日制本科或继续教育）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4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uppressAutoHyphens w:val="true"/>
        <w:spacing w:lineRule="exact" w:line="540"/>
        <w:rPr/>
      </w:pPr>
      <w:r>
        <w:rPr>
          <w:rFonts w:ascii="仿宋_GB2312" w:hAnsi="仿宋_GB2312" w:cs="仿宋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</w:t>
      </w:r>
      <w:r>
        <w:rPr>
          <w:rFonts w:ascii="仿宋_GB2312" w:hAnsi="仿宋_GB2312" w:cs="仿宋" w:eastAsia="仿宋_GB2312"/>
          <w:sz w:val="28"/>
          <w:szCs w:val="28"/>
        </w:rPr>
        <w:t xml:space="preserve">      </w:t>
      </w:r>
      <w:r>
        <w:br w:type="page"/>
      </w:r>
    </w:p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268" w:footer="1361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altName w:val="Arial Unicode MS"/>
    <w:charset w:val="00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缩进 Char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;Arial Unicode MS" w:hAnsi="Calibri Light;Arial Unicode MS" w:cs="Calibri Light;Arial Unicode MS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8:00Z</dcterms:created>
  <dc:creator>wcf</dc:creator>
  <dc:description/>
  <dc:language>en-US</dc:language>
  <cp:lastModifiedBy>王存凤</cp:lastModifiedBy>
  <cp:lastPrinted>2025-11-05T00:57:00Z</cp:lastPrinted>
  <dcterms:modified xsi:type="dcterms:W3CDTF">2025-11-07T08:18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1D9C72FD14C4CA7DEC323C23EF76B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2I5MWUzOGE0MzhjZWIzZDdjNjI4MWU2NmYxYmViYjgiLCJ1c2VySWQiOiI2MzQ3ODQ2MzEifQ==</vt:lpwstr>
  </property>
  <property fmtid="{D5CDD505-2E9C-101B-9397-08002B2CF9AE}" pid="5" name="commondata">
    <vt:lpwstr>commondata</vt:lpwstr>
  </property>
</Properties>
</file>