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jc w:val="center"/>
        <w:rPr>
          <w:b/>
          <w:b/>
          <w:bCs/>
          <w:sz w:val="28"/>
        </w:rPr>
      </w:pPr>
      <w:r>
        <w:rPr>
          <w:b/>
          <w:bCs/>
          <w:sz w:val="28"/>
        </w:rPr>
        <w:t>201</w:t>
      </w:r>
      <w:r>
        <w:rPr>
          <w:b/>
          <w:bCs/>
          <w:sz w:val="28"/>
        </w:rPr>
        <w:t>3</w:t>
      </w:r>
      <w:r>
        <w:rPr>
          <w:b/>
          <w:bCs/>
          <w:sz w:val="28"/>
        </w:rPr>
        <w:t>-201</w:t>
      </w:r>
      <w:r>
        <w:rPr>
          <w:b/>
          <w:bCs/>
          <w:sz w:val="28"/>
        </w:rPr>
        <w:t>4</w:t>
      </w:r>
      <w:r>
        <w:rPr>
          <w:b/>
          <w:bCs/>
          <w:sz w:val="28"/>
        </w:rPr>
        <w:t>年度北京地区国内访问学者接受学校、学科专业、指导教师及课题名称目录</w:t>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b/>
                <w:bCs/>
                <w:kern w:val="0"/>
                <w:sz w:val="20"/>
                <w:szCs w:val="20"/>
              </w:rPr>
              <w:t>学 校</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b/>
                <w:bCs/>
                <w:kern w:val="0"/>
                <w:sz w:val="20"/>
                <w:szCs w:val="20"/>
              </w:rPr>
              <w:t>学科专业</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b/>
                <w:bCs/>
                <w:kern w:val="0"/>
                <w:sz w:val="20"/>
                <w:szCs w:val="20"/>
              </w:rPr>
              <w:t>教师姓名</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b/>
                <w:bCs/>
                <w:kern w:val="0"/>
                <w:sz w:val="20"/>
                <w:szCs w:val="20"/>
              </w:rPr>
              <w:t>课题名称</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世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制度运行与制度变迁②经济社会学比较③企业制度与组织</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善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社会学理论②家庭社会学③农村社会学④家族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 静</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政治社会学②法律社会学③社会转型与变迁</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也夫</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城市社会学②消费社会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方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社会心理学②宗教社会学③近期关注群体行为和宗教行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爱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劳动社会学②组织社会学③人力资源开发</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钱民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教育公平与社会流动②社会分层③多元文化教育与现代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佟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性别研究②劳动社会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口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陆杰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人口经济学②农村人口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口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建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人口学②人口统计学③人口社会学④老年人口</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铭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人类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丙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民族志方法②文化研究③公民社会研究④非物质文化遗产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谢立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社会发展与现代化②社会学理论③西方社会思想史④社会政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汉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社会调查研究方法②社会分层与社会流动③城乡社会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志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人口社会学②社会统计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邱泽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社会项目评估②组织社会学③城乡社会学④互联网社会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蔡 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社会人类学②传统社会结构③亲属制度④文化人类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铭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社会人类学理论与方法②社会文化理论研究③宗教与家族研究④海外民族志</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晓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法律人类学②人类学发展研究③劳工问题④社会学研究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老年社会学②文化人类学③人口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保障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熊跃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社会政策②社会体制比较研究③社会工作理论与社会工作教育④非营利组织与社会服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等教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学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领导与教育政策案例库建设</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等教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洪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德国高等教育的改革</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等教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向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社会文化视角下的教师实践性知识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等教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丁晓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经济发展二元性背景下义务教育资源均衡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等教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汪琼</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教师教学能力发展 ②开放教育环境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等教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建如</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我国民办高等教育地域性发展的制度环境与政策环境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技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利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息技术在开放式、数字化学校教育系统构建中地位和作用的实验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技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汪 琼</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校教育信息化②学生网络生活方式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心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晓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认知神经科学②决策、神经经济学③注意选择与执行控制④语言加工</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心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彦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心理能力的发生发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心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方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视知觉②注意和意识的认知神经机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心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谢晓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风险认知与决策行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心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艳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族文化与自我</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心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认知神经科学②视觉决策与学习③奖赏，注意，与工作记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心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甘怡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预先应对②意义取向应对③工作倦怠④积极心理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心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邵枫</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生物心理学②情绪与认知（动物模型）③应激与免疫（动物模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心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炯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认知神经科学②学习记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艺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岳川</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艺美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艺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卢永璘</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文学批评史</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艺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铸</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艺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艺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龚鹏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艺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洪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言学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保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语言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孔江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音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陆俭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代汉语语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蒋绍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近代汉语</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小凡</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方言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梦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方言</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庆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汉语史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袁毓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代汉语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宋绍年</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荣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耿振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语言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交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叶自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外交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交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清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外交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交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牛 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交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交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贾庆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交学理论与实践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政治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正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政治经济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政治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 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政治经济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政治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道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政治经济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 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人口社会学②民族社会学③教育社会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思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组织社会学②社会工作与社会政策③社区发展④农村社会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保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线性偏微分方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 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微分动力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继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限群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诗宬</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低维流形</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谭小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复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长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仿射微分几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志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微分方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蒋美跃</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泛函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柳 彬</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微分方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伍胜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复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嘉荃</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线性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和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调和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 未</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葛力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平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偏微分方程数值解</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治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限元</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树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值代数</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鄂维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计算与随机</w:t>
            </w:r>
            <w:r>
              <w:rPr>
                <w:rFonts w:cs="宋体;SimSun" w:ascii="宋体;SimSun" w:hAnsi="宋体;SimSun"/>
                <w:kern w:val="0"/>
                <w:sz w:val="20"/>
                <w:szCs w:val="20"/>
              </w:rPr>
              <w:t>PDE</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许进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偏微分方程数值解</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概率论与数理统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大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随机过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概率论与数理统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耿 直</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定性数据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概率论与数理统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 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信息学与统计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概率论与数理统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郁 彬</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概率论与数理统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概率论与数理统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任艳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概率论与数理统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概率论与数理统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房祥忠</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概率论与数理统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概率论与数理统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力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概率论与数理统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概率论与数理统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志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概率论与数理统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正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量子物理的数学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张炬</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辛几何及其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培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随机动力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作铨</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经典逻辑</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裘宗燕</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程序设计语言</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姜 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图形重建和图像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旭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学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茂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数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尽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数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光达</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中水</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玉鑫</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伯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汉青</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定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川</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守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世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粒子物理与原子核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叶沿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核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粒子物理与原子核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樊铁拴</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核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粒子物理与原子核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许甫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核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粒子物理与原子核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冒亚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能物理实验</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粒子物理与原子核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班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能物理实验</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粒子物理与原子核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秋菊</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核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粒子物理与原子核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华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核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等离子体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晓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聚变等离子体中的磁流体模式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等离子体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肖池阶</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聚变等离子体中的磁流体模式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等离子体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雷亦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聚变等离子体中的磁流体模式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秦国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半导体物理</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应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磁性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甘子钊</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国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宽禁带半导体</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材料物理②计算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欧阳颀</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线性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田光善</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 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言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代汉语</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玉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韫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代汉语</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敕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典文献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平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古典文献学与古籍整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典文献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 零</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出土文献与思想文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典文献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董洪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古典文献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典文献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 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古典文献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典文献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路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古典文献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典文献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玉才</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古典文献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典文献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漆永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古典文献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典文献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 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古典文献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典文献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廖可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古典文献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袁行霈</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魏晋南北朝隋唐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葛晓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魏晋、隋唐五代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钱志熙</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魏晋南北朝隋唐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程郁缀</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魏晋隋唐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勇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小说</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宋元明清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夏晓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代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付 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先秦两汉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于迎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先秦两汉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潘建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宋元明清文学</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杜晓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魏晋隋唐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温儒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代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商金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代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平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现当代文学②小说创作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曹文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当代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颐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当代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晓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代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孔庆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代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晓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当代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毓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当代文学</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扬</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当代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远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代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泳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间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文学与世界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严绍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文学关系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文学与世界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戴锦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文学与世界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车槿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西诗学比较</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文学与世界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跃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诗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文学与世界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车瑾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诗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文学与世界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 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诗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申 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小说叙事研究②文体学③翻译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程朝翔</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英美戏剧②莎士比亚研究③西方人文教育思想</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姜望琪</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语用学②系统功能语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树森</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美国文学②翻译与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钱 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英语语法研究历史②功能语言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丁宏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近代英国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一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社会语言学②跨文化交际</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加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十八世纪英国文学和英国小说</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建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当代美国小说与理论②美国南方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继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世纪英国文学②历史语言学③古北欧神话</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辜正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西文化比较研究②莎士比亚研究③翻译学与比较文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世耘</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宪政</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九世纪英国文学②西方现代文论</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小仪</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唯美主义②西方文论③消费文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程曼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新闻传播史②国际传播</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陆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广播影视理论与实务研究②节庆文化与传播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师增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公共传播与社会发展②新媒介赋权与公民社会</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肖东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出版管理②出版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 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互联网营销传播趋势研究②广告产业与政策研究③品牌传播</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伯叙</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媒介与社会②全球化与新媒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谢新洲</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基于互联网网民言论信息的口碑研究②社会化媒体用户行为模式及管理机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关世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我国对外传播文化软实力研究②跨文化传播研究院</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德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传播学研究方法②互联网手机等新媒体对社会的影响</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陆绍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电影文化与产业研究②中国电影产业的顶层设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艺术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丁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艺术心理学②美术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艺术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叶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美学②艺术学③文化产业</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艺术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一川</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美学②文艺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艺术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彭吉象</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艺术学②影视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艺术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青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艺术史、当代艺术、世界艺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爱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艺术欣赏、中国画</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松</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美术史、美术理论</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翁剑青</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史、当代艺术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戏剧与影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道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电影史②电影文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戏剧与影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旭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影视艺术与文化②影视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戏剧与影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俞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媒介文化②电视传媒</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古学及博物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幼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旧石器时代考古</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古学及博物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齐东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唐美术考古</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古学及博物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崇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佛教考古</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古学及博物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新石器时代考古</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古学及博物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化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秦汉考古</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古学及博物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梅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外文化交流考古</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古学及博物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青铜时代考古</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古学及博物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小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技考古</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古学及博物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秦大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宋元考古</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古学及博物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古代文物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古学及博物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东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物保护</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古学及博物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雷兴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夏商周考古</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古学及博物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韦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唐考古</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古学及博物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董珊</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古文字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历史地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光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城市与区域历史地理②历史人口地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历史地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于希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地理学史②环境变迁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历史地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辛德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历史地理②历史文献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阎步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魏晋南北朝史②中国古代政治文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荣新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古代中外关系史②隋唐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希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宋辽金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邓小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宋史②唐宋妇女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天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明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 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清史②中国古代史学史③北京市历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孝聪</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区域历史地理②比较城市史③地图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小甫</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隋唐史②北方民族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润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清史②明清社会经济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凤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先秦史②古文字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苏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秦汉政治文化②魏晋南北朝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罗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北方民族史②魏晋南北朝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浦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辽金史②北方民族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帆</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蒙元史②北方民族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晓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近代文化交流史②中日关系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房德邻</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代思想文化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万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近代中国对外关系史及边疆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卫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近代政治史②中国近代对外关系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牛大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近现代史②现代中外关系史</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欧阳哲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近现代史②近现代思想文化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茅海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近现代史②中国近代政治与外交</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 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近现代中日关系史②中华民国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罗志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史②近现代思想文化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奎松</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华民国史②中苏关系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孝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欧洲中世纪史研究②史学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何顺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本主义史（美国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彭小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西欧中世纪史及教会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 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法国史②欧洲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许 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法国史②欧洲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新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本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红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南亚史②农村社会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董正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亚非拉史②现代化理论与进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宋成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本史（东北亚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立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美国史②中美关系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 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英国史②殖民主义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钱乘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欧洲学②英国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颜海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古代东方文明史②埃及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包茂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非洲史②环境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方新贵</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置换群及代数组合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宗传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球堆积与密码 ：数的几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莫小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微分几何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姜伯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不动点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丁伟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几何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田 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微分几何与</w:t>
            </w:r>
            <w:r>
              <w:rPr>
                <w:rFonts w:cs="宋体;SimSun" w:ascii="宋体;SimSun" w:hAnsi="宋体;SimSun"/>
                <w:kern w:val="0"/>
                <w:sz w:val="20"/>
                <w:szCs w:val="20"/>
              </w:rPr>
              <w:t>PDE</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小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微分几何与</w:t>
            </w:r>
            <w:r>
              <w:rPr>
                <w:rFonts w:cs="宋体;SimSun" w:ascii="宋体;SimSun" w:hAnsi="宋体;SimSun"/>
                <w:kern w:val="0"/>
                <w:sz w:val="20"/>
                <w:szCs w:val="20"/>
              </w:rPr>
              <w:t>PDE</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恭庆</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线性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伟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微分方程与动力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夏志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动力系统和</w:t>
            </w:r>
            <w:r>
              <w:rPr>
                <w:rFonts w:cs="宋体;SimSun" w:ascii="宋体;SimSun" w:hAnsi="宋体;SimSun"/>
                <w:kern w:val="0"/>
                <w:sz w:val="20"/>
                <w:szCs w:val="20"/>
              </w:rPr>
              <w:t>HamiltonianDynamics</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文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微分遍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近场光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朝晖</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近场光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俞大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纳米科技②电子显微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福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超导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史俊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宽禁带半导体</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戴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半导体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劲</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尹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晓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宽禁带半导体</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冉广照</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半导体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新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宽禁带半导体</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宗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表面物理与低维物理 ②纳米光电材料及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金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磁性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宏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线性动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秦志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宽禁带半导体</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钱志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于彤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宽禁带半导体</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孝松</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凝聚态物理 ②低维材料和纳米 ③介观结构在低温下的量子输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颖</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基于扫描隧道显微镜（</w:t>
            </w:r>
            <w:r>
              <w:rPr>
                <w:rFonts w:cs="宋体;SimSun" w:ascii="宋体;SimSun" w:hAnsi="宋体;SimSun"/>
                <w:kern w:val="0"/>
                <w:sz w:val="20"/>
                <w:szCs w:val="20"/>
              </w:rPr>
              <w:t>STM</w:t>
            </w:r>
            <w:r>
              <w:rPr>
                <w:rFonts w:ascii="宋体;SimSun" w:hAnsi="宋体;SimSun" w:cs="宋体;SimSun"/>
                <w:kern w:val="0"/>
                <w:sz w:val="20"/>
                <w:szCs w:val="20"/>
              </w:rPr>
              <w:t>）的先进科学仪器的研制和应用 ②单分子尺度上的物理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超冷原子气②几何相位③非线性动力学④量子混沌</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龚旗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超快光子学物理及器件研究②有机太阳能电池材料合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若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光学理论 ②介观光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蒋红兵</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强场光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家森</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光物理和非线性光学 ②介观光学 ③近场光谱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秒科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春玲</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激光物理和非线性光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志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新型光功能材料 ②介观光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古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量子光学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肖云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肖立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小永</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运全</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天体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建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类星体巡天 ②类星体吸收线 ③星系际介质 ④星系物理 ⑤施密特</w:t>
            </w:r>
            <w:r>
              <w:rPr>
                <w:rFonts w:cs="宋体;SimSun" w:ascii="宋体;SimSun" w:hAnsi="宋体;SimSun"/>
                <w:kern w:val="0"/>
                <w:sz w:val="20"/>
                <w:szCs w:val="20"/>
              </w:rPr>
              <w:t>CCD</w:t>
            </w:r>
            <w:r>
              <w:rPr>
                <w:rFonts w:ascii="宋体;SimSun" w:hAnsi="宋体;SimSun" w:cs="宋体;SimSun"/>
                <w:kern w:val="0"/>
                <w:sz w:val="20"/>
                <w:szCs w:val="20"/>
              </w:rPr>
              <w:t>测光及大视场 ⑥大尺度、大样本天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天体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范祖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宇宙学 ②引力透镜 ③星系团 ④大尺度结构 ⑤星系动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天体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学兵</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类星体与活动星系核 ②吸积盘理论 ③黑洞</w:t>
            </w:r>
            <w:r>
              <w:rPr>
                <w:rFonts w:cs="宋体;SimSun" w:ascii="宋体;SimSun" w:hAnsi="宋体;SimSun"/>
                <w:kern w:val="0"/>
                <w:sz w:val="20"/>
                <w:szCs w:val="20"/>
              </w:rPr>
              <w:t>X</w:t>
            </w:r>
            <w:r>
              <w:rPr>
                <w:rFonts w:ascii="宋体;SimSun" w:hAnsi="宋体;SimSun" w:cs="宋体;SimSun"/>
                <w:kern w:val="0"/>
                <w:sz w:val="20"/>
                <w:szCs w:val="20"/>
              </w:rPr>
              <w:t>射线双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天体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仁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粒子天体物理 ②夸克物质的性质及其天体物理证认 ③脉冲星④中子星 ⑤夸克星等致密天体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天体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富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活动星系核 ②吸积盘物理 ③高能天体物理 ④相对论天体物理 ⑤黑洞物理 ⑥双黑洞与引力波</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天体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射电天文仪器 ②太阳耀斑硬</w:t>
            </w:r>
            <w:r>
              <w:rPr>
                <w:rFonts w:cs="宋体;SimSun" w:ascii="宋体;SimSun" w:hAnsi="宋体;SimSun"/>
                <w:kern w:val="0"/>
                <w:sz w:val="20"/>
                <w:szCs w:val="20"/>
              </w:rPr>
              <w:t>X</w:t>
            </w:r>
            <w:r>
              <w:rPr>
                <w:rFonts w:ascii="宋体;SimSun" w:hAnsi="宋体;SimSun" w:cs="宋体;SimSun"/>
                <w:kern w:val="0"/>
                <w:sz w:val="20"/>
                <w:szCs w:val="20"/>
              </w:rPr>
              <w:t xml:space="preserve">射线研究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天体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华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 xml:space="preserve">恒星元素丰度 ②星系化学演化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天体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晓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行星状星云 ②电离氢区的观测和理论分析 ③星际介质物理 ④天体物理中的原子分子过程 ⑤恒星、行星系统的形成和演化 ⑥星系的化学演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天体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彭逸西</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星系的形成与演化 ②球状星团</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天体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黎卓</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伽玛射线暴 ②高能宇宙线</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核技术及应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佳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加速器物理 ②核技术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核技术及应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宇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离子束物理与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核技术及应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克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加速器质谱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核技术及应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鲁向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超导高亮度注入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核技术及应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陆元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加速器物理 ②核技术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核技术及应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子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辐射物理 ②辐射效应及辐射加工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核技术及应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薛建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辐射物理 ②辐射效应及辐射加工技术</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核技术及应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颜学庆</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能量密度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核技术及应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彭士香</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加速器物理 ②核技术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卞祖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电功能材料及器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付雪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无机化学①金属有机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 松</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功能分子材料②分子磁体</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海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无机复合功能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春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子基光电功能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富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无机材料化学②新能源材料与器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荆西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荧光材料和电陶瓷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黎乐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量子化学与物理无机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 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米材料与纳米结构</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国宝</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金属有机孔道化合物②硼磷酸盐和固体氧化物功能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维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配位化学及无机</w:t>
            </w:r>
            <w:r>
              <w:rPr>
                <w:rFonts w:cs="宋体;SimSun" w:ascii="宋体;SimSun" w:hAnsi="宋体;SimSun"/>
                <w:kern w:val="0"/>
                <w:sz w:val="20"/>
                <w:szCs w:val="20"/>
              </w:rPr>
              <w:t>-</w:t>
            </w:r>
            <w:r>
              <w:rPr>
                <w:rFonts w:ascii="宋体;SimSun" w:hAnsi="宋体;SimSun" w:cs="宋体;SimSun"/>
                <w:kern w:val="0"/>
                <w:sz w:val="20"/>
                <w:szCs w:val="20"/>
              </w:rPr>
              <w:t>有机杂化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星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微米和纳米材料的合成与特性</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建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固体化学与材料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施祖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碳原子簇化学与无机合成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聆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纳米材料化学与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颖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固体化学与材料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哲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功能配位化学与晶体工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怡庄</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稀土高分子复合材料的谱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严纯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稀土化学及功能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展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无机化学及配合物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张俊龙 </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工金属酶的构筑和性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亚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稀土合成与材料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析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 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米材料在分子光谱分析中的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析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美仙</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米和生物电分析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析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细胞分析化学②化学生物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析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 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化分析与药物分析</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析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虎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色谱和毛细管电泳及其与的质谱的联用分析②生物和药物分析，复杂样品预处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析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罗 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质谱和生化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析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邵元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与纳米电分析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析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夏 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大分子结构与功能的核磁共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析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新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生物化学分析②生化识别与分离</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析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美萍</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子识别与生化传感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析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恒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能源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析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志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电化学传感和毛细管电泳</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家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合成化学和组合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甘良兵</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属有机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笑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有机，化学生物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裴 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合成与有机材料化学</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施章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属有机化学和合成有机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剑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合成化学与物理有机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席振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金属有机化学②有机合成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 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生物学和有机合成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余志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有机与合成有机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 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合成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文雄</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稀土金属有机化学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毅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理论与计算化学②化学生物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雪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 xml:space="preserve">分子电子学②纳米化学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建滨</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胶体与界面化学②表面活性剂物理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蒋 鸿</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与计算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长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大分子动力学与结构和功能关系的</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来鲁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大分子结构与药物分子设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厉建龙</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表面与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 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结构生物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海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子催化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文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对论量子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志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生物物理与生物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忠范</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米化学与纳米器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多相催化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玉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矿化和仿生材料合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彭海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米材料与器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齐利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胶体与界面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 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米结构功能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 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表面与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云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与计算化学</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东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低维纳米材料和纳米电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阎 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 xml:space="preserve">物理化学②胶体与界面化学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 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米材料化学与纳米功能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月香</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固体表面结构与功能</w:t>
            </w:r>
            <w:r>
              <w:rPr>
                <w:rFonts w:cs="宋体;SimSun" w:ascii="宋体;SimSun" w:hAnsi="宋体;SimSun"/>
                <w:kern w:val="0"/>
                <w:sz w:val="20"/>
                <w:szCs w:val="20"/>
              </w:rPr>
              <w:t>(</w:t>
            </w:r>
            <w:r>
              <w:rPr>
                <w:rFonts w:ascii="宋体;SimSun" w:hAnsi="宋体;SimSun" w:cs="宋体;SimSun"/>
                <w:kern w:val="0"/>
                <w:sz w:val="20"/>
                <w:szCs w:val="20"/>
              </w:rPr>
              <w:t>催化剂②吸附剂与纳米材料</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分子化学与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尔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聚合物凝聚态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分子化学与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杜福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医用高分子设计合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分子化学与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范星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功能高分子设计合成与高分子材料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分子化学与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贾欣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树枝化聚合物的合成与多重响应性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分子化学与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子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功能高分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分子化学与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梁德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医用高分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分子化学与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玉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分子化学②有机化学③材料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分子化学与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志豪</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 xml:space="preserve">液晶高分子的相变行为②相变结构与自组装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分子化学与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宛新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分子合成与先进功能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分子化学与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其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分子合成化学与物理②液晶高分子</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分子化学与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邹德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电功能高分子材料与器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化学生物学②蛋白质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兴</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化学生物学 ②生物纳米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元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加速器质谱学和碳纳米物质的生物效应</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袁 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化学生物学②化学生物质谱学与生物活性分子合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新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化学生物学②生物物理化学③生物单分子探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褚泰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核药物化学②萃取与配位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少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无机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春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核环境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彭 静</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辐射化学与功能材料②核燃料后处理中分离试剂的辐射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 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型储能材料与锂离子二次电池</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兴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超分子化学与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魏雄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天然药物化学②环境污染控制与“三废”治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翟茂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功能高分子材料②辐射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达慧</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有机化学②材料化学③高分子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天体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乔国俊</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能天体物理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天体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鑫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脉冲星和超新星遗迹</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天体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建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测宇宙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天体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艾国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太阳高分辨率的观测和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天体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仁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粒子天体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天体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范祖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宇宙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天体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晓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气体星云物理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天体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学兵</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能天体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自然地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蔡运龙</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土资源与区域综合开发</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自然地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陶 澍</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信息系统</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自然地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方精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长江流域生物多样性变化、可持续利用及区域生态安全②环境生物地球化学循环研究③中国陆地碳汇的分布及相关过程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自然地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许学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北京市域绿色空间的变化及其复合功能研究②山东海岸带陆海作用及人类活动的环境影响与生态效应③主要国际组织与国家增汇减排方案的依据及影响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自然地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鸿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北方农牧交错带退耕还林还草与生态系统服务功能的研究②气候干旱化对森林草原的影响③乌鲁木齐河流域雪岭云杉的树轮生态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自然地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有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地貌过程与沉积②应用地貌学与地理信息系统③构造地貌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自然地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效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生态物侯学②植被动态与气侯变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文地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山东半岛城市群体总体规划②中国城市承载力及其危机管理研究③亚洲城市可持续再生途径</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文地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俞孔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土地生态规划设计规范与示范研究②斯洛文尼亚合作项目③上海世博园绿地总体规范</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文地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柴彦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大城市居民消费行为的决策过程与空间引导研究②中国城市管理决策机制研究③中国人文地理学比较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图学与地理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邬 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地理信息系统方法②空间信息科学与信息工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图学与地理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 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数字地球与数字城市②空间信息科学与信息工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图学与地理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秦其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空间信息智能处理与理解②空间分析方法和</w:t>
            </w:r>
            <w:r>
              <w:rPr>
                <w:rFonts w:cs="宋体;SimSun" w:ascii="宋体;SimSun" w:hAnsi="宋体;SimSun"/>
                <w:kern w:val="0"/>
                <w:sz w:val="20"/>
                <w:szCs w:val="20"/>
              </w:rPr>
              <w:t>GIS</w:t>
            </w:r>
            <w:r>
              <w:rPr>
                <w:rFonts w:ascii="宋体;SimSun" w:hAnsi="宋体;SimSun" w:cs="宋体;SimSun"/>
                <w:kern w:val="0"/>
                <w:sz w:val="20"/>
                <w:szCs w:val="20"/>
              </w:rPr>
              <w:t>建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图学与地理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杜世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空间关系推理与建模②空间统计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图学与地理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毛善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空间分析方法和</w:t>
            </w:r>
            <w:r>
              <w:rPr>
                <w:rFonts w:cs="宋体;SimSun" w:ascii="宋体;SimSun" w:hAnsi="宋体;SimSun"/>
                <w:kern w:val="0"/>
                <w:sz w:val="20"/>
                <w:szCs w:val="20"/>
              </w:rPr>
              <w:t>GIS</w:t>
            </w:r>
            <w:r>
              <w:rPr>
                <w:rFonts w:ascii="宋体;SimSun" w:hAnsi="宋体;SimSun" w:cs="宋体;SimSun"/>
                <w:kern w:val="0"/>
                <w:sz w:val="20"/>
                <w:szCs w:val="20"/>
              </w:rPr>
              <w:t>建模②空间信息，科学与信息工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学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区域环境质量演变②美国能源基金会政策研究项目③清洁生产财税政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建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环境类维</w:t>
            </w:r>
            <w:r>
              <w:rPr>
                <w:rFonts w:cs="宋体;SimSun" w:ascii="宋体;SimSun" w:hAnsi="宋体;SimSun"/>
                <w:kern w:val="0"/>
                <w:sz w:val="20"/>
                <w:szCs w:val="20"/>
              </w:rPr>
              <w:t>A</w:t>
            </w:r>
            <w:r>
              <w:rPr>
                <w:rFonts w:ascii="宋体;SimSun" w:hAnsi="宋体;SimSun" w:cs="宋体;SimSun"/>
                <w:kern w:val="0"/>
                <w:sz w:val="20"/>
                <w:szCs w:val="20"/>
              </w:rPr>
              <w:t>酸的污染状况及其原因物质解析②环境中的内分泌干扰物质的监测、危害性评价及其对策③北方地区安全钦用水安全保障</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莫多闻</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cs="宋体;SimSun" w:ascii="宋体;SimSun" w:hAnsi="宋体;SimSun"/>
                <w:kern w:val="0"/>
                <w:sz w:val="20"/>
                <w:szCs w:val="20"/>
              </w:rPr>
              <w:t>3500BC-1500BC</w:t>
            </w:r>
            <w:r>
              <w:rPr>
                <w:rFonts w:ascii="宋体;SimSun" w:hAnsi="宋体;SimSun" w:cs="宋体;SimSun"/>
                <w:kern w:val="0"/>
                <w:sz w:val="20"/>
                <w:szCs w:val="20"/>
              </w:rPr>
              <w:t>中国文明形成与早期发展阶段的环境研究②长江流域环境与水资源演化规律③陕北长城沿线地区全新世环境与人类活动关系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耕年</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青藏高原环境变化及其对全球变化的相应对策②青藏线昆仑山</w:t>
            </w:r>
            <w:r>
              <w:rPr>
                <w:rFonts w:cs="宋体;SimSun" w:ascii="宋体;SimSun" w:hAnsi="宋体;SimSun"/>
                <w:kern w:val="0"/>
                <w:sz w:val="20"/>
                <w:szCs w:val="20"/>
              </w:rPr>
              <w:t>-</w:t>
            </w:r>
            <w:r>
              <w:rPr>
                <w:rFonts w:ascii="宋体;SimSun" w:hAnsi="宋体;SimSun" w:cs="宋体;SimSun"/>
                <w:kern w:val="0"/>
                <w:sz w:val="20"/>
                <w:szCs w:val="20"/>
              </w:rPr>
              <w:t>唐古拉山段冰期序列宇宙核素研究③冰岩界面化学沉淀物成因探讨和环境意义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气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受钧</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值模拟与数值预报</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气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式适</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气动力学与非线性动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气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陶祖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天度天气动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气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绍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气候诊断与预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气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嘉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气候学与统计气候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气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钱维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季风 ②海气相互作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气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谭本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气动力学 ②地球流体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气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永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气候动力学 ② 气候模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气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洪庆</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气象信息科学视算 ②气象资料处理与气象信息反演</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气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庆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尺度气象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气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付遵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气动力学 ②非线性动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气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海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海气相互作用 ②大洋环流模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气物理学与大气环境</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家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气湍流和边界层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气物理学与大气环境</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柏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气遥感与大气辐射</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气物理学与大气环境</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秀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尺度大气物理与区域环境气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气物理学与大气环境</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毛节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气光声电和大气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气物理学与大气环境</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式达</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气边界层湍流和气候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气物理学与大气环境</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桑建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尺度大气过程和边界层气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气物理学与大气环境</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秦 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气物理②大气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气物理学与大气环境</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树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气边界层物理 ②大气湍流 ③环境物理学 ④环境生态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气物理学与大气环境</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宏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气物理学与大气环境</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气物理学与大气环境</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春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云物理和大气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气物理学与大气环境</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万彪</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气辐射和遥感</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气物理学与大气环境</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成才</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气辐射与遥感 ②大气气溶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气物理学与大气环境</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薛惠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云物理学 ②大气气溶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气物理学与大气环境</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孟智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资料同化 ②集合预报 ③数值天气预报 ④中尺度动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固体地球物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天跃</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勘探地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固体地球物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永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球动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固体地球物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运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震源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固体地球物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永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岩石力学与地球内部物理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固体地球物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正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固体地球物理②卫星大地测量</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固体地球物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宁杰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矿物物理学②地球动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固体地球物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清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地震物理学② 地球电磁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固体地球物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仕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震源过程②地震构造学③地震活动性模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空间物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涂传诒</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地球动力学②地学与地震工程中的数值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空间物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傅绥燕</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磁层物理学②空间等离子体物理学③空间环境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空间物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宗秋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磁层物理②空间探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空间物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何建森</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太阳风起源②目地空间的磁重联</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空间物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鸿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空间探测与空间环境②磁层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物学、岩石学、矿床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立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变质地质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物学、岩石学、矿床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魏春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变质岩石学与相平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物学、岩石学、矿床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关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油气地球化学②环境地球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物学、岩石学、矿床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岩浆作用岩石学与地球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物学、岩石学、矿床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河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用结晶学②粘土矿物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物学、岩石学、矿床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衍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造山作用与成矿</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物学、岩石学、矿床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宋述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变质岩②火成岩岩石学和大地构造</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物学、岩石学、矿床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朝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盆地充填与沉积储层</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物学、岩石学、矿床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许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岩浆岩地球化学②矿床地球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球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树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构造地球化学②同位素地质学③同位素地球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球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地球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球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巫翔</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地球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球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永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化学地球动力学②矿床地球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古生物学与地层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白志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古动物的早期演化②微体古生物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古生物学与地层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郝维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地层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古生物学与地层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学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古动物的早期演化②微体古生物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古生物学与地层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克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古化生物学②古脊椎动物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古生物学与地层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大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三叠纪海生爬行动物及其地层②古环境、古地理、古生态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古生物学与地层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德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古植物学②植物演化与环境</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构造地质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潘 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信息地质学②应用地质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构造地质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宝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区域大地构造②深部地质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构造地质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 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域大地构造</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构造地质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候建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活动构造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构造地质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泰然</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域大地构造</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构造地质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江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气构造②前寒武纪地质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构造地质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召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西域大地构造②油气构造</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构造地质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侯贵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地构造动力学②构造物理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构造地质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进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构造地质学②区域地质演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四纪地质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景寿</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构造地貌②环境地质灾害</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四纪地质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夏正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四纪地质与环境考古</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四纪地质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崔之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气候地貌与沉积动力② 环境与灾害地貌</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四纪地质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任明达</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沉积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四纪地质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倪晋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动力地貌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四纪地质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力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四纪环境研究与第四纪年代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质学（材料矿物学及环境）</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鲁安怀</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环境矿物学及环境矿物材料学②持久性有机污染物防治</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质学（材料矿物学及环境）</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秀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环境矿物学及环境矿物材料②新型碳石墨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质学（材料矿物学及环境）</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秦善</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材料矿物学②晶体结构和晶体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神经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于龙川</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 </w:t>
            </w:r>
            <w:r>
              <w:rPr>
                <w:rFonts w:ascii="宋体;SimSun" w:hAnsi="宋体;SimSun" w:cs="宋体;SimSun"/>
                <w:kern w:val="0"/>
                <w:sz w:val="20"/>
                <w:szCs w:val="20"/>
              </w:rPr>
              <w:t>跨膜信号转导与痛觉调节机制</w:t>
            </w:r>
            <w:r>
              <w:rPr>
                <w:rFonts w:cs="宋体;SimSun" w:ascii="宋体;SimSun" w:hAnsi="宋体;SimSun"/>
                <w:kern w:val="0"/>
                <w:sz w:val="20"/>
                <w:szCs w:val="20"/>
              </w:rPr>
              <w:t xml:space="preserve">2 </w:t>
            </w:r>
            <w:r>
              <w:rPr>
                <w:rFonts w:ascii="宋体;SimSun" w:hAnsi="宋体;SimSun" w:cs="宋体;SimSun"/>
                <w:kern w:val="0"/>
                <w:sz w:val="20"/>
                <w:szCs w:val="20"/>
              </w:rPr>
              <w:t>细胞调亡与神经退行性疾病</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植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范六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植物信号转导</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植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世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神经和心血管基因调控和蛋白质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细胞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建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细胞骨架的功能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细胞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滕俊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神经细胞骨架的结构与功能</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顾红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野生拟南芥居群遗传多样性及适应的分子机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化学与分子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顾 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炎症信号通路与疾病②基因工程药物</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瞿礼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植物生殖生物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植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进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植物分子生物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植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崔克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植物发育生物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植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白书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植物器官形成的分子调控</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植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饶广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系统与进化植物学②保护生物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植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卫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拟南芥中乙烯信号转导及植物激素间相互作用的分子机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动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许崇任</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安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动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戎疆</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庆网蛱蝶生物学；②鳞翅目昆虫的分子进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动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樊启昶</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发育生物学②神经发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忠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因工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 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植物病毒分子生物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成才</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植物代谢调控的分子机理②药物蛋白质工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遗传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 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斑马鱼的基因调控②早期胚胎发育基因表达调控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遗传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文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模式动物的遗传和发育②果蝇疾病模型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细胞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传茂</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细胞增殖调控</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细胞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植物的生殖调控</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细胞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莫日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植物的生殖调控</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化学与分子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先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蛋白质结构与功能</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化学与分子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玉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棉纤维发育机制研究②人畜共患结核病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化学与分子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魏丽萍</w:t>
            </w:r>
            <w:r>
              <w:rPr>
                <w:rFonts w:cs="宋体;SimSun" w:ascii="宋体;SimSun" w:hAnsi="宋体;SimSun"/>
                <w:kern w:val="0"/>
                <w:sz w:val="20"/>
                <w:szCs w:val="20"/>
              </w:rPr>
              <w:t>*</w:t>
            </w:r>
            <w:r>
              <w:rPr>
                <w:rFonts w:ascii="宋体;SimSun" w:hAnsi="宋体;SimSun" w:cs="宋体;SimSun"/>
                <w:kern w:val="0"/>
                <w:sz w:val="20"/>
                <w:szCs w:val="20"/>
              </w:rPr>
              <w:t>；高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真核生物基因表达调控机制与演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子信息科学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徐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冷原子物理②精密激光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子信息科学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弘</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量子相干机理及其在慢光与光存储、窄带滤光及精密测量中的应用②量子密钥分发的实际安全性③量子真随机性机理及实现④量子开系统及纠缠动力学理论⑤基于相干检测的无线激光通信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力学与力学基础</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 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复杂控制系统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力学与力学基础</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 龙</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控制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力学与力学基础</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楚天广</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复杂系统动力学与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丰子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社会发展理论研究②人学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 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马克思主义哲学中国化研究②马克思主义哲学创新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建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与中西哲学比较</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士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历史唯物主义②马克思主义人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聂锦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德意志意识形态》研究②马克思的“新哲学”：原型与流变</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 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代儒学</w:t>
            </w:r>
            <w:r>
              <w:rPr>
                <w:rFonts w:cs="宋体;SimSun" w:ascii="宋体;SimSun" w:hAnsi="宋体;SimSun"/>
                <w:kern w:val="0"/>
                <w:sz w:val="20"/>
                <w:szCs w:val="20"/>
              </w:rPr>
              <w:t>20</w:t>
            </w:r>
            <w:r>
              <w:rPr>
                <w:rFonts w:ascii="宋体;SimSun" w:hAnsi="宋体;SimSun" w:cs="宋体;SimSun"/>
                <w:kern w:val="0"/>
                <w:sz w:val="20"/>
                <w:szCs w:val="20"/>
              </w:rPr>
              <w:t>世纪中国哲学知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学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王夫之经史研究②明代哲学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 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儒学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靳希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象学与西方传统认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敦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世纪哲学文献选编②中西道德哲学比较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尚新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启蒙与西方近代哲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水法</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现代欧洲启蒙运动研究②西方当代政治哲学基本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逻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壮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符号逻辑②认知逻辑③逻辑语义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逻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 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西方逻辑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逻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北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符号逻辑②认知逻辑③逻辑与语言</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伦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少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传统文化与现代民营企业伦理建设</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伦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何怀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伦理学理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伦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海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伦理学原理②应用伦理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伦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向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伦理学②政治哲学③知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叶 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学基本理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良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禅与清代艺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章启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西方美学②魏晋思想与艺术③解释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楼宇烈</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佛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宗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姚卫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佛学哲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宗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志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cs="宋体;SimSun" w:ascii="宋体;SimSun" w:hAnsi="宋体;SimSun"/>
                <w:kern w:val="0"/>
                <w:sz w:val="20"/>
                <w:szCs w:val="20"/>
              </w:rPr>
              <w:t>20</w:t>
            </w:r>
            <w:r>
              <w:rPr>
                <w:rFonts w:ascii="宋体;SimSun" w:hAnsi="宋体;SimSun" w:cs="宋体;SimSun"/>
                <w:kern w:val="0"/>
                <w:sz w:val="20"/>
                <w:szCs w:val="20"/>
              </w:rPr>
              <w:t>世纪宗教观的主要类型及其方法论的分歧②当代宗教冲突与宗教对话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宗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尚扬</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明末清初中国天主教思想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宗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宗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道教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宗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凤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俄罗斯哲学研究②东正教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技术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国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思想史与科学技术哲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技术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华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十九世纪植物学传播</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治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叶静怡</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东南亚区域经济合作②中国城乡劳动力迁移中的人力资源培训</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思想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晏智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经济学培养问题②关于分配制度改革的总体思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思想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杜丽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西方经济增长理论②经济可持续发展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萧国亮</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宏观经济调控问题研究②儒家文化与管理哲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文化产业发展问题研究②中国能源可持续发展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西方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绍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运筹学研究 ②市场经济 ③收入分配</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西方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志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自由主义经济学研究②财政政策长期效应</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西方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董志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经济增长波动研究②中国货币政策及传导机制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西方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文忻</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西方经济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经济</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萧 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世界经济转型与中国②创新型经济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经济</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跃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企业制度创新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民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龚六堂</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宏观经济学②动态经济学③公共财政与中国经济</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域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开忠</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②</w:t>
            </w:r>
            <w:r>
              <w:rPr>
                <w:rFonts w:ascii="宋体;SimSun" w:hAnsi="宋体;SimSun" w:cs="宋体;SimSun"/>
                <w:kern w:val="0"/>
                <w:sz w:val="20"/>
                <w:szCs w:val="20"/>
              </w:rPr>
              <w:t>资源环境经济 ②城市与区域经济③旅游开发与规划</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大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地方政府债券问题②基础产业垄断竞争问题③地区经济发展战略</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怡</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个人所得税累进研究②行政国有资产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曹凤歧</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证券市场发展战略</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何小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投资银行研究②公司治理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于鸿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房地产发展中的金融支持②最优货币区理论的理论缺陷</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 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国际资本市场研究②亚洲金融危机及影响</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司金融</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姚长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证卷市场②固定收益市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信忠</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公司治理②行为金融③金融工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一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商业银行与金融风险管理②货币政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新乔</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技术创新的微观机制②财政地方竞争③银行间货币市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贾春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商业银行②金融发展③公司治理和</w:t>
            </w:r>
            <w:r>
              <w:rPr>
                <w:rFonts w:cs="宋体;SimSun" w:ascii="宋体;SimSun" w:hAnsi="宋体;SimSun"/>
                <w:kern w:val="0"/>
                <w:sz w:val="20"/>
                <w:szCs w:val="20"/>
              </w:rPr>
              <w:t>IPO</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心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公司金融②保险投资</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祁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保险业赔付能力研究②保险税收研究③国际保险业比较</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业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善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业组织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业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维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企业理论②中国国有企业改革的理论与政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业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蔡洪滨</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微观经济理论与应用②公司金融③产业组织</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业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一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组织特征对人力资源管理模式的影响②互惠视角下的雇佣关系</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业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武常歧</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移动互联网技术与产业总体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口、资源与环境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章政</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农业经营模式研究②中国社会信用体系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口、资源与环境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资源、环境、生态经济学②中国产权市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苏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司法制度研究②慈善法问题研究③法理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案例指导与司法先例制度②法律方法③法哲学与法理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旺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律制度与社会建设的和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宪法学与行政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千帆</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农村土地制度改革研究和执政模式法治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宪法学与行政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磊</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益征收和征用法律制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宪法学与行政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锡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公众参与、公共治理和中国行政法模式的变革②公众参与和中国协商式民主制度研究③信息公开制度与实践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宪法学与行政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姜明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自由裁量权法律规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兴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指导性案例制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世洲</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美国刑法基本理论研究②刑法基本理论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自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犯罪构成体系研究②生物医学的法律问题</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国玲</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救助法律问题实证研究</w:t>
            </w:r>
            <w:r>
              <w:rPr>
                <w:rFonts w:cs="宋体;SimSun" w:ascii="宋体;SimSun" w:hAnsi="宋体;SimSun"/>
                <w:kern w:val="0"/>
                <w:sz w:val="20"/>
                <w:szCs w:val="20"/>
              </w:rPr>
              <w:t>--</w:t>
            </w:r>
            <w:r>
              <w:rPr>
                <w:rFonts w:ascii="宋体;SimSun" w:hAnsi="宋体;SimSun" w:cs="宋体;SimSun"/>
                <w:kern w:val="0"/>
                <w:sz w:val="20"/>
                <w:szCs w:val="20"/>
              </w:rPr>
              <w:t>以犯罪被害人救助为视角</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法分论精解</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商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国家知识产权战略实施研究基地日常科研以及项目研究②商标法第二次修改与著作法第三次修改论证及调研</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商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易继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财产权理论②上市公司知识产权竞争力研究③统一私法典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诉讼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瑞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量刑程序改革与量刑辨护②刑事证据制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剑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央与地方财政分权法律问题研究②金融税法问题研究③税收征管法的修改与完善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与资源保护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汪 劲</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生态损害立法研究②核安全与核能立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邵景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并购的比较研究②国际经济法原理与实务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白桂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国际人权法研究②国际公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治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当代西方政治②西方政治思想史③政治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治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关海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政党②政治③行政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治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燕继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政治学理论与方法②中国政治发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治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袁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政治学②中国政治思想③政治制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治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荣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政治思想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外政治制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唐士其</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政治思想</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外政治制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许振洲</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政治思想</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外政治制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潘维</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政治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外政治制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湘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比较政治②中国政府与政治</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外政治制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明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政治学理论与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外政治制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安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政党②政治</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社会主义与国际共产主义运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闫志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社理论与中国的阶级和阶层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社会主义与国际共产主义运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孔凡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俄罗斯东欧政治发展与对外关系</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社会主义与国际共产主义运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青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社会主义</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社会主义与国际共产主义运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光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历史进程中的东西方社会主义比较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共党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植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共党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共党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顺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邓小平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共党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占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邓小平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共党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祖嘉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政治教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共党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蚌珠</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邓小平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共党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仝 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毛泽东思想概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共党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毅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政治教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共党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程立显</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政治教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共党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淑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毛泽东思想发展史②社会主义建设改革与发展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仓道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思政原理研究②儒家人生理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 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 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易杰雄</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政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安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洲地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政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义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国际政治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政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海滨</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政治</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政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尚会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亚地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关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许振洲</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西方政治思想史②政治哲学与社会传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关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 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安全与战略</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关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连玉如</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欧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关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小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与东亚</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关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罗艳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与东亚</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关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逸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与东亚</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关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联</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族、国家与国际政治</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关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锁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东发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关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梅然</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安全与战略</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关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于铁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安全与战略</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关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安全与战略</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关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条万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交学理论与实践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息安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物联网络与云计算安全②面向领域的软件工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息安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严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智能安全辅驾驶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息安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汪国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分布式虚拟现实与物理仿真②智能交互技术③离散造型技术④基于图像的三维重建技术</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邵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气挥发性有机物的监测和来源②大气臭氧的形成机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污染的健康风险评价和控制关键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忠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气环境化学实验室模拟、计算与观测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宋豫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红树林北移引种的生态与社会效应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为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城市型污染河流入湖负荷削减及水环境改善技术与工程示范②低有机污染水的缓释碳源固相反硝化脱氮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要茂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气溶胶属性及大气氧化性的关系</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倪晋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流域水资源管理②河流系统评估③环境微生物研究的若干关键技术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振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生活垃圾综合管理②重金属废水处理③风沙地貌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子科学与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怀球</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生物信息学②计算生物医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电子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薛增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纳米电子学②纳米器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电子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锦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表面电子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摄影测量与遥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童庆禧</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光谱遥感②定量遥感与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摄影测量与遥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晏 磊</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遥感成像与信息融合②卫星导航与智能交通</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摄影测量与遥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秀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遥感信息工程②卫星导航技术与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摄影测量与遥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曾琪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微波遥感与定量遥感②</w:t>
            </w:r>
            <w:r>
              <w:rPr>
                <w:rFonts w:cs="宋体;SimSun" w:ascii="宋体;SimSun" w:hAnsi="宋体;SimSun"/>
                <w:kern w:val="0"/>
                <w:sz w:val="20"/>
                <w:szCs w:val="20"/>
              </w:rPr>
              <w:t>InSAR</w:t>
            </w:r>
            <w:r>
              <w:rPr>
                <w:rFonts w:ascii="宋体;SimSun" w:hAnsi="宋体;SimSun" w:cs="宋体;SimSun"/>
                <w:kern w:val="0"/>
                <w:sz w:val="20"/>
                <w:szCs w:val="20"/>
              </w:rPr>
              <w:t>处理与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摄影测量与遥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培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遥感信息处理与应用②高分辨遥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摄影测量与遥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文哲</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月球与行星探测中的微波遥感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陆正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股东—债权人利益冲突与企业投资行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立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财务信息与公司治理②审计职业的胜任能力</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国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经营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梁钧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人力资源管理②组织行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 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职工持股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红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消费者社会化研究②保险营销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建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营销战略②公司文化③需求与成本④六维管理艺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符国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品牌管理②消费者决策过程③顾客选择模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丽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供应链及物流管理②高新技术科技园区及孵化器管理③创业投资与创业管理④企业决策分析</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彭泗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与文化心理学及其在企业管理中的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一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组织特征对人力资源管理模式的影响②互惠视角下的雇佣关系</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武常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我国企业海外直接投资和国际并购战略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长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企业战略转型与创新成长工：动态能力视角</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低碳经济发展对我国物价水平影响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志忍</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学理论与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国庆</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当代中国政府研究②公共行政专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成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公共管理专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肖鸣政</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人力资源开发与管理专题研究②行政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恒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公共管理②公共经济</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经济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阎凤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图书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余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二十世纪中国文献学研究②图书馆阅读文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图书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兹恒</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图书馆管理研究②县以下基层图书馆的可持续发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图书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子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公益性私人图书馆研究②社会力量参助图书事业的政策与模式③图书馆管理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图书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国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图书馆事业法制与政策研究②古籍资源数字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图书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常庆</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出版产业与出版文化研究②媒体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情报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赖茂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信息资源产业与相关产业整合与协同实证研究②信息资源是生产要素、无形资产和社会财富的理论研究和政策建议</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情报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建龙</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科技人员信息行为模型与智能信息服务②信息资源管理基础</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情报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庆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网络信息生态评价体系与保护策略研究②云南民族文化遗存形态与文化生态建设</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情报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广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cs="宋体;SimSun" w:ascii="宋体;SimSun" w:hAnsi="宋体;SimSun"/>
                <w:kern w:val="0"/>
                <w:sz w:val="20"/>
                <w:szCs w:val="20"/>
              </w:rPr>
              <w:t>W</w:t>
            </w:r>
            <w:r>
              <w:rPr>
                <w:rFonts w:ascii="宋体;SimSun" w:hAnsi="宋体;SimSun" w:cs="宋体;SimSun"/>
                <w:kern w:val="0"/>
                <w:sz w:val="20"/>
                <w:szCs w:val="20"/>
              </w:rPr>
              <w:t>整合的机制及方法研究②</w:t>
            </w:r>
            <w:r>
              <w:rPr>
                <w:rFonts w:cs="宋体;SimSun" w:ascii="宋体;SimSun" w:hAnsi="宋体;SimSun"/>
                <w:kern w:val="0"/>
                <w:sz w:val="20"/>
                <w:szCs w:val="20"/>
              </w:rPr>
              <w:t>NSTL</w:t>
            </w:r>
            <w:r>
              <w:rPr>
                <w:rFonts w:ascii="宋体;SimSun" w:hAnsi="宋体;SimSun" w:cs="宋体;SimSun"/>
                <w:kern w:val="0"/>
                <w:sz w:val="20"/>
                <w:szCs w:val="20"/>
              </w:rPr>
              <w:t>作为各类机构信息服务门户中的国外科技文献检索主界面——途径与方法③万方数据期刊编辑部信息服务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固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凯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冲击动力学②爆炸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固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建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复合材料力学②微纳米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固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克服</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弹性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国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系统模拟与调控</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谭文长</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牛顿流体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唐少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流体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力学系统与控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耿志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线性控制与鲁棒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能源动力与资源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袁章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煤气中</w:t>
            </w:r>
            <w:r>
              <w:rPr>
                <w:rFonts w:cs="宋体;SimSun" w:ascii="宋体;SimSun" w:hAnsi="宋体;SimSun"/>
                <w:kern w:val="0"/>
                <w:sz w:val="20"/>
                <w:szCs w:val="20"/>
              </w:rPr>
              <w:t>C02</w:t>
            </w:r>
            <w:r>
              <w:rPr>
                <w:rFonts w:ascii="宋体;SimSun" w:hAnsi="宋体;SimSun" w:cs="宋体;SimSun"/>
                <w:kern w:val="0"/>
                <w:sz w:val="20"/>
                <w:szCs w:val="20"/>
              </w:rPr>
              <w:t>高效捕集分离与循环利用</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电影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会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艺术创作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电影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侯克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艺术创作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电影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英侠</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艺术创作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电影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谢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艺术创作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电影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远婴</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历史及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电影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艺术创作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电影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于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电影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丁牧</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艺术创作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电影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黎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艺术创作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电影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立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艺术创作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电影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侯光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艺术创作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电影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穆德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艺术创作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电影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牧</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艺术创作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电影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艺术创作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电影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郝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历史及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电影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钟大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历史及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电影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姚国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历史及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电影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艺术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晓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艺术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电影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宿志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面影像创作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电影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鸿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媒体艺术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工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软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青</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实物实时抓取与虚拟场景构成方法的研究②大规模监控系统共同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工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软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何泾沙</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开放式网络中访问控制机制研究②无线自组网与传感器网络中安全保障机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工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结构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闫维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建筑结构减振防灾关键技术与应用②建筑结构颗粒阻尼减震技术初探</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工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电子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树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变极性等离子弧穿孔立焊工艺及自动化焊接装备②电焊机的电磁兼容性测试与设计技术③自夹持式相贯线焊缝专用焊接机器人系统④航天器复杂空间曲线焊缝变极性等离子弧自动化焊接装备⑤航天器轻合金舱体结构关键装备技术与柔性自动化生产线</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工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晓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cs="宋体;SimSun" w:ascii="宋体;SimSun" w:hAnsi="宋体;SimSun"/>
                <w:kern w:val="0"/>
                <w:sz w:val="20"/>
                <w:szCs w:val="20"/>
              </w:rPr>
              <w:t>PCRAM</w:t>
            </w:r>
            <w:r>
              <w:rPr>
                <w:rFonts w:ascii="宋体;SimSun" w:hAnsi="宋体;SimSun" w:cs="宋体;SimSun"/>
                <w:kern w:val="0"/>
                <w:sz w:val="20"/>
                <w:szCs w:val="20"/>
              </w:rPr>
              <w:t>新材料体系和纳米尺度电致相变与导电机理研究②一维纳米材料的实验纳米力学③应力</w:t>
            </w:r>
            <w:r>
              <w:rPr>
                <w:rFonts w:cs="宋体;SimSun" w:ascii="宋体;SimSun" w:hAnsi="宋体;SimSun"/>
                <w:kern w:val="0"/>
                <w:sz w:val="20"/>
                <w:szCs w:val="20"/>
              </w:rPr>
              <w:t>/</w:t>
            </w:r>
            <w:r>
              <w:rPr>
                <w:rFonts w:ascii="宋体;SimSun" w:hAnsi="宋体;SimSun" w:cs="宋体;SimSun"/>
                <w:kern w:val="0"/>
                <w:sz w:val="20"/>
                <w:szCs w:val="20"/>
              </w:rPr>
              <w:t>应变场作用下一维纳米单体材料显微结构与力学等物理性能相关性原位电子显微学研究④原子点阵分辨率的应力应变定量化的力学等物理性能实验台</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工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物理与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壁材料等离子体辐照实验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工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运筹学与控制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海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最优化理论算法及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工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医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钟儒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环境因素与肿瘤病毒协同作用研究②</w:t>
            </w:r>
            <w:r>
              <w:rPr>
                <w:rFonts w:cs="宋体;SimSun" w:ascii="宋体;SimSun" w:hAnsi="宋体;SimSun"/>
                <w:kern w:val="0"/>
                <w:sz w:val="20"/>
                <w:szCs w:val="20"/>
              </w:rPr>
              <w:t>DNA</w:t>
            </w:r>
            <w:r>
              <w:rPr>
                <w:rFonts w:ascii="宋体;SimSun" w:hAnsi="宋体;SimSun" w:cs="宋体;SimSun"/>
                <w:kern w:val="0"/>
                <w:sz w:val="20"/>
                <w:szCs w:val="20"/>
              </w:rPr>
              <w:t xml:space="preserve">加合物及肿瘤标志物研究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工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叶青</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于高效催化消除大气污染物催化材料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力学与力学基础</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琪</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动力学与控制②多体系统动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力学与力学基础</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青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非线性动力系统理论与应用②非线性神经动力学③振动理论与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固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程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结构动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固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费斌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结构疲劳可靠性②概率断裂力学③复杂载荷下的结构疲劳与断裂④复合材料结构疲劳与损伤容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固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卢子兴</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复合材料结构寿命评定技术②轻质结构耐撞性设计③新型材料力学行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固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孟庆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疲劳损伤力学②复合材料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固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镇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结构疲劳与可靠性②飞机结构定延寿技术③飞机载荷谱编制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固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邱志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结构强度②计算固体力学③结构可靠性④结构优化设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固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奇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损伤力学②复合材料力学③断裂力学④生物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固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邢誉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结构动力学理论与方法②计算固体力学③复合材料结构力学④时变动力学系统理论与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固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嘉陵</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冲击动力学②塑性动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固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结构非线性气动弹性响应②气动弹性压电控制③结构动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固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晓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基于多源不确定信息的结构可靠性分析方法及其应用研究②飞行器结构损伤识别的非概率不确定性方法研究③面向飞行器结构的不确定性优化技术</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制造及其自动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五一</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切削磨削加工理论与技术②加工及检测工艺装备</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制造及其自动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志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复杂曲面五轴数控磨削技术与装备②复杂曲面宽行加工</w:t>
            </w:r>
            <w:r>
              <w:rPr>
                <w:rFonts w:cs="宋体;SimSun" w:ascii="宋体;SimSun" w:hAnsi="宋体;SimSun"/>
                <w:kern w:val="0"/>
                <w:sz w:val="20"/>
                <w:szCs w:val="20"/>
              </w:rPr>
              <w:t>CAD/CAM</w:t>
            </w:r>
            <w:r>
              <w:rPr>
                <w:rFonts w:ascii="宋体;SimSun" w:hAnsi="宋体;SimSun" w:cs="宋体;SimSun"/>
                <w:kern w:val="0"/>
                <w:sz w:val="20"/>
                <w:szCs w:val="20"/>
              </w:rPr>
              <w:t>技术③难加工材料机械加工表面完整性测试控制技术</w:t>
            </w:r>
            <w:r>
              <w:rPr>
                <w:rFonts w:cs="宋体;SimSun" w:ascii="宋体;SimSun" w:hAnsi="宋体;SimSun"/>
                <w:kern w:val="0"/>
                <w:sz w:val="20"/>
                <w:szCs w:val="20"/>
              </w:rPr>
              <w:t>4</w:t>
            </w:r>
            <w:r>
              <w:rPr>
                <w:rFonts w:ascii="宋体;SimSun" w:hAnsi="宋体;SimSun" w:cs="宋体;SimSun"/>
                <w:kern w:val="0"/>
                <w:sz w:val="20"/>
                <w:szCs w:val="20"/>
              </w:rPr>
              <w:t>）机器人精密传动技术（活齿传动）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制造及其自动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段桂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企业信息化工程②工业工程与制造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制造及其自动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数控加工过程优化与虚拟加工系统②数控装备及伺服系统动态分析与设计③绿色清洁加工技术④</w:t>
            </w:r>
            <w:r>
              <w:rPr>
                <w:rFonts w:cs="宋体;SimSun" w:ascii="宋体;SimSun" w:hAnsi="宋体;SimSun"/>
                <w:kern w:val="0"/>
                <w:sz w:val="20"/>
                <w:szCs w:val="20"/>
              </w:rPr>
              <w:t>MEMS</w:t>
            </w:r>
            <w:r>
              <w:rPr>
                <w:rFonts w:ascii="宋体;SimSun" w:hAnsi="宋体;SimSun" w:cs="宋体;SimSun"/>
                <w:kern w:val="0"/>
                <w:sz w:val="20"/>
                <w:szCs w:val="20"/>
              </w:rPr>
              <w:t>与微纳制造</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制造及其自动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延忠</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精密传动与制造技术②空间啮合曲面数字加工理论与技术③磨擦学理论与应用技术④先进加工方法与产品质量监控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制造及其自动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德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仿生与生物加工成形②微纳结构与系统制造③高速超声精强化加工</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制造及其自动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乔立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计算机辅助制造②知识工程与智能制造</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制造及其自动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建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制造过程信息集成与控制技术②数字化设计与制造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制造及其自动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联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可重构柔性工装技术②制造系统建模与仿真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制造及其自动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郇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机床数字控制技术②数控伺服和现场总线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电子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蔡茂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压缩空气节能技术②压缩空气新能源技术③热泵节能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电子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焦宗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机电信息系统与控制②智能结构与流体控制③机电系统多学科建模与仿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电子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运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机电系统网络控制与综合管理②飞行器液压与综合机电系统③机电系统非线性动力学与控制④车辆与工程机械电子液压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电子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裴忠才</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流体传动及控制②并联机构与机器人技术③运动模拟器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电子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亮</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机电控制系统②流体传动与控制③人机合作机器人④辅助驾驶员操纵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电子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少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复杂机电产品加速寿命试验理论与关键技术研究②机电液压系统可靠性设计与评价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电子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丑武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嵌入式机电控制技术及应用②先进机器人技术③人机交互控制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电子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正干</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 xml:space="preserve">现代无损检测技术②计算机测控系统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电子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付永领</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特种工业机器人②机电液控集成一体化元部件和系统③新型飞机飞控作动系统及多电飞机关键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电子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苗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医用机器人技术②微小型机器人技术③嵌入式机电控制理论与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设计及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毕树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柔顺机构及精密定位技术②柔性仿生机器人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设计及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殿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仿生机器人技术②智能服务机器人技术③机电智能控制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设计及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丁希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机器人机构学②仿生机器人③空间机器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设计及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微小型机器人技术②自主移动机器人研究及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设计及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春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产品性能分析与仿真集成技术②产品数字化可靠性设计与仿真技术③机械系统动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设计及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显微外科机器人技术②自动机械系统设计与控制③机械系统动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设计及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贠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机器人技术②物流仓储自动化③机械系统动力学④工业控制技术</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设计及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以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新型减变速传动理论与技术②复杂产品多学科性能设计与仿真技术③机械系统动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设计及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玉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触觉人机交互技术②机器视觉测量技术③数字化产品设计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业与制造系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唐晓青</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企业信息化工程②工业工程与制造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业与制造系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乔立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产品全生命周期管理（</w:t>
            </w:r>
            <w:r>
              <w:rPr>
                <w:rFonts w:cs="宋体;SimSun" w:ascii="宋体;SimSun" w:hAnsi="宋体;SimSun"/>
                <w:kern w:val="0"/>
                <w:sz w:val="20"/>
                <w:szCs w:val="20"/>
              </w:rPr>
              <w:t>PLM</w:t>
            </w:r>
            <w:r>
              <w:rPr>
                <w:rFonts w:ascii="宋体;SimSun" w:hAnsi="宋体;SimSun" w:cs="宋体;SimSun"/>
                <w:kern w:val="0"/>
                <w:sz w:val="20"/>
                <w:szCs w:val="20"/>
              </w:rPr>
              <w:t>）②数字化制造技术及系统（</w:t>
            </w:r>
            <w:r>
              <w:rPr>
                <w:rFonts w:cs="宋体;SimSun" w:ascii="宋体;SimSun" w:hAnsi="宋体;SimSun"/>
                <w:kern w:val="0"/>
                <w:sz w:val="20"/>
                <w:szCs w:val="20"/>
              </w:rPr>
              <w:t>CAD/CAM)</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精密仪器及机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樊尚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智能传感技术及其应用②</w:t>
            </w:r>
            <w:r>
              <w:rPr>
                <w:rFonts w:cs="宋体;SimSun" w:ascii="宋体;SimSun" w:hAnsi="宋体;SimSun"/>
                <w:kern w:val="0"/>
                <w:sz w:val="20"/>
                <w:szCs w:val="20"/>
              </w:rPr>
              <w:t>MEMS</w:t>
            </w:r>
            <w:r>
              <w:rPr>
                <w:rFonts w:ascii="宋体;SimSun" w:hAnsi="宋体;SimSun" w:cs="宋体;SimSun"/>
                <w:kern w:val="0"/>
                <w:sz w:val="20"/>
                <w:szCs w:val="20"/>
              </w:rPr>
              <w:t>传感器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精密仪器及机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广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动态视觉测量与工程应用②天体敏感器与天文导航</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精密仪器及机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建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航天器导航制导与控制②智能测试技术③精密仪器设计与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精密仪器及机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房建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航天控制与惯性执行机构②磁悬浮电机及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精密仪器及机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剡</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图象处理与成像制导②自动检测与智能仪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精密仪器及机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航天器惯性执行机构技术②航天器导航与控制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精密仪器及机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忠</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飞行器制导与控制技术②现代伺服控制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精密仪器及机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冯培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体系感知技术②汽车运动参数检测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精密仪器及机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董全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国家科技支撑计划项目“场发射枪透射电子显微镜的研制”②教学演示项目“光纤陀螺教学实验寻北仪的研制”③横向课题“光纤陀螺光纤环绕环机的研制”④企业课题“高效节能风机设计与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精密仪器及机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导航与控制系统集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精密仪器及机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钟麦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惯性稳定平台技术及其在航空遥感中的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精密仪器及机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功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光学陀螺惯导系统技术②高精度捷联惯导系统的误差调制技术③组合导航（卫星</w:t>
            </w:r>
            <w:r>
              <w:rPr>
                <w:rFonts w:cs="宋体;SimSun" w:ascii="宋体;SimSun" w:hAnsi="宋体;SimSun"/>
                <w:kern w:val="0"/>
                <w:sz w:val="20"/>
                <w:szCs w:val="20"/>
              </w:rPr>
              <w:t>/</w:t>
            </w:r>
            <w:r>
              <w:rPr>
                <w:rFonts w:ascii="宋体;SimSun" w:hAnsi="宋体;SimSun" w:cs="宋体;SimSun"/>
                <w:kern w:val="0"/>
                <w:sz w:val="20"/>
                <w:szCs w:val="20"/>
              </w:rPr>
              <w:t>惯性、天文</w:t>
            </w:r>
            <w:r>
              <w:rPr>
                <w:rFonts w:cs="宋体;SimSun" w:ascii="宋体;SimSun" w:hAnsi="宋体;SimSun"/>
                <w:kern w:val="0"/>
                <w:sz w:val="20"/>
                <w:szCs w:val="20"/>
              </w:rPr>
              <w:t>/</w:t>
            </w:r>
            <w:r>
              <w:rPr>
                <w:rFonts w:ascii="宋体;SimSun" w:hAnsi="宋体;SimSun" w:cs="宋体;SimSun"/>
                <w:kern w:val="0"/>
                <w:sz w:val="20"/>
                <w:szCs w:val="20"/>
              </w:rPr>
              <w:t>惯性等）技术④精密机电系统设计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精密仪器及机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盛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微纳惯性器件②集成导航制导与控制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精密仪器及机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John Zarnecki*</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深空探测新型科学仪器②原子磁强计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测试计量技术及仪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何玉珠</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航空武器系统故障诊断技术②现代电子系统测试与测试性技术③武器系统动态性能测试与半实物仿真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测试计量技术及仪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孟晓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动态测试与时频信号分析②动态校准与多参数综合校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测试计量技术及仪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富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计算机视觉②图像处理与识别</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测试计量技术及仪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光电信息处理与光电导航②嵌入式系统及实时图像处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测试计量技术及仪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钱政</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现代电气检测技术②先进传感技术及其应用③大型机电设备的在线监测与故障诊断</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测试计量技术及仪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中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精密测试技术及其应用②精密光机电一体化技术及仪器③动态测量系统分析的基础理论与方法④动态测量精度理论及其评定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测试计量技术及仪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魏振忠</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动态视觉测量与工程应用②图像处理与模式识别</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测试计量技术及仪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立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工业过程在线监测技术与系统②激光雷达探测与成像</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测试计量技术及仪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万江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传感系统与仪器②传感网络与信息融合③定位与跟踪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测试计量技术及仪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姚骏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超显微仪器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航仪器与系统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房建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航空导航与原子陀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航仪器与系统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冯培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新型惯性导航技术②组合导航技术③陆地车辆定位定向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航仪器与系统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剡</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卫星定位与导航</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航仪器与系统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钟麦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导航多传感器信息融合技术②导航系统故障诊断与容错控制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视觉测量与影像遥感系统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袁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光学遥感探测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视觉测量与影像遥感系统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广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影像遥感与信息处理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视觉测量与影像遥感系统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慧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工业近景摄影测量技术②高光谱遥感信息模拟、全链路仿真与评价技术③高光谱遥感信息处理技术④遥感信息快速处理技术与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物理与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立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功能涂、镀层制备与防护机理②轻合金材料的腐蚀与防护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物理与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松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腐蚀科学与表面工程②生物加工微纳米功能材料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物理与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世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能源材料与电化学（锂离子电池等）②纳米材料制备与应用③腐蚀防护与环境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物理与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建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腐蚀科学与表面材料工程②纳米材料与电化学技术③涂层材料与功能防护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物理与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蒋成保</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磁性形状记忆合金②磁致伸缩材料③新型永磁材料</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物理与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毕晓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型软磁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物理与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刁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电化学与能源材料②纳米材料制备、性质与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物理与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锐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特种无机非金属材料②纳米无机非金属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物理与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于荣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磁性材料②氢致能源材料③自旋电子材料④纳米结构与制备</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物理与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罗瑞盈</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航空航天用先进炭纤维复合材料②新型炭纳米功能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物理与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纳米材料光、电及催化特性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物理与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新型能源材料②生物物理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物理与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邓元</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米能源材料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物理与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乐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环境净化材料②大气污染控制理论与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物理与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仿生智能界面材料②仿生纳米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物理与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翟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光电功能纳米界面材料②仿生能量转换纳米材料③纳米结构的组装及太阳能电池</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物理与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世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纳米功能材料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物理与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范文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水环境污染化学②纳米材料毒理学③环境污染物毒理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物理与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导电高分子功能纳米材料②智能界面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物理与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咏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仿生材料界面物理化学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物理与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秋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能源和环境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钟鹏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材料</w:t>
            </w:r>
            <w:r>
              <w:rPr>
                <w:rFonts w:cs="宋体;SimSun" w:ascii="宋体;SimSun" w:hAnsi="宋体;SimSun"/>
                <w:kern w:val="0"/>
                <w:sz w:val="20"/>
                <w:szCs w:val="20"/>
              </w:rPr>
              <w:t>(</w:t>
            </w:r>
            <w:r>
              <w:rPr>
                <w:rFonts w:ascii="宋体;SimSun" w:hAnsi="宋体;SimSun" w:cs="宋体;SimSun"/>
                <w:kern w:val="0"/>
                <w:sz w:val="20"/>
                <w:szCs w:val="20"/>
              </w:rPr>
              <w:t>构件</w:t>
            </w:r>
            <w:r>
              <w:rPr>
                <w:rFonts w:cs="宋体;SimSun" w:ascii="宋体;SimSun" w:hAnsi="宋体;SimSun"/>
                <w:kern w:val="0"/>
                <w:sz w:val="20"/>
                <w:szCs w:val="20"/>
              </w:rPr>
              <w:t>)</w:t>
            </w:r>
            <w:r>
              <w:rPr>
                <w:rFonts w:ascii="宋体;SimSun" w:hAnsi="宋体;SimSun" w:cs="宋体;SimSun"/>
                <w:kern w:val="0"/>
                <w:sz w:val="20"/>
                <w:szCs w:val="20"/>
              </w:rPr>
              <w:t>失效模式原因和机理的分析诊断及预测预防②材料</w:t>
            </w:r>
            <w:r>
              <w:rPr>
                <w:rFonts w:cs="宋体;SimSun" w:ascii="宋体;SimSun" w:hAnsi="宋体;SimSun"/>
                <w:kern w:val="0"/>
                <w:sz w:val="20"/>
                <w:szCs w:val="20"/>
              </w:rPr>
              <w:t>(</w:t>
            </w:r>
            <w:r>
              <w:rPr>
                <w:rFonts w:ascii="宋体;SimSun" w:hAnsi="宋体;SimSun" w:cs="宋体;SimSun"/>
                <w:kern w:val="0"/>
                <w:sz w:val="20"/>
                <w:szCs w:val="20"/>
              </w:rPr>
              <w:t>构件</w:t>
            </w:r>
            <w:r>
              <w:rPr>
                <w:rFonts w:cs="宋体;SimSun" w:ascii="宋体;SimSun" w:hAnsi="宋体;SimSun"/>
                <w:kern w:val="0"/>
                <w:sz w:val="20"/>
                <w:szCs w:val="20"/>
              </w:rPr>
              <w:t>)</w:t>
            </w:r>
            <w:r>
              <w:rPr>
                <w:rFonts w:ascii="宋体;SimSun" w:hAnsi="宋体;SimSun" w:cs="宋体;SimSun"/>
                <w:kern w:val="0"/>
                <w:sz w:val="20"/>
                <w:szCs w:val="20"/>
              </w:rPr>
              <w:t>确定性和概率安全评定及风险评估③概率断裂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佐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先进树脂基复合材料②新型高分子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性能轻合金及复合材料设计和应用开发②激光辅助连接技术及计算模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疲劳断裂失效分析 ②寿命预测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春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表面改性与涂层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惠彬</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智能材料与结构②功能与结构金属间化合物</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跃</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温陶瓷制备、性能与计算</w:t>
            </w:r>
            <w:r>
              <w:rPr>
                <w:rFonts w:cs="宋体;SimSun" w:ascii="宋体;SimSun" w:hAnsi="宋体;SimSun"/>
                <w:kern w:val="0"/>
                <w:sz w:val="20"/>
                <w:szCs w:val="20"/>
              </w:rPr>
              <w:t>1</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金属结构材料及涂层 ②材料的微观组织表征及力学行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尚家香</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计算与模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骆红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表面完整性理论研究②生物材料完整性研究③（核电环境）材料损伤机理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晶合金、非平衡金属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素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先进材料强韧化机理、组织性能演变及结构完整性②极端环境下材料服役行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新青</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材料相变②功能与结构金属间化合物</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沙江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温结构材料②材料的力学行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朝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轻质高强合金及其制备技术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洪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温涂层</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博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复合材料与结构设计理论②复合材料结构制造基础理论③复合材料结构虚拟测④复合材料结构服役过程维护策略与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金属智能材料② 生物医用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肇研</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先进树脂基复合材料②功能树脂基复合材料③碳纳米材料（碳纳米管、石墨烯、巴基纸等）增强复合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逄淑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晶合金等非平衡金属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杜善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树脂基复合材料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永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属间化合物</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加工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陶治</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米材料与薄膜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加工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华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先进材料快速凝固激光制备与成形②特种涂层激光冶金与表面工程③ 特种金属间化合物合金及凝固加工④高性能材料激光特种连接</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加工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宫声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温结构材料及表征②薄膜材料与涂层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加工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焕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先进轻合金及其复合材料②先进材料的力学行为及其机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加工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金属凝固与控制②高温结构材料③材料热加工过程的自动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加工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卢惠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材料高纯化②材料熔盐电化学③超强轻金属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加工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梁志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复合材料加工工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加工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刘合</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新型涂层方法、设备控制与制造②先进涂层材料③新型涂层相关理论与技术研究④材料连接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加工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齐铂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先进焊接技术及控制②电源变换技术及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加工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汪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焊接机器人设计及控制技术②激光焊接技术③焊接过程计算机仿真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加工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彦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焊接结构完整性工程分析②先进焊接制造技术③热制造理论与工艺学④材料成型建模与模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加工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詹茂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小角液晶材料（来源于国家自然科学基金项目）②低密度、耐高温、吸声或隔热聚酰亚胺泡沫设计和制备原理及工艺（来源于国家</w:t>
            </w:r>
            <w:r>
              <w:rPr>
                <w:rFonts w:cs="宋体;SimSun" w:ascii="宋体;SimSun" w:hAnsi="宋体;SimSun"/>
                <w:kern w:val="0"/>
                <w:sz w:val="20"/>
                <w:szCs w:val="20"/>
              </w:rPr>
              <w:t>863</w:t>
            </w:r>
            <w:r>
              <w:rPr>
                <w:rFonts w:ascii="宋体;SimSun" w:hAnsi="宋体;SimSun" w:cs="宋体;SimSun"/>
                <w:kern w:val="0"/>
                <w:sz w:val="20"/>
                <w:szCs w:val="20"/>
              </w:rPr>
              <w:t>项目和军品配套项目）③电磁屏蔽聚合物材料与技术（来源于军品配套项目）④特殊能源技术研究（来源于自主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米材料与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志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微纳米颗粒制备技术研究②微纳米颗粒分散于表面改性处理③微纳米颗粒应用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米材料与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邓元</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微纳热电材料与器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米材料与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轻质高强纳米复合材料及新纳米能源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材料结构失效与安全工程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骆红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型结构材料损伤监测及评估理论研究②结构材料完整性及可靠性评估理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材料结构失效与安全工程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素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极端环境下材料服役行为②先进材料强韧化机理、组织性能演变及结构完整性</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磁场与微波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苗俊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微波遥感理论与技术②电磁辐射与散射测量技术③微波毫米波技术④微波成像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信与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智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卫星导航增强技术②高精度定位导航③卫星导航的仿真与验证</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信与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祖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现代通信中的信号处理②卫星通信系统理论与技术③电子与信息对抗策略与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信与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晓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信息传输与处理②现代通信系统中的集成电路设计技术③飞行器遥测遥控④新一代航空电子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信与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熊华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航空电子综合②宽带通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信与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青</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新一代移动通信技术②高性能卫星导航技术③空天信息网络</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信与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荣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专用集成电路设计②空天信息传输与处理③无线多媒体通信网络</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信与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建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无线移动通信网络安全技术②信道编码与调制技术③计算机网络安全及可信计算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信与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东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欧伽利略计划合作专项课题“伽利略大众化接收机技术研究”②国家自然科学基金课题“</w:t>
            </w:r>
            <w:r>
              <w:rPr>
                <w:rFonts w:cs="宋体;SimSun" w:ascii="宋体;SimSun" w:hAnsi="宋体;SimSun"/>
                <w:kern w:val="0"/>
                <w:sz w:val="20"/>
                <w:szCs w:val="20"/>
              </w:rPr>
              <w:t>GNSS</w:t>
            </w:r>
            <w:r>
              <w:rPr>
                <w:rFonts w:ascii="宋体;SimSun" w:hAnsi="宋体;SimSun" w:cs="宋体;SimSun"/>
                <w:kern w:val="0"/>
                <w:sz w:val="20"/>
                <w:szCs w:val="20"/>
              </w:rPr>
              <w:t>反射信号接收处理技术研究”③创新研究课题“</w:t>
            </w:r>
            <w:r>
              <w:rPr>
                <w:rFonts w:cs="宋体;SimSun" w:ascii="宋体;SimSun" w:hAnsi="宋体;SimSun"/>
                <w:kern w:val="0"/>
                <w:sz w:val="20"/>
                <w:szCs w:val="20"/>
              </w:rPr>
              <w:t>GNSS-R</w:t>
            </w:r>
            <w:r>
              <w:rPr>
                <w:rFonts w:ascii="宋体;SimSun" w:hAnsi="宋体;SimSun" w:cs="宋体;SimSun"/>
                <w:kern w:val="0"/>
                <w:sz w:val="20"/>
                <w:szCs w:val="20"/>
              </w:rPr>
              <w:t>双基雷达目标探测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控制理论与控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霍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非线性力学系统控制②无人飞行器控制③航天器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控制理论与控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自适应与鲁棒控制理论及应用②智能控制理论及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控制理论与控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金琨</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智能控制②鲁棒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控制理论与控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保离</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非线性系统控制②机器人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控制理论与控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淮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鲁棒控制理论及应用②智能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控制理论与控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组合导航与自适应滤波理论②交通信号区域协调控制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控制理论与控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定与随机系统控制理论②抗干扰控制理论及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控制理论与控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贾英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鲁棒控制②智能控制③车辆控制④跨尺度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检测技术与自动化装置</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伟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仿生机器人②机器人的智能检测技术③精密运动机构设计和控制技术④自主移动机器人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检测技术与自动化装置</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晓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嵌入式系统与字符图像处理②智能电网技术与仪器仪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检测技术与自动化装置</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袁海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检测数据先进处理技术及其基于嵌入式系统的工程实现②电力电子装置与电气测控技术③先进自动化装置工程实现与应用的基础研究及其工程验证④基于网络、总线等介质手段的时空测控同步、转换理论基础研究及其工程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可靠性验证与评估技术②可靠性统计理论与方法③质量科学与工程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陆民燕</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软件可信性技术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自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可靠性综合集成理论与方法②故障预测与健康管理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系统故障学理论与方法②网络可靠性理论与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廷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系统安全与可靠性工程 </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曾声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可靠性设计理论与方法②工程系统分析与优化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建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可靠性工程的理论与方法②机械</w:t>
            </w:r>
            <w:r>
              <w:rPr>
                <w:rFonts w:cs="宋体;SimSun" w:ascii="宋体;SimSun" w:hAnsi="宋体;SimSun"/>
                <w:kern w:val="0"/>
                <w:sz w:val="20"/>
                <w:szCs w:val="20"/>
              </w:rPr>
              <w:t>/</w:t>
            </w:r>
            <w:r>
              <w:rPr>
                <w:rFonts w:ascii="宋体;SimSun" w:hAnsi="宋体;SimSun" w:cs="宋体;SimSun"/>
                <w:kern w:val="0"/>
                <w:sz w:val="20"/>
                <w:szCs w:val="20"/>
              </w:rPr>
              <w:t>机构可靠性、安全性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付桂翠</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可靠性理论与方法②元器件可靠性分析与评价③电子产品可靠性设计与分析④工艺系统可靠性</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软件测试理论和方法②软件可靠性理论和方法③嵌入式软件测试与验证</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故障预测与健康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卫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材料与结构损伤②结构安全评定③产品</w:t>
            </w:r>
            <w:r>
              <w:rPr>
                <w:rFonts w:cs="宋体;SimSun" w:ascii="宋体;SimSun" w:hAnsi="宋体;SimSun"/>
                <w:kern w:val="0"/>
                <w:sz w:val="20"/>
                <w:szCs w:val="20"/>
              </w:rPr>
              <w:t>/</w:t>
            </w:r>
            <w:r>
              <w:rPr>
                <w:rFonts w:ascii="宋体;SimSun" w:hAnsi="宋体;SimSun" w:cs="宋体;SimSun"/>
                <w:kern w:val="0"/>
                <w:sz w:val="20"/>
                <w:szCs w:val="20"/>
              </w:rPr>
              <w:t>结构</w:t>
            </w:r>
            <w:r>
              <w:rPr>
                <w:rFonts w:cs="宋体;SimSun" w:ascii="宋体;SimSun" w:hAnsi="宋体;SimSun"/>
                <w:kern w:val="0"/>
                <w:sz w:val="20"/>
                <w:szCs w:val="20"/>
              </w:rPr>
              <w:t>/</w:t>
            </w:r>
            <w:r>
              <w:rPr>
                <w:rFonts w:ascii="宋体;SimSun" w:hAnsi="宋体;SimSun" w:cs="宋体;SimSun"/>
                <w:kern w:val="0"/>
                <w:sz w:val="20"/>
                <w:szCs w:val="20"/>
              </w:rPr>
              <w:t>材料可靠性理论与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复杂系统建模与可靠性分析②通信网络可靠性评估与优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模式识别与智能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秦世引</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空天飞行器的智能自主控制②数字图象处理与模式识别③ 机器学习与计算智能④多机器人群体系统的智能优化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模式识别与智能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式识别与智能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模式识别与智能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付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视频图像处理与识别技术②图像目标检测与跟踪技术③医学图像处理与应用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模式识别与智能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姜志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数字图像处理与识别②目标检测、跟踪与识别③遥感图像分析与识别④医学成像、分析与识别</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模式识别与智能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弘</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图像分析及应用②计算机视觉技术③多模图像匹配与融合技术④ 运动目标的检测、识别与跟踪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模式识别与智能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史振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信号分析与处理②模式识别与机器学习③图像、视频分析与处理④遥感图像处理及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航、制导与控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白成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软件可靠性与测试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航、制导与控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蔡开元</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软件可靠性与测试②可靠飞行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航、制导与控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戴树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先进仿真技术②虚拟现实技术③计算机控制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航、制导与控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段海滨</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仿生智能计算理论与方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航、制导与控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龚光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先进仿真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航、制导与控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亮</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先进仿真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航、制导与控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伯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智能分布仿真</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航、制导与控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任章</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精确制导技术②高超声速飞行器制导与控制技术③复杂系统故障诊断与健康管理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航、制导与控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宏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无人机自主控制与智能决策②复杂环境三维航路规划理论与方法③精确引导与控制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航、制导与控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青</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智能控制与决策②精确制导技术③飞行器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航、制导与控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卫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控制制导与仿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航、制导与控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英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无人机自主控制②垂直</w:t>
            </w:r>
            <w:r>
              <w:rPr>
                <w:rFonts w:cs="宋体;SimSun" w:ascii="宋体;SimSun" w:hAnsi="宋体;SimSun"/>
                <w:kern w:val="0"/>
                <w:sz w:val="20"/>
                <w:szCs w:val="20"/>
              </w:rPr>
              <w:t>/</w:t>
            </w:r>
            <w:r>
              <w:rPr>
                <w:rFonts w:ascii="宋体;SimSun" w:hAnsi="宋体;SimSun" w:cs="宋体;SimSun"/>
                <w:kern w:val="0"/>
                <w:sz w:val="20"/>
                <w:szCs w:val="20"/>
              </w:rPr>
              <w:t>短距起降（</w:t>
            </w:r>
            <w:r>
              <w:rPr>
                <w:rFonts w:cs="宋体;SimSun" w:ascii="宋体;SimSun" w:hAnsi="宋体;SimSun"/>
                <w:kern w:val="0"/>
                <w:sz w:val="20"/>
                <w:szCs w:val="20"/>
              </w:rPr>
              <w:t>V/STOL</w:t>
            </w:r>
            <w:r>
              <w:rPr>
                <w:rFonts w:ascii="宋体;SimSun" w:hAnsi="宋体;SimSun" w:cs="宋体;SimSun"/>
                <w:kern w:val="0"/>
                <w:sz w:val="20"/>
                <w:szCs w:val="20"/>
              </w:rPr>
              <w:t>）无人机飞行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航、制导与控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无人机自主飞行控制②特种无人机控制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航、制导与控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森堂</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飞行器编队协同制导与控制②复杂飞行器鲁棒控制与精确制导③高动态移动网络信息处理与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航、制导与控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云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飞行控制②精确制导③仿真技术④智能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航、制导与控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霖</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面向服务的制造集成系统理论与技术②复杂系统建模仿真理论与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航、制导与控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飞行控制②飞行控制与仿真，计算机控制，机器视觉及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航、制导与控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无人机自主控制②多飞行器协同探测、制导与控制③飞行器智能决策、管理与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航、制导与控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陶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系统建模与仿真技术②面向服务的制造（云制造、集成制造、分布式制造等）③资源服务管理（建模、描述、</w:t>
            </w:r>
            <w:r>
              <w:rPr>
                <w:rFonts w:cs="宋体;SimSun" w:ascii="宋体;SimSun" w:hAnsi="宋体;SimSun"/>
                <w:kern w:val="0"/>
                <w:sz w:val="20"/>
                <w:szCs w:val="20"/>
              </w:rPr>
              <w:t>QoS</w:t>
            </w:r>
            <w:r>
              <w:rPr>
                <w:rFonts w:ascii="宋体;SimSun" w:hAnsi="宋体;SimSun" w:cs="宋体;SimSun"/>
                <w:kern w:val="0"/>
                <w:sz w:val="20"/>
                <w:szCs w:val="20"/>
              </w:rPr>
              <w:t>、调度、组合、优选等）④智能优化决策理论与算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航、制导与控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维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飞行器导航、控制与动力学②小行星探测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系统结构</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轶</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多核</w:t>
            </w:r>
            <w:r>
              <w:rPr>
                <w:rFonts w:cs="宋体;SimSun" w:ascii="宋体;SimSun" w:hAnsi="宋体;SimSun"/>
                <w:kern w:val="0"/>
                <w:sz w:val="20"/>
                <w:szCs w:val="20"/>
              </w:rPr>
              <w:t>/</w:t>
            </w:r>
            <w:r>
              <w:rPr>
                <w:rFonts w:ascii="宋体;SimSun" w:hAnsi="宋体;SimSun" w:cs="宋体;SimSun"/>
                <w:kern w:val="0"/>
                <w:sz w:val="20"/>
                <w:szCs w:val="20"/>
              </w:rPr>
              <w:t>众核处理器结构及编程方法②高性能计算③计算机网络</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系统结构</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龙翔</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新型计算机体系结构②操作系统与虚拟化③系统仿真与模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系统结构</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钱德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多核</w:t>
            </w:r>
            <w:r>
              <w:rPr>
                <w:rFonts w:cs="宋体;SimSun" w:ascii="宋体;SimSun" w:hAnsi="宋体;SimSun"/>
                <w:kern w:val="0"/>
                <w:sz w:val="20"/>
                <w:szCs w:val="20"/>
              </w:rPr>
              <w:t>/</w:t>
            </w:r>
            <w:r>
              <w:rPr>
                <w:rFonts w:ascii="宋体;SimSun" w:hAnsi="宋体;SimSun" w:cs="宋体;SimSun"/>
                <w:kern w:val="0"/>
                <w:sz w:val="20"/>
                <w:szCs w:val="20"/>
              </w:rPr>
              <w:t>众核并行编程②分布式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系统结构</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肖利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性能计算机系统②计算机系统软件③虚拟化与云计算</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系统结构</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白跃彬</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无线网络②计算系统虚拟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软件与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怀进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网络计算②可信计算理论与技术③软件设计与生产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软件与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未</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信息科学的数学基础②云计算及物联网应用③非结构化数据管理</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软件与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舟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国家自然科学基金项目</w:t>
            </w:r>
            <w:r>
              <w:rPr>
                <w:rFonts w:cs="宋体;SimSun" w:ascii="宋体;SimSun" w:hAnsi="宋体;SimSun"/>
                <w:kern w:val="0"/>
                <w:sz w:val="20"/>
                <w:szCs w:val="20"/>
              </w:rPr>
              <w:t>:</w:t>
            </w:r>
            <w:r>
              <w:rPr>
                <w:rFonts w:ascii="宋体;SimSun" w:hAnsi="宋体;SimSun" w:cs="宋体;SimSun"/>
                <w:kern w:val="0"/>
                <w:sz w:val="20"/>
                <w:szCs w:val="20"/>
              </w:rPr>
              <w:t>基于面向话题的加权社会网络的个性化推荐及检索技术研究②国家自然科学基金项目</w:t>
            </w:r>
            <w:r>
              <w:rPr>
                <w:rFonts w:cs="宋体;SimSun" w:ascii="宋体;SimSun" w:hAnsi="宋体;SimSun"/>
                <w:kern w:val="0"/>
                <w:sz w:val="20"/>
                <w:szCs w:val="20"/>
              </w:rPr>
              <w:t>;</w:t>
            </w:r>
            <w:r>
              <w:rPr>
                <w:rFonts w:ascii="宋体;SimSun" w:hAnsi="宋体;SimSun" w:cs="宋体;SimSun"/>
                <w:kern w:val="0"/>
                <w:sz w:val="20"/>
                <w:szCs w:val="20"/>
              </w:rPr>
              <w:t>可证安全的高效新型密钥协商协议研究研究方向：①高可信软件技术②数据挖掘与信息检索③云计算与</w:t>
            </w:r>
            <w:r>
              <w:rPr>
                <w:rFonts w:cs="宋体;SimSun" w:ascii="宋体;SimSun" w:hAnsi="宋体;SimSun"/>
                <w:kern w:val="0"/>
                <w:sz w:val="20"/>
                <w:szCs w:val="20"/>
              </w:rPr>
              <w:t>Web</w:t>
            </w:r>
            <w:r>
              <w:rPr>
                <w:rFonts w:ascii="宋体;SimSun" w:hAnsi="宋体;SimSun" w:cs="宋体;SimSun"/>
                <w:kern w:val="0"/>
                <w:sz w:val="20"/>
                <w:szCs w:val="20"/>
              </w:rPr>
              <w:t>服务④网络与信息安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软件与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软件工程②软件质量与软件测试③软件过程④面向对象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软件与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旭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软件设计与生产方法②软件中间件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软件与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殿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服务计算技术②实时嵌入式软件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软件与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世龙</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海量信息处理的计算理论研究②</w:t>
            </w:r>
            <w:r>
              <w:rPr>
                <w:rFonts w:cs="宋体;SimSun" w:ascii="宋体;SimSun" w:hAnsi="宋体;SimSun"/>
                <w:kern w:val="0"/>
                <w:sz w:val="20"/>
                <w:szCs w:val="20"/>
              </w:rPr>
              <w:t>Web</w:t>
            </w:r>
            <w:r>
              <w:rPr>
                <w:rFonts w:ascii="宋体;SimSun" w:hAnsi="宋体;SimSun" w:cs="宋体;SimSun"/>
                <w:kern w:val="0"/>
                <w:sz w:val="20"/>
                <w:szCs w:val="20"/>
              </w:rPr>
              <w:t>资源发现的模型和算法研究③计算机软件的形式化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软件与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可信计算②大规模网络软件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软件与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许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算法与计算复杂性②数据挖掘③网络测量、建模与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软件与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软件体系结构②软件建模技术③需求工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软件与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郎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分布式计算与信息安全②海量数据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姚淑珍</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先进软件工程技术②分布式计算③形式化开发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小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虚拟现实与增强现实②图形图像与虚实融合③计算机视觉与</w:t>
            </w:r>
            <w:r>
              <w:rPr>
                <w:rFonts w:cs="宋体;SimSun" w:ascii="宋体;SimSun" w:hAnsi="宋体;SimSun"/>
                <w:kern w:val="0"/>
                <w:sz w:val="20"/>
                <w:szCs w:val="20"/>
              </w:rPr>
              <w:t>3D</w:t>
            </w:r>
            <w:r>
              <w:rPr>
                <w:rFonts w:ascii="宋体;SimSun" w:hAnsi="宋体;SimSun" w:cs="宋体;SimSun"/>
                <w:kern w:val="0"/>
                <w:sz w:val="20"/>
                <w:szCs w:val="20"/>
              </w:rPr>
              <w:t>内容</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郝爱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虚拟现实技术与系统②虚拟手术应用基础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数字媒体处理与传输②嵌入式数字媒体处理系统③信息融合与目标识别</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齐越</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虚拟现实技术②计算机图形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旭昆</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虚拟现实建模理论与方法②可视化方法与技术③ 混合现实方法与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蕴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图像与视频分析②智能视觉监控</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虚拟现实②图形与图像</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夏春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网络与信息安全②信息对抗③云计算</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熊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数据挖掘与活化②多媒体内容分析与信息隐藏③无线传感网与自组网</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几何建模技术②网格生成技术③可视化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分布式应用系统②多媒体信息分析与理解③工作流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沁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虚拟现实技术②人工智能中的逻辑③ 分布式计算</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网络与信息安全②云计算③先进软件工程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曹义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飞行器空气动力学与飞行力学②航空器总体综合设计③直升机设计④飞行器运用工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直升机设计②无人直升机系统设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程小全</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结构设计与分析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董朝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飞行器控制与仿真②电气系统信息综合</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关志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复合材料结构分析与设计②飞行器结构设计③飞机复合材料结构损伤容限设计与验证</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洪冠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飞行动力学与控制②复杂动力学与仿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俊</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飞机总体设计②武器装备作战效能分析③武器装备隐身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贾玉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飞机起落架设计研究②起落架虚拟样机技术③主动控制起落架设计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飞行器结构设计②飞行器结构动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东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飞机总体设计②无人机技术③飞行器隐身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屈香菊</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飞机的飞行动力学与控制②人机系统仿真建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立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飞机设计与飞行动力学②飞机先进飞行控制设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武哲</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飞行器总体②飞行器隐身</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向锦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飞机设计②直升机设计③无人机系统设计④飞行器动力学与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元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薄壁复合材料结构力学分析与优化设计②武器装备隐身技术③飞机总体设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气动弹性设计与主动控制②直升机飞行动力学与控制③飞行器总体设计④微小型飞行器设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燕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复合材料结构设计与优化</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杜善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飞行器复合材料结构分析与设计②智能复合材料结构设计与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万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导弹总体设计与仿真②导弹飞行动力学、制导与控制③武器系统攻防对抗与作战效能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潮</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航天器动力学与控制技术②航天器轨道设计方法③航天器制导、导航与控制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董云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先进飞行器设计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飞行器结构设计与优化②航天器结构与机构控制③航天器系统设计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新概念微小型飞行器技术②炮射</w:t>
            </w:r>
            <w:r>
              <w:rPr>
                <w:rFonts w:cs="宋体;SimSun" w:ascii="宋体;SimSun" w:hAnsi="宋体;SimSun"/>
                <w:kern w:val="0"/>
                <w:sz w:val="20"/>
                <w:szCs w:val="20"/>
              </w:rPr>
              <w:t>/</w:t>
            </w:r>
            <w:r>
              <w:rPr>
                <w:rFonts w:ascii="宋体;SimSun" w:hAnsi="宋体;SimSun" w:cs="宋体;SimSun"/>
                <w:kern w:val="0"/>
                <w:sz w:val="20"/>
                <w:szCs w:val="20"/>
              </w:rPr>
              <w:t>弹载飞行器设计③引信系统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世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航天器动力学与控制②航天器制导、导航与控制③登月与深空探测的关键技术④鲁棒控制理论及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育善</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天器动力学与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丽滨</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飞行器结构设计及优化②结构的有限元分析③复合材料结构力学④结构动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戚发轫</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载人航天器使命分析与总体设计②航天器交会对接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曹晋滨</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空间天气②空间环境探测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推进理论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景晓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非定常气动声学②气动声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推进理论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晓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气动声学②叶轮机非定常流主</w:t>
            </w:r>
            <w:r>
              <w:rPr>
                <w:rFonts w:cs="宋体;SimSun" w:ascii="宋体;SimSun" w:hAnsi="宋体;SimSun"/>
                <w:kern w:val="0"/>
                <w:sz w:val="20"/>
                <w:szCs w:val="20"/>
              </w:rPr>
              <w:t>/</w:t>
            </w:r>
            <w:r>
              <w:rPr>
                <w:rFonts w:ascii="宋体;SimSun" w:hAnsi="宋体;SimSun" w:cs="宋体;SimSun"/>
                <w:kern w:val="0"/>
                <w:sz w:val="20"/>
                <w:szCs w:val="20"/>
              </w:rPr>
              <w:t>被动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推进理论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白广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结构可靠性设计②发动机多学科优化设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推进理论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志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管路系统总体设计②发动机多学科优化设计</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推进理论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航空涡轮、冲压、螺桨发动机总体设计②叶轮机气体动力学与设计③叶轮机计算流体力学④气体动力学教学与实验</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推进理论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洪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速旋转机械动力学②结构振动控制与故障诊断③新型阻尼减振降噪材料与结构</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推进理论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大响</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发动机总体设计与实验②高超声速组合动力总体和排气系统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推进理论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唐海龙</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先进推进系统总体性能设计与仿真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推进理论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建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航空发动机振动、故障诊断与可靠性②机械结构和传动系统振动与振动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推进理论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荣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温疲劳强度理论与试验②多学科优化设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推进理论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航空发动机控制②发动机多变量鲁棒控制技术③发动机控制系统优化、建模及仿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推进理论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延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叶轮机械流固耦合振动②航空发动机高温结构强度③航空发动机结构可靠性</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推进理论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闫晓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航空发动机强度振动及可靠性②高温结构及</w:t>
            </w:r>
            <w:r>
              <w:rPr>
                <w:rFonts w:cs="宋体;SimSun" w:ascii="宋体;SimSun" w:hAnsi="宋体;SimSun"/>
                <w:kern w:val="0"/>
                <w:sz w:val="20"/>
                <w:szCs w:val="20"/>
              </w:rPr>
              <w:t>MEMS</w:t>
            </w:r>
            <w:r>
              <w:rPr>
                <w:rFonts w:ascii="宋体;SimSun" w:hAnsi="宋体;SimSun" w:cs="宋体;SimSun"/>
                <w:kern w:val="0"/>
                <w:sz w:val="20"/>
                <w:szCs w:val="20"/>
              </w:rPr>
              <w:t>力学③智能结构</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推进理论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晓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发动机结构强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推进理论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之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发动机性能优化和故障诊断</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推进理论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跃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气动声学基础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推进理论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梁国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火箭发动机设计、仿真与优化技术研究②火箭发动机点火与燃烧技术研究③运载火箭增压系统工作过程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推进理论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液体火箭发动机新技术及理论研究②固体火箭发动机新技术及理论研究③新概念推进技术机理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推进理论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立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液体火箭发动机喷注器技术②液体火箭发动机燃烧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推进理论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蔡国飙</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火箭发动机新技术②新型航天推进技术③真空羽流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推进理论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火箭发动机、冲压发动机结构设计与仿真研究②火箭发动机、冲压发动机热防护技术③火箭发动机药柱结构完整性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推进理论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冲压发动机理论、试验及仿真②火箭发动机理论及工作过程仿真③多体运动的流固耦合仿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推进理论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海兴</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空间电推进技术②电推进中的等离子体传热与流动③新概念航天推进系统④热等离子体技术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推进理论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叶轮机械流固耦合振动及其抑制②智能结构动力学③结构振动</w:t>
            </w:r>
            <w:r>
              <w:rPr>
                <w:rFonts w:cs="宋体;SimSun" w:ascii="宋体;SimSun" w:hAnsi="宋体;SimSun"/>
                <w:kern w:val="0"/>
                <w:sz w:val="20"/>
                <w:szCs w:val="20"/>
              </w:rPr>
              <w:t>/</w:t>
            </w:r>
            <w:r>
              <w:rPr>
                <w:rFonts w:ascii="宋体;SimSun" w:hAnsi="宋体;SimSun" w:cs="宋体;SimSun"/>
                <w:kern w:val="0"/>
                <w:sz w:val="20"/>
                <w:szCs w:val="20"/>
              </w:rPr>
              <w:t>噪声半主动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制造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郎利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先进材料成形技术及其装备②数字化成形技术、系统及虚拟实现③先进材料制备、成形及其智能化④难变形材料成形过程数值模拟、仿真及控制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制造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雷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物联网环境下的数字化制造技术（</w:t>
            </w:r>
            <w:r>
              <w:rPr>
                <w:rFonts w:cs="宋体;SimSun" w:ascii="宋体;SimSun" w:hAnsi="宋体;SimSun"/>
                <w:kern w:val="0"/>
                <w:sz w:val="20"/>
                <w:szCs w:val="20"/>
              </w:rPr>
              <w:t>CAM/MPM</w:t>
            </w:r>
            <w:r>
              <w:rPr>
                <w:rFonts w:ascii="宋体;SimSun" w:hAnsi="宋体;SimSun" w:cs="宋体;SimSun"/>
                <w:kern w:val="0"/>
                <w:sz w:val="20"/>
                <w:szCs w:val="20"/>
              </w:rPr>
              <w:t>）②云计算环境下的研发设计及管理技术③产品全生命周期管理技术（</w:t>
            </w:r>
            <w:r>
              <w:rPr>
                <w:rFonts w:cs="宋体;SimSun" w:ascii="宋体;SimSun" w:hAnsi="宋体;SimSun"/>
                <w:kern w:val="0"/>
                <w:sz w:val="20"/>
                <w:szCs w:val="20"/>
              </w:rPr>
              <w:t>CAD/PLM</w:t>
            </w:r>
            <w:r>
              <w:rPr>
                <w:rFonts w:ascii="宋体;SimSun" w:hAnsi="宋体;SimSun" w:cs="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制造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东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金属成形</w:t>
            </w:r>
            <w:r>
              <w:rPr>
                <w:rFonts w:cs="宋体;SimSun" w:ascii="宋体;SimSun" w:hAnsi="宋体;SimSun"/>
                <w:kern w:val="0"/>
                <w:sz w:val="20"/>
                <w:szCs w:val="20"/>
              </w:rPr>
              <w:t>CAD/CAE/CAM</w:t>
            </w:r>
            <w:r>
              <w:rPr>
                <w:rFonts w:ascii="宋体;SimSun" w:hAnsi="宋体;SimSun" w:cs="宋体;SimSun"/>
                <w:kern w:val="0"/>
                <w:sz w:val="20"/>
                <w:szCs w:val="20"/>
              </w:rPr>
              <w:t>一体化技术②数字化航空钣金制造技术③数控成形工艺装备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制造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晓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成形设备的设计及控制技术②基于计算机视觉的测量及数字建模技术③数字化成形及控制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制造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新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智能测量检测与控制技术②过程控制与仿真技术③数字化设计与制造技术</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制造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继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复杂产品数字化设计与制造②协同设计与优化设计③知识管理与知识工程④飞机装配工艺与装备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制造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万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新材料成形理论与技术②先进成形工艺与装备技术③飞机数字化制造技术与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制造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席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cs="宋体;SimSun" w:ascii="宋体;SimSun" w:hAnsi="宋体;SimSun"/>
                <w:kern w:val="0"/>
                <w:sz w:val="20"/>
                <w:szCs w:val="20"/>
              </w:rPr>
              <w:t>CAD/CAM②</w:t>
            </w:r>
            <w:r>
              <w:rPr>
                <w:rFonts w:ascii="宋体;SimSun" w:hAnsi="宋体;SimSun" w:cs="宋体;SimSun"/>
                <w:kern w:val="0"/>
                <w:sz w:val="20"/>
                <w:szCs w:val="20"/>
              </w:rPr>
              <w:t>虚拟制造技术③飞机制造工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制造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罡</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cs="宋体;SimSun" w:ascii="宋体;SimSun" w:hAnsi="宋体;SimSun"/>
                <w:kern w:val="0"/>
                <w:sz w:val="20"/>
                <w:szCs w:val="20"/>
              </w:rPr>
              <w:t>CAD/CAM②</w:t>
            </w:r>
            <w:r>
              <w:rPr>
                <w:rFonts w:ascii="宋体;SimSun" w:hAnsi="宋体;SimSun" w:cs="宋体;SimSun"/>
                <w:kern w:val="0"/>
                <w:sz w:val="20"/>
                <w:szCs w:val="20"/>
              </w:rPr>
              <w:t>虚拟现实技术③飞机数字化装配</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宇航制造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国磊</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智能</w:t>
            </w:r>
            <w:r>
              <w:rPr>
                <w:rFonts w:cs="宋体;SimSun" w:ascii="宋体;SimSun" w:hAnsi="宋体;SimSun"/>
                <w:kern w:val="0"/>
                <w:sz w:val="20"/>
                <w:szCs w:val="20"/>
              </w:rPr>
              <w:t>CAD</w:t>
            </w:r>
            <w:r>
              <w:rPr>
                <w:rFonts w:ascii="宋体;SimSun" w:hAnsi="宋体;SimSun" w:cs="宋体;SimSun"/>
                <w:kern w:val="0"/>
                <w:sz w:val="20"/>
                <w:szCs w:val="20"/>
              </w:rPr>
              <w:t>理论及技术②工装智能设计③计算机辅助工艺人机学④快速数控加工编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机与环境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贵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环境控制与生命保障技术②高效传热技术③飞机防除冰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机与环境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环境模拟技术②环境控制与生命保障③高超声速热防护、热控制一体化研究④航天器热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机与环境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春信</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传热传质学基础研究②人机与环境系统工程仿真技术③环境控制与生命保障技术④人机工效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机与环境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庄达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于认知特性的人机界面仿真模型和仿真方法研究（国家</w:t>
            </w:r>
            <w:r>
              <w:rPr>
                <w:rFonts w:cs="宋体;SimSun" w:ascii="宋体;SimSun" w:hAnsi="宋体;SimSun"/>
                <w:kern w:val="0"/>
                <w:sz w:val="20"/>
                <w:szCs w:val="20"/>
              </w:rPr>
              <w:t>973</w:t>
            </w:r>
            <w:r>
              <w:rPr>
                <w:rFonts w:ascii="宋体;SimSun" w:hAnsi="宋体;SimSun" w:cs="宋体;SimSun"/>
                <w:kern w:val="0"/>
                <w:sz w:val="20"/>
                <w:szCs w:val="20"/>
              </w:rPr>
              <w:t>项目）</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机与环境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运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航天器及空间电子设备热控制②人工环境系统的测控及仿真③人工环境系统的节能与优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动力学与飞行安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董朝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飞行器动力学建模②飞行试飞机测试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动力学与飞行安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洪冠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气扰动与飞行安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动力学与飞行安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屈香菊</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素鸡飞行环境安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动力学与飞行安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立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航适航技术与飞行安全性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旋翼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旋翼飞行器总体设计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旋翼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旋翼飞行器总体设计②旋翼飞行器动力学③旋翼飞行器结构设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旋翼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向锦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直升机设计②直升机动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旋翼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燕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结构抗坠毁设计与强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向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外国直接投资</w:t>
            </w:r>
            <w:r>
              <w:rPr>
                <w:rFonts w:cs="宋体;SimSun" w:ascii="宋体;SimSun" w:hAnsi="宋体;SimSun"/>
                <w:kern w:val="0"/>
                <w:sz w:val="20"/>
                <w:szCs w:val="20"/>
              </w:rPr>
              <w:t>(FDI)</w:t>
            </w:r>
            <w:r>
              <w:rPr>
                <w:rFonts w:ascii="宋体;SimSun" w:hAnsi="宋体;SimSun" w:cs="宋体;SimSun"/>
                <w:kern w:val="0"/>
                <w:sz w:val="20"/>
                <w:szCs w:val="20"/>
              </w:rPr>
              <w:t>与国际技术转移②竞争型专利技术资源战略管理</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程志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组织战略与组织行为分析②人力资源管理与战略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方卫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复杂管理系统优化与决策②物流与供应链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立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司金融与金融市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贾国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运营管理②流程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贾素玲</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复杂系统建模仿真与应用②商务智能与决策支持系统③信息系统构建理论与方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计量经济学模型与应用②金融风险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善存</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金融市场与资产定价②金融市场微观结构③行为公司金融④金融市场复杂性</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志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公司融资与投资管理②企业战略与资本运作管理③管理会计与成本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欧阳桃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全球化经营与组织变革②企业战略管理与产品研发策略</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惠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数据分析理论及其在经济管理中的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晶</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物流与供应链管理②服务系统与服务创新③生产计划与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魏法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飞机总装移动生产线系统总体设计与开发②中国商飞客户服务体系与发展战略研究③航空武器装备试验试飞风险管理体系研究④基于不完全质量信息的型号研制集成风险评价方法与控制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枞巍</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人力资源管理与战略管理②风险管理③公共管理④技术创新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哲</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型复杂系统研发项目管理②质量管理技术和方法③统计分析与决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姚忠</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基于定量分析的供应链管理②基于行为的信息系统研究③数据挖掘与商务智能④零售商风险规避的二元渠道协调机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明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市场营销理论与实践②品牌管理③企业经营发展战略</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航空运输规划及管理②交通运输规划③交通运输经济及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秋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供应链与物流管理②管理决策中的启发式优化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尚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机构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泓</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生产与物流管理系统的建模、仿真与优化②管理系统中的优化调度理论与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梅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企业竞争力与竞争优势②创新管理</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邹志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系统仿真方法及应用②系统工程方法及应用③水环境质量评价与管理方法及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方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跨国公司与对外直接投资②国际贸易与环境</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海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交通系统组织与管理②物流系统规划与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全球化中国家虚拟实力的竞争②全球经济发展研究的历史视角</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立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金融衍生产品②资产定价</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善存</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金融市场微观结构理论与实证研究②金融市场的实验经济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志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金融衍生工具定价②金融市场及金融机构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尚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保险产业理论与政策②货币金融理论与政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科技与创新管理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向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业技术创新体系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商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保玉</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民事实体法和程序法的制度衔接与规则协调②他物权制度的现代化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新强</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国际经济法②航空航天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商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付翠英</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同监管立法调研</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义娜</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教育部人文社科项目“英汉场景编码的句式与篇章语义研究”②教育部新世纪人才支持计划项目“英汉对比语言学研究：认知语法视野下的话题讨论”③中信部中央高校基本科研业务费项目“基于指称定位的场景主语化”④国家社会科学基金后期资助项目“认知语法基础：理论前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允清</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理论语言学②语言哲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彭予</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诗歌</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福印</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认知语言学②事件语义学③汉语手语认知研究④《认知语言学国际期刊》期刊编辑及</w:t>
            </w:r>
            <w:r>
              <w:rPr>
                <w:rFonts w:cs="宋体;SimSun" w:ascii="宋体;SimSun" w:hAnsi="宋体;SimSun"/>
                <w:kern w:val="0"/>
                <w:sz w:val="20"/>
                <w:szCs w:val="20"/>
              </w:rPr>
              <w:t>CL</w:t>
            </w:r>
            <w:r>
              <w:rPr>
                <w:rFonts w:ascii="宋体;SimSun" w:hAnsi="宋体;SimSun" w:cs="宋体;SimSun"/>
                <w:kern w:val="0"/>
                <w:sz w:val="20"/>
                <w:szCs w:val="20"/>
              </w:rPr>
              <w:t>文献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向友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国家社会科学基金项目“英汉语用法的语法化对比研究”②教育部人文社会科学研究“十五”规划第一批研究项目“经济分析语用学”③教育部留学回国人员科研启动基金项目“英语语法化研究”④国家社会科学基金项目“韩礼德文集翻译”</w:t>
            </w:r>
            <w:r>
              <w:rPr>
                <w:rFonts w:cs="宋体;SimSun" w:ascii="宋体;SimSun" w:hAnsi="宋体;SimSun"/>
                <w:kern w:val="0"/>
                <w:sz w:val="20"/>
                <w:szCs w:val="20"/>
              </w:rPr>
              <w:t>5</w:t>
            </w:r>
            <w:r>
              <w:rPr>
                <w:rFonts w:ascii="宋体;SimSun" w:hAnsi="宋体;SimSun" w:cs="宋体;SimSun"/>
                <w:kern w:val="0"/>
                <w:sz w:val="20"/>
                <w:szCs w:val="20"/>
              </w:rPr>
              <w:t>教育部新世纪人才支持项目：“英语解释语法”。</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军</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翻译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卫乃兴</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语料库语言学②应用语言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宗升</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复分析及其应用②计算复杂性③算子不等式</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翠萍</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微分方程于动力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尚志</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群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漆毅</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复分析及其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志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微分方程于动力系统②计算理论与复杂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志勇</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论及其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卓琴</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微分方程及其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未</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数理逻辑②概率论和数理统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迪荣</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信息处理的前沿理论②统计学习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铁钢</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计算流体力学②偏微分方程数值解</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淑娟</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偏微分方程数值解法②偏微分方程和无穷维动力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沙德洛夫</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计算流体力学②偏微分方程数值解</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佘志坤</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混成系统②自动验证③计算复杂性</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汤涛</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计算流体力学②偏微分方程数值解</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东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符号计算与自动推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纪桃</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图形图像处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小远</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微分方程数值解②应用调和分析③图像处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梦</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代数与符号计算②密码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贾英民</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随机过程②群体智能③空间运动再现</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邓胜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计算物理②计算流体力学应用研究③相对论多粒子系统中的场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乐小云</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强流脉冲粒子束理论与技术②核技术及应用③核物理</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竺礼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速转动原子核性质②原子核电转动、磁转动与手征转动③放射性核束物理④核探测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0205</w:t>
            </w:r>
            <w:r>
              <w:rPr>
                <w:rFonts w:ascii="宋体;SimSun" w:hAnsi="宋体;SimSun" w:cs="宋体;SimSun"/>
                <w:kern w:val="0"/>
                <w:sz w:val="20"/>
                <w:szCs w:val="20"/>
              </w:rPr>
              <w:t>凝聚态物理</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重点学科，博士后科研流动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子瑜</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磁学与磁性材料②微纳磁结构与超分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广宏</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聚变等离子体与壁材料相互作用：①科技部国际热核聚变实验堆专项：托卡马克等离子体与壁材料相互作用研究②国家自然科学基金国际合作与交流项目－</w:t>
            </w:r>
            <w:r>
              <w:rPr>
                <w:rFonts w:cs="宋体;SimSun" w:ascii="宋体;SimSun" w:hAnsi="宋体;SimSun"/>
                <w:kern w:val="0"/>
                <w:sz w:val="20"/>
                <w:szCs w:val="20"/>
              </w:rPr>
              <w:t>NSFC-ANR</w:t>
            </w:r>
            <w:r>
              <w:rPr>
                <w:rFonts w:ascii="宋体;SimSun" w:hAnsi="宋体;SimSun" w:cs="宋体;SimSun"/>
                <w:kern w:val="0"/>
                <w:sz w:val="20"/>
                <w:szCs w:val="20"/>
              </w:rPr>
              <w:t>中法项目：聚变用体心立方金属材料</w:t>
            </w:r>
            <w:r>
              <w:rPr>
                <w:rFonts w:cs="宋体;SimSun" w:ascii="宋体;SimSun" w:hAnsi="宋体;SimSun"/>
                <w:kern w:val="0"/>
                <w:sz w:val="20"/>
                <w:szCs w:val="20"/>
              </w:rPr>
              <w:t xml:space="preserve">H/He </w:t>
            </w:r>
            <w:r>
              <w:rPr>
                <w:rFonts w:ascii="宋体;SimSun" w:hAnsi="宋体;SimSun" w:cs="宋体;SimSun"/>
                <w:kern w:val="0"/>
                <w:sz w:val="20"/>
                <w:szCs w:val="20"/>
              </w:rPr>
              <w:t>效应的理论及实验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荣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铁系纳米粒子组装体系的微结构和磁性质关系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刁训刚</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性能新型透明导电薄膜研究②高性能太阳能吸热涂层研究③高性能高温热转换热交换材料和器件研究④高性能新型储热绝热材料研究⑤太阳能与建筑节能一体化技术研究⑥中高温聚焦太阳能热利用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聪</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太阳能能源转换材料与薄膜技术②钙钛矿化合物零膨胀③零电阻温度系数④磁致伸缩与磁卡效应的探索</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许怀哲</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低维结构中的自旋相关输运②半导体自旋电子学③稀磁性半导体材料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颖</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氢等离子体辐照下钨基材料表面起泡微观机制的第一原理研究②壁材料等离子体辐照效应</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开贵</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等离子体辐照下钨中氢致起泡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强</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计算物理②微纳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金良</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功能材料及薄膜物理②低维结构物理与纳米技术③半导体发光材料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发民</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多铁性材料物理②纳米功能薄膜物理③功能材料物理设计与计算</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俊英</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新型能源及环境材料物理②新型发光材料研究③功能材料计算机模拟</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姚骏恩</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商广义</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纳米检测与表征②纳米光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孟杰</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原子核物理②核天体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维佳</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太阳能能电池②光电器件与光电材料③凝聚态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肖志松</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纳米光电子学②集成光学材料与器件物理③硅基光电子材料与器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Isao Tanihata</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核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钱建强</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火星环境原子力显微镜自主原位测量技术研究②原子力显微镜高次谐波</w:t>
            </w:r>
            <w:r>
              <w:rPr>
                <w:rFonts w:cs="宋体;SimSun" w:ascii="宋体;SimSun" w:hAnsi="宋体;SimSun"/>
                <w:kern w:val="0"/>
                <w:sz w:val="20"/>
                <w:szCs w:val="20"/>
              </w:rPr>
              <w:t>/</w:t>
            </w:r>
            <w:r>
              <w:rPr>
                <w:rFonts w:ascii="宋体;SimSun" w:hAnsi="宋体;SimSun" w:cs="宋体;SimSun"/>
                <w:kern w:val="0"/>
                <w:sz w:val="20"/>
                <w:szCs w:val="20"/>
              </w:rPr>
              <w:t>多频激励成像技术与方法研究③场发射枪透射电子显微镜电控系统研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坚</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半导体激光物理和技术②数字全息成像理论和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惠文</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数据分析方法与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立岩</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统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晓齐</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数据分析方法与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永红</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统计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哲</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多品种小批量质量控制②管理统计分析与决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迪荣</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学习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小远</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随机微分方程理论与数值解法研究②统计学在图像处理中的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翠萍</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随机微分方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宇</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可靠性统计理论与方法②质量统计技术与质量科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建胜</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光电信息系统②纳米光学器件③生物光子学④光波导传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铮</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信息传输与全光信号处理②微纳光子器件与应用③光子传感检测器件与系统④超快与非线性光学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宋凝芳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光纤陀螺及系统技术②空间光电技术③光纤传感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远洪</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光纤激光理论与应用技术②先进光纤传感与光纤陀螺技术③基于布里渊和拉曼散射的分布光纤传感技术④新型光纤光栅理论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慧洁</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新型光学遥感探测技术②光电精密测量技术及系统③空间相机定标技术及试验④空间光电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春熹</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先进光纤传感及网络技术②光学惯性导航与制导③微波光子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肖文</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光电探测与空间光电技术②先进光学传感器③数字全息技术及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冯丽爽</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集成光学与微光机电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袁艳</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成像与信息处理</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牛燕雄</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空间光电技术及应用②光电对抗技术③空间光电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热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友宏</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加力喷口气动力学②传热与红外隐身③推进系统新概念新技术④安全节能环保新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热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陶智</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热</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热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国强</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传热传质学②太阳能光热发电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热能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樊未军</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爆震燃烧②驻涡燃烧</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热能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勇</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航空发动机燃烧②液体雾化③强化混合</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热能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锋</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燃烧实验及计算②发动机红外及雷达隐身</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热能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宇震</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超高温升燃烧②超临界喷射燃烧③低污染燃烧</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热能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强</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发动机内流气动热力学②冲压发动机流动与燃烧③飞行器矢量推进与红外隐身</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热能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晓奕</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新能源技术②航空替代燃料③太阳能制氢技术④能源政策及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热能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宋知人</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非接触燃烧测试技术②低污染燃烧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动力机械及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丁水汀</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航空发动机传热②微小型发动机技术③航空发动机适航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动力机械及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何勇灵</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汽车新能源动力与控制技术②汽车动力节能与匹配控制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体机械及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懋章</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叶轮机气动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体机械及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江</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风工程气动力学②叶轮机气动设计及数值仿真③蒸汽轮机气动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体机械及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宝杰</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负荷高性能压气机设计②压气机内部复杂流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体机械及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琳</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叶轮机械流固耦合振动及其抑制②叶轮机械振动控制③结构噪声半主动抑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体机械及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桂幸民</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叶轮机气动力学②航空叶轮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体机械及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陆利蓬</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叶轮机械复杂流动机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体机械及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宏伟</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体测控技术与实验模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体机械及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火星</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叶轮机气动力学及非定常流动②先进流动控制技术③叶轮机内流测试技术</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体机械及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邹正平</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叶轮机内非定常流动②叶轮机多学科耦合③先进叶轮机气动设计技术④高精度数值模拟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体机械及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秋实</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压缩系统失速</w:t>
            </w:r>
            <w:r>
              <w:rPr>
                <w:rFonts w:cs="宋体;SimSun" w:ascii="宋体;SimSun" w:hAnsi="宋体;SimSun"/>
                <w:kern w:val="0"/>
                <w:sz w:val="20"/>
                <w:szCs w:val="20"/>
              </w:rPr>
              <w:t>/</w:t>
            </w:r>
            <w:r>
              <w:rPr>
                <w:rFonts w:ascii="宋体;SimSun" w:hAnsi="宋体;SimSun" w:cs="宋体;SimSun"/>
                <w:kern w:val="0"/>
                <w:sz w:val="20"/>
                <w:szCs w:val="20"/>
              </w:rPr>
              <w:t>喘振预测②叶轮机涡量动力学优化③微尺度旋转机械流动机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体机械及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晓东</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cs="宋体;SimSun" w:ascii="宋体;SimSun" w:hAnsi="宋体;SimSun"/>
                <w:kern w:val="0"/>
                <w:sz w:val="20"/>
                <w:szCs w:val="20"/>
              </w:rPr>
              <w:t>973</w:t>
            </w:r>
            <w:r>
              <w:rPr>
                <w:rFonts w:ascii="宋体;SimSun" w:hAnsi="宋体;SimSun" w:cs="宋体;SimSun"/>
                <w:kern w:val="0"/>
                <w:sz w:val="20"/>
                <w:szCs w:val="20"/>
              </w:rPr>
              <w:t>课题子项目“机体噪声产生机理及控制技术研究”②国家自然科学基金重大项目子课题“低温交变流动制冷系统中的能量传输及转换机制研究”③国家自然科学基金面上项目“一种通用宽频时域阻抗边界条件的建立与验证”</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冷及低温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士楠</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飞行器结冰及防除冰技术②飞行器热控制及综合热管理③多相流流动与传热④人机遇环境工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冷及低温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勇</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红外辐射传输②微尺度传热③环境模拟技术</w:t>
            </w:r>
            <w:r>
              <w:rPr>
                <w:rFonts w:cs="宋体;SimSun" w:ascii="宋体;SimSun" w:hAnsi="宋体;SimSun"/>
                <w:kern w:val="0"/>
                <w:sz w:val="20"/>
                <w:szCs w:val="20"/>
              </w:rPr>
              <w:t xml:space="preserve">4 </w:t>
            </w:r>
            <w:r>
              <w:rPr>
                <w:rFonts w:ascii="宋体;SimSun" w:hAnsi="宋体;SimSun" w:cs="宋体;SimSun"/>
                <w:kern w:val="0"/>
                <w:sz w:val="20"/>
                <w:szCs w:val="20"/>
              </w:rPr>
              <w:t>航天器热控</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冷及低温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邢玉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多相流流动与传热②空间太阳能热动力发电③飞行器热控制与热管理④航空发动机特种试验装备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冷及低温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竞全</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制冷系统仿真和优化设计②飞行器环境控制③高效传热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机与电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宏</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特种电机及其驱动控制②电机多物理场综合设计与优化③电机稳健设计理论与方法④高可靠性电机系统设计理论与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机与电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雷银照</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电磁场理论及其应用②电磁无损检方法与技术③中国电气发展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机与电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齐爽</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先进飞机电源系统设计与建模②独立电力系统计算机控制③热波成像无损检方法与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机与电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武建文</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电器及其智能控制②电器电弧理论及应用③电器故障诊断与健康管理④电能质量控制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机与电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元钧</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交流调速控制系统②余度电力传动系统及容错控制③航空电力系统电能品质与控制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电子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月松</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成像与通信理论与技术②激光空间信息技术③毫米波</w:t>
            </w:r>
            <w:r>
              <w:rPr>
                <w:rFonts w:cs="宋体;SimSun" w:ascii="宋体;SimSun" w:hAnsi="宋体;SimSun"/>
                <w:kern w:val="0"/>
                <w:sz w:val="20"/>
                <w:szCs w:val="20"/>
              </w:rPr>
              <w:t>-</w:t>
            </w:r>
            <w:r>
              <w:rPr>
                <w:rFonts w:ascii="宋体;SimSun" w:hAnsi="宋体;SimSun" w:cs="宋体;SimSun"/>
                <w:kern w:val="0"/>
                <w:sz w:val="20"/>
                <w:szCs w:val="20"/>
              </w:rPr>
              <w:t>太赫兹波光子学理论与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路与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东林</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综合电子信息系统综合仿真②综合电子信息系统评估</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路与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熊庆旭</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通信网络②高性能分组交换机③多媒体通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路与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谢树果</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微波电路与射频仿真技术②电波传播与天线</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路与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谢拥军</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计算电磁学②天线与微波工程③太赫兹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微电子学与固体电子学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有光</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一代存储器体系</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微电子学与固体电子学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毛峡</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智能信息处理②模式识别③人工智能</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微电子学与固体电子学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翔</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②</w:t>
            </w:r>
            <w:r>
              <w:rPr>
                <w:rFonts w:ascii="宋体;SimSun" w:hAnsi="宋体;SimSun" w:cs="宋体;SimSun"/>
                <w:kern w:val="0"/>
                <w:sz w:val="20"/>
                <w:szCs w:val="20"/>
              </w:rPr>
              <w:t>嵌入式安全处理器（国家</w:t>
            </w:r>
            <w:r>
              <w:rPr>
                <w:rFonts w:cs="宋体;SimSun" w:ascii="宋体;SimSun" w:hAnsi="宋体;SimSun"/>
                <w:kern w:val="0"/>
                <w:sz w:val="20"/>
                <w:szCs w:val="20"/>
              </w:rPr>
              <w:t>863</w:t>
            </w:r>
            <w:r>
              <w:rPr>
                <w:rFonts w:ascii="宋体;SimSun" w:hAnsi="宋体;SimSun" w:cs="宋体;SimSun"/>
                <w:kern w:val="0"/>
                <w:sz w:val="20"/>
                <w:szCs w:val="20"/>
              </w:rPr>
              <w:t>项目；国家自然科学基金等）</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磁场与微波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苗俊刚</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微波遥感理论与技术②电磁辐射与散射测量技术③微波毫米波技术④微波成像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磁兼容与电磁环境</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东林</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系统级电磁兼容设计②电磁环境效应检测与评估</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号与信息处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曹先彬</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空中交通态势监视②智能计算高精度定位导航③信息安全等</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号与信息处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杰</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空天信息获取与处理②高分辨率雷达成像③新体制雷达系统技术④空间多元遥感信息协同探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号与信息处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春升</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空间信息获取与处理②多源信息融合③现代通信中的信号处理④阵列信号处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号与信息处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景文</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信息获取与处理②现代通信中的信号处理③高分辨雷达成像④雷达系统仿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号与信息处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进平</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雷达、语音、通信相关的信号处理②图像处理③高速电路系统设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号与信息处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俊</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cs="宋体;SimSun" w:ascii="宋体;SimSun" w:hAnsi="宋体;SimSun"/>
                <w:kern w:val="0"/>
                <w:sz w:val="20"/>
                <w:szCs w:val="20"/>
              </w:rPr>
              <w:t>DSP/FPGA</w:t>
            </w:r>
            <w:r>
              <w:rPr>
                <w:rFonts w:ascii="宋体;SimSun" w:hAnsi="宋体;SimSun" w:cs="宋体;SimSun"/>
                <w:kern w:val="0"/>
                <w:sz w:val="20"/>
                <w:szCs w:val="20"/>
              </w:rPr>
              <w:t>实时系统②目标识别与跟踪③雷达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号与信息处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熊子祥</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网络信息论②分布式信号处理③无线通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号与信息处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许小剑</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先进感知系统与技术②智能化信息处理③多源信息融合④遥感图像处理与识别⑤遥感特征建模与仿真⑥遥感应用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号与信息处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晨阳</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移动通信系统②信号处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号与信息处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彦仲</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新型信号处理系统②近代航空电子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息网络</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祖林</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信息网络的通信安全②卫星网络管理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息网络</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熊华钢</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无线网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息网络</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晨阳</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线通信网络信号处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息网络</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军</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空天网络②航空通信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息网络</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晓林</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信息网络②多媒体信息网络传输与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息网络</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铮</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光通信与网络②光电信息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息网络</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学军</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航空数据通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息网络</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锋</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空天信息传输②网络通信理论和技术③网络行为学及其控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遥感信息传输与处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月松</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红外遥感信息技术②激光遥感理论与技术③成像与通信理论与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遥感信息传输与处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春升</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多元遥感信息融合处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遥感信息传输与处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景文</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多元遥感信息融合处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遥感信息传输与处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毛峡</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自动目标识别与精确制导②人工智能及情感计算③图像处理、语音处理与模式识别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遥感信息传输与处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苗俊刚</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地球环境遥感信息处理②辐射传输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遥感信息传输与处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许小剑</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遥感图像处理②遥感特征建模③合成孔径雷达图像解译</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道路与铁道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叶英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混凝土结构分析模型及复杂受力分析②混凝土结构耐久性③结构评估与加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道路与铁道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刁波</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混凝土结构耐久性②超高性能纤维混凝土结构③混凝土结构非线性分析与信息模型④机场道路的融雪除冰</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道路与铁道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姚仰平</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岩土本构关系及强度理论②城市地下工程③岩土工程数值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道路与铁道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新</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水泥基复合材料②岩土工程化学及软土地基处理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道路与铁道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达海</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体积混凝土结构</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交通信息工程及控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军</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空天地一体化网络②航空导航监视技术③现代空中交通管理理论与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交通信息工程及控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学军</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代空中交通管理技术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交通信息工程及控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云鹏</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交通信息获取与智能控制③智能车路协同控制与交通安全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交通信息工程及控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锋</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网络通信理论和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交通运输规划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海军</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交通行为建模与分析②道路交通流模型分析③交通系统规划与设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载运工具运用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曙光</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动力学与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载运工具运用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熊峻江</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机结构适航性</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载运工具运用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向阳</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多学科系统动力学建模与仿真②车辆传动与控制技术</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动力学与飞行安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董朝阳</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飞行器动力学建模②飞行试飞机测试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动力学与飞行安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洪冠新</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气扰动与飞行安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动力学与飞行安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屈香菊</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素鸡飞行环境安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动力学与飞行安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立新</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航适航技术与飞行安全性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旋翼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铭</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旋翼飞行器总体设计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旋翼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书</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旋翼飞行器总体设计②旋翼飞行器动力学③旋翼飞行器结构设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旋翼飞行器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向锦武</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直升机设计②直升机动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医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联文</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航空航天生物医学工程②生物力学与力生物学③空间生命科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医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红</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生物技术②空间生命保障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医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樊瑜波</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生物力学与力生物学②生物医学材料与组织工程③康复工程④生物医学工程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医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德玉</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生物医学信息及仪器②生物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医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晓光</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神经生物学②细胞与组织工程③生物医用材料④生物医学信息及仪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医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前祥</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航空航天人因工程②工效虚拟人技术与应用③生理信号分析与处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医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宫赫</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生物力学与力生物学②康复工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医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邓小燕</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血管内皮细胞糖萼形态结构受损</w:t>
            </w:r>
            <w:r>
              <w:rPr>
                <w:rFonts w:cs="宋体;SimSun" w:ascii="宋体;SimSun" w:hAnsi="宋体;SimSun"/>
                <w:kern w:val="0"/>
                <w:sz w:val="20"/>
                <w:szCs w:val="20"/>
              </w:rPr>
              <w:t>/</w:t>
            </w:r>
            <w:r>
              <w:rPr>
                <w:rFonts w:ascii="宋体;SimSun" w:hAnsi="宋体;SimSun" w:cs="宋体;SimSun"/>
                <w:kern w:val="0"/>
                <w:sz w:val="20"/>
                <w:szCs w:val="20"/>
              </w:rPr>
              <w:t>紊乱与动脉系统中脂质浓度极化的相关性研究②血管内脂质的浓度极化与血管搭桥术后静脉血管老化现象的相关性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医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荣龙</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航空基金“耐高温生物润滑油的研究”②航空企业课题“新型生物航空燃料的研究”③省级科研项目“铁皮石斛有效成分的分离提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医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诚功</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生物力学②生物医学材料与组织工程③康复工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软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蔡开元</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载软件工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软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未</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软件测试与调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软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殿富</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服务工程②可信软件理论与技术</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软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莉</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软件体系结构②嵌入式软件工程③需求工程④软件建模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软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超</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软件质量度量与评估②软件过程管理与改进③软件测试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软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世龙</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领域软件工程②自动化软件测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软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姚淑珍</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形式化开发方法②软件需求工程③软件工程管理④先进软件工程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软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郎波</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海量非结构化数据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软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伟</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软件工程管理②软件服务工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立岩</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金融衍生产品②资产定价</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善存</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金融市场微观结构理论与实证研究②金融市场的实验经济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志新</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金融衍生工具定价②金融市场及金融机构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尚梅</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保险产业理论与政策②货币金融理论与政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技与创新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向东</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产业技术创新体系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方卫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政策科学理论与方法②社会管理③创新政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象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当代中国公共行政②安全应急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治立</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科学哲学与政策理论②科技与公共政策③科技政策与战略④科技组织与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立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公共管理理论与方法②环境治理与政策③社会管理与可持续发展④生态环境与公共</w:t>
            </w:r>
            <w:r>
              <w:rPr>
                <w:rFonts w:cs="宋体;SimSun" w:ascii="宋体;SimSun" w:hAnsi="宋体;SimSun"/>
                <w:kern w:val="0"/>
                <w:sz w:val="20"/>
                <w:szCs w:val="20"/>
              </w:rPr>
              <w:t>/</w:t>
            </w:r>
            <w:r>
              <w:rPr>
                <w:rFonts w:ascii="宋体;SimSun" w:hAnsi="宋体;SimSun" w:cs="宋体;SimSun"/>
                <w:kern w:val="0"/>
                <w:sz w:val="20"/>
                <w:szCs w:val="20"/>
              </w:rPr>
              <w:t>制度经济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经济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晓齐</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高校教师绩效工资规范化管理研究（北京市面上教育科学规划项目）② 高校内部收入分配管理规范研究（教育部委托项目）</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经济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雷庆</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北京高等学校分类与定位研究（北京市社科基金）② 中国工程教育发展报告编制（中国工程院咨询项目）③ 我国工程教育基础信息分析研究（教育部人文社科基金重大项目）④在京中央高校与市属高校的共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经济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永红</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研究生教育发展战略研究② 研究生能力发展与环境研究③高校与科技、社会协同创新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经济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婷婷</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学术自由的空间</w:t>
            </w:r>
            <w:r>
              <w:rPr>
                <w:rFonts w:cs="宋体;SimSun" w:ascii="宋体;SimSun" w:hAnsi="宋体;SimSun"/>
                <w:kern w:val="0"/>
                <w:sz w:val="20"/>
                <w:szCs w:val="20"/>
              </w:rPr>
              <w:t>--20</w:t>
            </w:r>
            <w:r>
              <w:rPr>
                <w:rFonts w:ascii="宋体;SimSun" w:hAnsi="宋体;SimSun" w:cs="宋体;SimSun"/>
                <w:kern w:val="0"/>
                <w:sz w:val="20"/>
                <w:szCs w:val="20"/>
              </w:rPr>
              <w:t>世纪中叶以来美国大学教师学术自由影响因素研究（教育部哲学社会科学研究后期资助项目）② 高等学校学术生态系统研究（全国教育科学规划项目）</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经济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姚小玲</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区域高等教育发展</w:t>
            </w:r>
            <w:r>
              <w:rPr>
                <w:rFonts w:cs="宋体;SimSun" w:ascii="宋体;SimSun" w:hAnsi="宋体;SimSun"/>
                <w:kern w:val="0"/>
                <w:sz w:val="20"/>
                <w:szCs w:val="20"/>
              </w:rPr>
              <w:t>2</w:t>
            </w:r>
            <w:r>
              <w:rPr>
                <w:rFonts w:ascii="宋体;SimSun" w:hAnsi="宋体;SimSun" w:cs="宋体;SimSun"/>
                <w:kern w:val="0"/>
                <w:sz w:val="20"/>
                <w:szCs w:val="20"/>
              </w:rPr>
              <w:t>高等学校管理</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经济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海英</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 xml:space="preserve">中国近现代平民教育运动研究②终身教育时代大学的社会责任研究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以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非线性波动力学②计算等离子体动力学③计算流体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椿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飞行器空气动力学</w:t>
            </w:r>
            <w:r>
              <w:rPr>
                <w:rFonts w:cs="宋体;SimSun" w:ascii="宋体;SimSun" w:hAnsi="宋体;SimSun"/>
                <w:kern w:val="0"/>
                <w:sz w:val="20"/>
                <w:szCs w:val="20"/>
              </w:rPr>
              <w:t>2</w:t>
            </w:r>
            <w:r>
              <w:rPr>
                <w:rFonts w:ascii="宋体;SimSun" w:hAnsi="宋体;SimSun" w:cs="宋体;SimSun"/>
                <w:kern w:val="0"/>
                <w:sz w:val="20"/>
                <w:szCs w:val="20"/>
              </w:rPr>
              <w:t>流动控制</w:t>
            </w:r>
            <w:r>
              <w:rPr>
                <w:rFonts w:cs="宋体;SimSun" w:ascii="宋体;SimSun" w:hAnsi="宋体;SimSun"/>
                <w:kern w:val="0"/>
                <w:sz w:val="20"/>
                <w:szCs w:val="20"/>
              </w:rPr>
              <w:t>3</w:t>
            </w:r>
            <w:r>
              <w:rPr>
                <w:rFonts w:ascii="宋体;SimSun" w:hAnsi="宋体;SimSun" w:cs="宋体;SimSun"/>
                <w:kern w:val="0"/>
                <w:sz w:val="20"/>
                <w:szCs w:val="20"/>
              </w:rPr>
              <w:t>高马赫数边界层转捩与湍流建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茂</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动物飞行的仿生流体力学②非定常流与旋涡运动③全流场观测及其应用④旋翼空气动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晋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边界层转捩及湍流②流动控制③变体飞行器空气动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延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迎角空气动力学②旋涡分离流及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颂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流体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阎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计算流体力学②航天飞行器数值模拟③大型</w:t>
            </w:r>
            <w:r>
              <w:rPr>
                <w:rFonts w:cs="宋体;SimSun" w:ascii="宋体;SimSun" w:hAnsi="宋体;SimSun"/>
                <w:kern w:val="0"/>
                <w:sz w:val="20"/>
                <w:szCs w:val="20"/>
              </w:rPr>
              <w:t>CFD</w:t>
            </w:r>
            <w:r>
              <w:rPr>
                <w:rFonts w:ascii="宋体;SimSun" w:hAnsi="宋体;SimSun" w:cs="宋体;SimSun"/>
                <w:kern w:val="0"/>
                <w:sz w:val="20"/>
                <w:szCs w:val="20"/>
              </w:rPr>
              <w:t>软件研究及其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沛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流动分离与控制②飞行器气动布局与设计③大迎角空气动力学④现代螺旋桨气动设计与优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器空气动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体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华俊</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飞行器空气动力学②计算流体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傅惠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可靠性工程②寿命预测与控制③小样本统计推断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志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微纳米颗粒制备与应用技术研究②固体废弃物处理与资源再利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大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速飞行器气动热环境模拟与控制②智能结构主动控制③振动与控制技术④实验力学</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交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叶蜀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源型城市转型的可持续发展与金融支持系统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交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业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梅青</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北京城市交通与城市空间结构的互动与协调问题研究（北京市教委项目）②物流产业与区域经济的互动与协调发展研究 （国家社科基金项目）③基于复杂性理论的创意产业集群创新动力机制研究 （教育部项目）</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交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于永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自然科学基金项目—波流作用中</w:t>
            </w:r>
            <w:r>
              <w:rPr>
                <w:rFonts w:cs="宋体;SimSun" w:ascii="宋体;SimSun" w:hAnsi="宋体;SimSun"/>
                <w:kern w:val="0"/>
                <w:sz w:val="20"/>
                <w:szCs w:val="20"/>
              </w:rPr>
              <w:t>Hadley</w:t>
            </w:r>
            <w:r>
              <w:rPr>
                <w:rFonts w:ascii="宋体;SimSun" w:hAnsi="宋体;SimSun" w:cs="宋体;SimSun"/>
                <w:kern w:val="0"/>
                <w:sz w:val="20"/>
                <w:szCs w:val="20"/>
              </w:rPr>
              <w:t>大气模型的非线性动力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交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软件与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卢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国家自然科学基金项目“资源导向型对等网络下服务发现与服务组合的研究”②国家自然科学基金项目“具有生物仿真特性的真实感人物动画合成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交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防灾减灾工程及防护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鸿儒</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轨道交通地震预警系统的基础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交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桥梁与隧道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尔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桥梁预应力孔道灌浆密实性关键技术研究②农村住宅抗震节能一体化研究③铁路桥梁抗震性能研究④轨道交通养护管理系统开发</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交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桥梁与隧道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雷俊卿</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跨度跨海预应力混凝土梁桥的疲劳损伤与耐久性机理研究</w:t>
            </w:r>
            <w:r>
              <w:rPr>
                <w:rFonts w:cs="宋体;SimSun" w:ascii="宋体;SimSun" w:hAnsi="宋体;SimSun"/>
                <w:kern w:val="0"/>
                <w:sz w:val="20"/>
                <w:szCs w:val="20"/>
              </w:rPr>
              <w:t>---</w:t>
            </w:r>
            <w:r>
              <w:rPr>
                <w:rFonts w:ascii="宋体;SimSun" w:hAnsi="宋体;SimSun" w:cs="宋体;SimSun"/>
                <w:kern w:val="0"/>
                <w:sz w:val="20"/>
                <w:szCs w:val="20"/>
              </w:rPr>
              <w:t>国家自然科学基金</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交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交通运输规划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何世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cs="宋体;SimSun" w:ascii="宋体;SimSun" w:hAnsi="宋体;SimSun"/>
                <w:kern w:val="0"/>
                <w:sz w:val="20"/>
                <w:szCs w:val="20"/>
              </w:rPr>
              <w:t>973</w:t>
            </w:r>
            <w:r>
              <w:rPr>
                <w:rFonts w:ascii="宋体;SimSun" w:hAnsi="宋体;SimSun" w:cs="宋体;SimSun"/>
                <w:kern w:val="0"/>
                <w:sz w:val="20"/>
                <w:szCs w:val="20"/>
              </w:rPr>
              <w:t>计划子课题“综合交通枢纽的效能优化” ②铁道部科技司项目“既有繁忙干线铁路货运组织及集疏运技术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交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交通运输规划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邵春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国家</w:t>
            </w:r>
            <w:r>
              <w:rPr>
                <w:rFonts w:cs="宋体;SimSun" w:ascii="宋体;SimSun" w:hAnsi="宋体;SimSun"/>
                <w:kern w:val="0"/>
                <w:sz w:val="20"/>
                <w:szCs w:val="20"/>
              </w:rPr>
              <w:t>973</w:t>
            </w:r>
            <w:r>
              <w:rPr>
                <w:rFonts w:ascii="宋体;SimSun" w:hAnsi="宋体;SimSun" w:cs="宋体;SimSun"/>
                <w:kern w:val="0"/>
                <w:sz w:val="20"/>
                <w:szCs w:val="20"/>
              </w:rPr>
              <w:t>项目课题—多方式交通运行的协同组织与控制②国家自然科学基金委员会国际合作重大项目—突发事件下城市道路交通系统非常态演化机理及干预对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交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穆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自然科学基金重点项目：物流资源整合与调度优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交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汝宜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物流资源整合与增值</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交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菊亮</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流资源整合与优化调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交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润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于物联网应用的无线传感器网络与互联网的无缝融合技术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理工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军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自然科学基金</w:t>
            </w:r>
            <w:r>
              <w:rPr>
                <w:rFonts w:cs="宋体;SimSun" w:ascii="宋体;SimSun" w:hAnsi="宋体;SimSun"/>
                <w:kern w:val="0"/>
                <w:sz w:val="20"/>
                <w:szCs w:val="20"/>
              </w:rPr>
              <w:t>:</w:t>
            </w:r>
            <w:r>
              <w:rPr>
                <w:rFonts w:ascii="宋体;SimSun" w:hAnsi="宋体;SimSun" w:cs="宋体;SimSun"/>
                <w:kern w:val="0"/>
                <w:sz w:val="20"/>
                <w:szCs w:val="20"/>
              </w:rPr>
              <w:t>控制理论与计算</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理工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运筹学与控制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军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自然科学基金</w:t>
            </w:r>
            <w:r>
              <w:rPr>
                <w:rFonts w:cs="宋体;SimSun" w:ascii="宋体;SimSun" w:hAnsi="宋体;SimSun"/>
                <w:kern w:val="0"/>
                <w:sz w:val="20"/>
                <w:szCs w:val="20"/>
              </w:rPr>
              <w:t>:</w:t>
            </w:r>
            <w:r>
              <w:rPr>
                <w:rFonts w:ascii="宋体;SimSun" w:hAnsi="宋体;SimSun" w:cs="宋体;SimSun"/>
                <w:kern w:val="0"/>
                <w:sz w:val="20"/>
                <w:szCs w:val="20"/>
              </w:rPr>
              <w:t>分布参数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理工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姚裕贵</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拓扑绝缘体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理工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姚裕贵</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类石墨烯材料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理工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兆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石墨烯量子点受限结构的量子态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理工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长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基金面上项目：选择性催化功能多贵金属氧簇的结构设计与控制组装</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理工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长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基金重点项目：环境友好型多金属氧簇的结构设计与催化特性</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理工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吉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绿色环保型阻燃材料制备②储氢材料制备</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理工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自然科学基金：适应云计算环境的视频编码、传输与智能处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理工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长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糖尿病并发症药物设计与合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理工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熊黎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自然科学基金：图中因子的新内容与新方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理工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武器系统与运用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栗苹</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防</w:t>
            </w:r>
            <w:r>
              <w:rPr>
                <w:rFonts w:cs="宋体;SimSun" w:ascii="宋体;SimSun" w:hAnsi="宋体;SimSun"/>
                <w:kern w:val="0"/>
                <w:sz w:val="20"/>
                <w:szCs w:val="20"/>
              </w:rPr>
              <w:t>973</w:t>
            </w:r>
            <w:r>
              <w:rPr>
                <w:rFonts w:ascii="宋体;SimSun" w:hAnsi="宋体;SimSun" w:cs="宋体;SimSun"/>
                <w:kern w:val="0"/>
                <w:sz w:val="20"/>
                <w:szCs w:val="20"/>
              </w:rPr>
              <w:t>：</w:t>
            </w:r>
            <w:r>
              <w:rPr>
                <w:rFonts w:cs="宋体;SimSun" w:ascii="宋体;SimSun" w:hAnsi="宋体;SimSun"/>
                <w:kern w:val="0"/>
                <w:sz w:val="20"/>
                <w:szCs w:val="20"/>
              </w:rPr>
              <w:t>**</w:t>
            </w:r>
            <w:r>
              <w:rPr>
                <w:rFonts w:ascii="宋体;SimSun" w:hAnsi="宋体;SimSun" w:cs="宋体;SimSun"/>
                <w:kern w:val="0"/>
                <w:sz w:val="20"/>
                <w:szCs w:val="20"/>
              </w:rPr>
              <w:t>失效机理与防护理论</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业经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建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森林与环境资源市场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业经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彦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农村人力资源开发②区域经济与农村开发</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业经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俊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野生动植物资源统计核算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业经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田治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业财政专项绩效考评</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业经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温亚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度经济学视角的林权改革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业经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大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成型生物质能源与炉具技术产业推广促进政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森林培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履一</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油松、华北落叶松高效培育与经营关键技术研究②森林生长收获预测及抚育决策管理技术示范推广③首都平原百万亩造林科技支撑工程④北京山区生态公益林抚育技术研究与示范⑤森林资源清查分析与管理技术⑥北京市水源保护林主要造林树种耗水特性与耗水调控机制的研究⑦北京市城市绿化树种耗水特性及其评价指标体系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土保持与荒漠化防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冬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漓江流域水陆交错带生态修复关键技术与示范（十二五国家科技支撑项目）</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土保持与荒漠化防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丽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土高原生态建设需水定额与人工林挤节水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土保持与荒漠化防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贺康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方退耕还林区水土保持植被恢复与重建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土保持与荒漠化防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保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沙区农田、草地土壤风蚀防治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土保持与荒漠化防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向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园林绿化废弃物资源再利用生产花木基质关键技术研究及示范②利用柳树生态系统处理村镇小单元生活污水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土保持与荒漠化防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百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半干旱地区植被恢复与可持续发展的基础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土保持与荒漠化防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秀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土地开发整理复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土保持与荒漠化防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谢宝元</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森林植被对土壤侵蚀过程调节机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土保持与荒漠化防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余新晓</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森林植被对土壤侵蚀过程调节机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土保持与荒漠化防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洪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长江三峡库区优先流对地表径流过程的影响</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土保持与荒漠化防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清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河中游黄土丘陵沟壑区（吉县）水土型植被建设综合技术研究与示范</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园林植物与观赏园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启翔</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耐旱型地被菊、报春花良种选育与试验示范②抗旱抗寒地被菊和矮牵牛的转基因新品种选育研究③报春的制种和育种④主要盆花优质低耗生产示范⑤中国特有花卉种质资源的保存、创新与利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木材科学与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润仓</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沸点有机溶剂提取木质素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木材科学与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建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燃油制造酚醛胶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木材科学与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建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于汉麻秆芯的新型防化材料及其对化学战剂的自解吸机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城市规划与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建宁</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城市生态环境研究②城市设计与风景园林规划设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城市规划与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曦</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城市设计与风景园林②生态设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城市规划与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鸣</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沪沽湖区域旅游资源的保护和开发研究②城市生态规划方法及建设综合示范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城市规划与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向荣</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杭州植物园规划研究②浙江杭州湘湖规划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城市规划与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雄</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北京观光果园规划研究②济南澄波湖规划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城市规划与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晓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传统园林研究②生态设计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城市规划与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曹礼昆</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风景名胜区的森林防火和雨水回收②建设项目生命周期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园林植物与观赏园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董丽</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牡丹切花乙烯致害的分子调控机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园林植物与观赏园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戴思兰</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菊科植物</w:t>
            </w:r>
            <w:r>
              <w:rPr>
                <w:rFonts w:cs="宋体;SimSun" w:ascii="宋体;SimSun" w:hAnsi="宋体;SimSun"/>
                <w:kern w:val="0"/>
                <w:sz w:val="20"/>
                <w:szCs w:val="20"/>
              </w:rPr>
              <w:t>DADH</w:t>
            </w:r>
            <w:r>
              <w:rPr>
                <w:rFonts w:ascii="宋体;SimSun" w:hAnsi="宋体;SimSun" w:cs="宋体;SimSun"/>
                <w:kern w:val="0"/>
                <w:sz w:val="20"/>
                <w:szCs w:val="20"/>
              </w:rPr>
              <w:t>基因启动子在菊花中表达机理的研究②花青素成色中基因表达的比较研究③高产优质多抗菊花分子与细胞育种技术及品种创新</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园林植物与观赏园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仿云</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牡丹育种与产业化开发</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园林植物与观赏园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燕</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园艺植物新品种选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园林植物与观赏园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燕</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园艺植物新品种选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园林植物与观赏园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贾桂霞</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地区百合种球生产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林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业装备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冯仲科</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动植物保护</w:t>
            </w:r>
            <w:r>
              <w:rPr>
                <w:rFonts w:cs="宋体;SimSun" w:ascii="宋体;SimSun" w:hAnsi="宋体;SimSun"/>
                <w:kern w:val="0"/>
                <w:sz w:val="20"/>
                <w:szCs w:val="20"/>
              </w:rPr>
              <w:t>3S</w:t>
            </w:r>
            <w:r>
              <w:rPr>
                <w:rFonts w:ascii="宋体;SimSun" w:hAnsi="宋体;SimSun" w:cs="宋体;SimSun"/>
                <w:kern w:val="0"/>
                <w:sz w:val="20"/>
                <w:szCs w:val="20"/>
              </w:rPr>
              <w:t>技术②都市森林景观三维可视化表达技术示范推广③中国数字森林博览馆④倾斜摄影、地面</w:t>
            </w:r>
            <w:r>
              <w:rPr>
                <w:rFonts w:cs="宋体;SimSun" w:ascii="宋体;SimSun" w:hAnsi="宋体;SimSun"/>
                <w:kern w:val="0"/>
                <w:sz w:val="20"/>
                <w:szCs w:val="20"/>
              </w:rPr>
              <w:t>Lidar</w:t>
            </w:r>
            <w:r>
              <w:rPr>
                <w:rFonts w:ascii="宋体;SimSun" w:hAnsi="宋体;SimSun" w:cs="宋体;SimSun"/>
                <w:kern w:val="0"/>
                <w:sz w:val="20"/>
                <w:szCs w:val="20"/>
              </w:rPr>
              <w:t>和野外测绘装备国产化</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向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当代价值理论研究②唯物主义与价值哲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曙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价值的存在论研究②历史唯物主义的当代发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红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科学方法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景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儒家的教化思想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强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隋唐五代价值观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西方后现代主义历史哲学②西方价值哲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怡</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英美分析哲学研究②西方哲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成兵</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杜威哲学的当代意义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伦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廖申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伦理学理论研究②希腊伦理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成纪</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美学和艺术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宗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百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宗教学与俄罗斯哲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宗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文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佛教哲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技术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孝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技术与人类未来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技术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建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学哲学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治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晓西</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绿色经济与绿色发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治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域发展与土地开发</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治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必亮</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乡村治理、新型市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西方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明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深入推进国有经济战略性调整研究②基于公司治理规范的国有企业改革③中国公司治理分类指数系列</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秉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未成年人犯罪研究②中国死刑改革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卢建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刑事政策与刑法关系研究②法律国际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希慧</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法修改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远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宽严相济刑事政策与刑法改革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过民事诉讼追回资产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宗宪</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区矫正比较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志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社区矫正立法问题研究②《联合国反腐败公约》在我国贯彻的原则、步骤与措施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秀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美刑罚制度比较研究②司法职业化暨刑事司法改革比较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志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减刑、假释制度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诉讼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宋英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事和解制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诉讼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广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事证据的定量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共党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静如</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共历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共党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秀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政党政治</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万建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间文学与民俗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利慧</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间文学与民俗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董晓萍</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间文学与民俗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萧放</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间文学与民俗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熊晓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当代中国经济问题②思想政治理论课实践教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中国化研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炳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毛泽东思想邓小平理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政治教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曙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价值的存在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政治教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唐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政治管理工作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政治教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晏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政治教育理论创新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政治教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树荫</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共产党思想政治教育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政治教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润枝</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政治教育理论与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政治教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振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政治教育理论与实践</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政治教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兴</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代国际关系与中国外交</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学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新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教育学原理②教育价值观与价值观教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学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檀传宝</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德育与师德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学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肖贵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课堂教学的有效性探索②生命教育的理论与实践③新时期中小学生命教育的理论与实践探索</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学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复兴</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政策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学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尹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法学的理论与实践</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学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余雅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教师的法律地位②规范学校运作的法律规范③高等教育问责法律制度研究④学校事故的法律责任与安全学校创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与教学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丛立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与教学改革</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与教学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课程与教学改革②教学社会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与教学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本陆</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与教学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与教学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綦春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数学课程与教材改革②网络研修与教师的专业成长③中学数学高效课堂的量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与教学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国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课程与教学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与教学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曹一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数学教育课程与教材建设</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与教学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英语教师教育②课堂教学研究③教学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与教学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程晓堂</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教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与教学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玉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学生物理学科能力表现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法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杜威教育思想研究②现代教育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斌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研究生教育质量标准及保障体系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邦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西文化冲突下的北京辅仁大学研究②北京师范大学百年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国学经典教育②中国传统启蒙教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于述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度变迁与知识生产——以北京为中心的当代中国教育学口述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教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宝存</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教育政策与管理比较②高等教育比较</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教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肖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俄教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教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健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习化社会高等教育使命的国际比较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教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益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本教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前教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庞丽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学前教育政策研究②教师政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前教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学前教育原理②幼儿园游戏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前教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霍力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西方早期教育思潮与实践模式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前教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懿颖</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艺术教育与儿童创造力发展②学前比较教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等教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等教育管理研究②高校学生事务管理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等教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海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等教育和民办教育政策研究②教师专业发展③培训质量保障</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职业技术教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俞启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职业教育与城乡统筹发展研究②职业教育教师资格制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职业技术教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志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职业院校基础能力建设②职业教育国际比较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职业技术教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和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职业教育政策研究②高等职业教育管理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特殊教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肖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随班就读问题研究②特殊教育立法研究③英才教育的政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特殊教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健康教育研究②早期干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技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余胜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泛在学习环境下的学习资源设计与共享②新一代网络教学平台开发③技术革新未来教学的探索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技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美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教育技术学基本理论的研究②学科教学设计研究③教育信息化研究④人类绩效技术的理论与实践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技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芒</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电子白板的教学应用研究②教师教学设计具体操作方法的探究③大学教学方法研究④基于网络的碎片式教学课件的开发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技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荣怀</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混合式学习课程设计研究②创新型工程科技人才培养研究③现代远程教育公共服务体系建设与管理的政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技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崔光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思维教学②数学教育③创新力培养</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技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信息技术支持下学与教方式变革的绩效研究②基于</w:t>
            </w:r>
            <w:r>
              <w:rPr>
                <w:rFonts w:cs="宋体;SimSun" w:ascii="宋体;SimSun" w:hAnsi="宋体;SimSun"/>
                <w:kern w:val="0"/>
                <w:sz w:val="20"/>
                <w:szCs w:val="20"/>
              </w:rPr>
              <w:t>Web2.0</w:t>
            </w:r>
            <w:r>
              <w:rPr>
                <w:rFonts w:ascii="宋体;SimSun" w:hAnsi="宋体;SimSun" w:cs="宋体;SimSun"/>
                <w:kern w:val="0"/>
                <w:sz w:val="20"/>
                <w:szCs w:val="20"/>
              </w:rPr>
              <w:t>的虚拟学习社区的建构</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技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开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教学设计与课程开发研究②教学系统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技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衷克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等学校本科教学基本状态数据库系统②在线学习与发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技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武法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智能学习系统设计方法与开发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师教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旭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师教育体系转型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师教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庞丽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师政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政策与教育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复兴</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政策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政策与教育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尹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法学的理论与实践</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政策与教育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余雅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教师的法律地位②规范学校运作的法律规范③高等教育问责法律制度研究④学校事故的法律责任与安全学校创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心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学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暴力游戏对青少年侵犯行为影响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发展与教育心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邹泓</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青少年创新能力的认知神经基础及其培养②基于学校</w:t>
            </w:r>
            <w:r>
              <w:rPr>
                <w:rFonts w:cs="宋体;SimSun" w:ascii="宋体;SimSun" w:hAnsi="宋体;SimSun"/>
                <w:kern w:val="0"/>
                <w:sz w:val="20"/>
                <w:szCs w:val="20"/>
              </w:rPr>
              <w:t>-</w:t>
            </w:r>
            <w:r>
              <w:rPr>
                <w:rFonts w:ascii="宋体;SimSun" w:hAnsi="宋体;SimSun" w:cs="宋体;SimSun"/>
                <w:kern w:val="0"/>
                <w:sz w:val="20"/>
                <w:szCs w:val="20"/>
              </w:rPr>
              <w:t>家庭一体化的纵向心理健康教育和心理疏导的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发展与教育心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大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老年人夫妻依恋稳定性的研究②认知老化与情绪的积极效应</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发展与教育心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侯志瑾</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家庭婚姻亲子关系问题</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心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腐败的社会心理机制②民族冲突的社会心理机制③城市新移民的社会认同与心理融合</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心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仁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吸毒人员情绪调节能力的评估与训练</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认知神经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罗跃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情绪与认知的神经基础</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人文社会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毛振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教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人文社会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国庆</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部分附属中学体育课程教学及学生体质健康状况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人文社会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殷恒婵</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运动心理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人文社会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嵘</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运动教育模式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人文社会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建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运动参与和多元智力发展关系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运动人体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乔德才</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底神经节</w:t>
            </w:r>
            <w:r>
              <w:rPr>
                <w:rFonts w:cs="宋体;SimSun" w:ascii="宋体;SimSun" w:hAnsi="宋体;SimSun"/>
                <w:kern w:val="0"/>
                <w:sz w:val="20"/>
                <w:szCs w:val="20"/>
              </w:rPr>
              <w:t>-</w:t>
            </w:r>
            <w:r>
              <w:rPr>
                <w:rFonts w:ascii="宋体;SimSun" w:hAnsi="宋体;SimSun" w:cs="宋体;SimSun"/>
                <w:kern w:val="0"/>
                <w:sz w:val="20"/>
                <w:szCs w:val="20"/>
              </w:rPr>
              <w:t>丘脑</w:t>
            </w:r>
            <w:r>
              <w:rPr>
                <w:rFonts w:cs="宋体;SimSun" w:ascii="宋体;SimSun" w:hAnsi="宋体;SimSun"/>
                <w:kern w:val="0"/>
                <w:sz w:val="20"/>
                <w:szCs w:val="20"/>
              </w:rPr>
              <w:t>-</w:t>
            </w:r>
            <w:r>
              <w:rPr>
                <w:rFonts w:ascii="宋体;SimSun" w:hAnsi="宋体;SimSun" w:cs="宋体;SimSun"/>
                <w:kern w:val="0"/>
                <w:sz w:val="20"/>
                <w:szCs w:val="20"/>
              </w:rPr>
              <w:t>皮层通路对运动疲劳的调控作用的机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运动人体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晓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丘脑底核神经元对运动疲劳的调控作用及其机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运动人体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纪仲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运动干预对青少年姿势健康促进的模式研究②体育教学中人体运动原理的动作研究实践视频数字的建设</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教育训练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郎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我国学校足球振兴与发展的对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教育训练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姜桂萍</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身体表现类运动对大学生社会性发展的促进研究②高级人才集群成长研究——以高级科技人才和杰出体育竞技人才为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艺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童庆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学理论基本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艺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春青</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传统文化与诗学之关系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艺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艺美学基本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艺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季广茂</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美当代文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艺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曹卫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德国当代文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艺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太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学理论基本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艺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方维规</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西比较诗学与历史语义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瑞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泰国中学汉语教学研究②汉语教师中国志愿者培训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冯丽萍</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汉语特殊句法的认知与习得研究②汉语作为第二语言的词法、句法认知与习得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字学、词汇学、训诂学</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立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字学、训诂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国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字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运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字学、训诂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古文字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刁晏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代汉语语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典文献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英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典文献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典文献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格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存元人著作（汉文部分）总目提要</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英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明清文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诗经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唐宋诗词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真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明清戏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尚学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先秦两汉文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过常宝</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先秦两汉文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柠</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当代文学与文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清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当代文学与文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代文学与现代文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钱振纲</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代文学与现代文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邹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代文学与现代文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泉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儿童文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怡</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代文学与现代文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开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代散文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儿童文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当代文学与文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文学与世界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向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东方文学与比较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文学与世界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哲俊</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东方文学与比较文学</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文学与世界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洪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文学与世界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程晓堂</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篇语言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章燕</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美诗歌</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丽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叙事学②美国小说</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蒋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维多利亚时期小说②</w:t>
            </w:r>
            <w:r>
              <w:rPr>
                <w:rFonts w:cs="宋体;SimSun" w:ascii="宋体;SimSun" w:hAnsi="宋体;SimSun"/>
                <w:kern w:val="0"/>
                <w:sz w:val="20"/>
                <w:szCs w:val="20"/>
              </w:rPr>
              <w:t>20</w:t>
            </w:r>
            <w:r>
              <w:rPr>
                <w:rFonts w:ascii="宋体;SimSun" w:hAnsi="宋体;SimSun" w:cs="宋体;SimSun"/>
                <w:kern w:val="0"/>
                <w:sz w:val="20"/>
                <w:szCs w:val="20"/>
              </w:rPr>
              <w:t>世纪英国小说</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迎晖</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应用语言学②语篇分析③功能语言学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彭宣维</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系统功能语法②认知语言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武尊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教学评估与测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罗少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应用语言学（任务型语言教学、二语习得）②语言测试与评价③英语教师教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苗兴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功能语言学②语篇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政</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翻译学②机器翻译③翻译理论与实践</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俄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俄罗斯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俄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夏忠宪</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巴赫金研究②俄罗斯文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俄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俄语修辞学②语言文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志松</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日本文学②中日比较文学</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翟东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日语语音教学系统研制②日语语言及习得③中日语言对比</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蒋原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与新闻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秦艳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与新闻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史学理论及史学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瞿林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历史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史学理论及史学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汪高鑫</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史学思想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史学理论及史学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向燕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史学史②史学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史学理论及史学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易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外古史比较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史学理论及史学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越</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史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史学理论及史学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罗炳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史学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史学理论及史学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文玖</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史学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历史文献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培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历史文献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历史文献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少川</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百年中国古籍整理与古文献学科发展研究（</w:t>
            </w:r>
            <w:r>
              <w:rPr>
                <w:rFonts w:cs="宋体;SimSun" w:ascii="宋体;SimSun" w:hAnsi="宋体;SimSun"/>
                <w:kern w:val="0"/>
                <w:sz w:val="20"/>
                <w:szCs w:val="20"/>
              </w:rPr>
              <w:t>1911-2011</w:t>
            </w:r>
            <w:r>
              <w:rPr>
                <w:rFonts w:ascii="宋体;SimSun" w:hAnsi="宋体;SimSun" w:cs="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晁福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先秦秦汉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宁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隋唐史②中国古代社会经济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东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方民族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游彪</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宋辽金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荣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魏晋南北朝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师渠</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代文化史、思想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帆</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代文化史、思想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汉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代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皓</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政治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侯树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中古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共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世界古代史②中外关系史（</w:t>
            </w:r>
            <w:r>
              <w:rPr>
                <w:rFonts w:cs="宋体;SimSun" w:ascii="宋体;SimSun" w:hAnsi="宋体;SimSun"/>
                <w:kern w:val="0"/>
                <w:sz w:val="20"/>
                <w:szCs w:val="20"/>
              </w:rPr>
              <w:t>14</w:t>
            </w:r>
            <w:r>
              <w:rPr>
                <w:rFonts w:ascii="宋体;SimSun" w:hAnsi="宋体;SimSun" w:cs="宋体;SimSun"/>
                <w:kern w:val="0"/>
                <w:sz w:val="20"/>
                <w:szCs w:val="20"/>
              </w:rPr>
              <w:t>世纪以前）</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林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中古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家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世界近代史②英国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建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现当代史</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邓冠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解析信号</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黎雄</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动力系统中的若干问题</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蔡俊亮</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组合地图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志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线性与非平衡统计物理基本问题与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包景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反常扩散和分数阶布朗运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科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金属配合物光电化学性质研究②金属配合物生物活性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析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欧阳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药物及生物分离及检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卢忠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病毒基因载体的设计合成及性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范楼珍</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荧光石墨烯量子点制备</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孔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胶体体系中典型软物质特征的介电弛豫谱研究②荷电膜参数的介电谱解析和实时监测方法的探索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亚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发光的理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分子化学与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正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性能聚合物的绿色化学合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天体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宗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宇宙学与暗物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自然地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龚道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全球环境与气候变化及其影响</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自然地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方修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历史气候变化的影响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文地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殿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级人才集群成长规律研究②科学发展规划的理论与实践</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图学与地理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胜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域生态因子遥感监测与水循环过程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细胞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梁前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的纺锤体蛋白</w:t>
            </w:r>
            <w:r>
              <w:rPr>
                <w:rFonts w:cs="宋体;SimSun" w:ascii="宋体;SimSun" w:hAnsi="宋体;SimSun"/>
                <w:kern w:val="0"/>
                <w:sz w:val="20"/>
                <w:szCs w:val="20"/>
              </w:rPr>
              <w:t>INMAP</w:t>
            </w:r>
            <w:r>
              <w:rPr>
                <w:rFonts w:ascii="宋体;SimSun" w:hAnsi="宋体;SimSun" w:cs="宋体;SimSun"/>
                <w:kern w:val="0"/>
                <w:sz w:val="20"/>
                <w:szCs w:val="20"/>
              </w:rPr>
              <w:t>的功能及其与细胞增殖关系的深入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细胞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崔宗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性白细胞活动对胰腺腺泡细胞钙离子信号的调节②细胞钙信号的时空特异性调控</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定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哺乳动物化学通讯机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脑电信号智能处理方法②电子导盲系统中的若干关键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余先川</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分辨率遥感影像地物分类与识别②空间数据挖掘与矿产资源评价③盲源分离理论与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武仲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虚拟现实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明全</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学图像处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文学及水资源</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许新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我国水资源利用效率评估及其方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文学及水资源</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宗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黑河流域中游地区生态</w:t>
            </w:r>
            <w:r>
              <w:rPr>
                <w:rFonts w:cs="宋体;SimSun" w:ascii="宋体;SimSun" w:hAnsi="宋体;SimSun"/>
                <w:kern w:val="0"/>
                <w:sz w:val="20"/>
                <w:szCs w:val="20"/>
              </w:rPr>
              <w:t>-</w:t>
            </w:r>
            <w:r>
              <w:rPr>
                <w:rFonts w:ascii="宋体;SimSun" w:hAnsi="宋体;SimSun" w:cs="宋体;SimSun"/>
                <w:kern w:val="0"/>
                <w:sz w:val="20"/>
                <w:szCs w:val="20"/>
              </w:rPr>
              <w:t>水文过程演变规律及其耦合机理研究②气候变化背景下未来水文情景预估及不确定性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红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石油污染土壤协同修复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丁爱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渭河支流沣河污染综合治理技术集成②地下水生物修复</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下水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金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水环境模拟与污染控制②地下水污染修复</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决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施雪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管理与公共政策创新</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光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共部门组织与人事制度改革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汝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问题与社会政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经济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毛亚庆</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等教育管理②学校管理与改进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经济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程凤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学校管理学②义务教育质量监测研究③学校持续改进的典型制度及技术工具研究④决策力与执行力</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经济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褚宏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管理学</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经济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君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和谐社会教育公平实现的制度建构②大学组织的基本性质与功能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经济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蔡永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教育人事制度改革国际比较研究②教育评价③教育人力资源管理与开发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经济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东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长领导与学校发展研究（横向）</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经济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志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学校（教育）管理与社会发展②课程与社会③少数民族教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经济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楚江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特色学校创建理论、模式及方法研究②教育发展战略与学校规划③教师专业成长的理论与实践④认知“镜像”与学校管理模式重构</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经济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杜育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经济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经济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曾晓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师劳动力市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经济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咏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经济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经济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韦小满</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生发展评估</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艺术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虞晓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书法理论或技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艺术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贵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画创作和技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艺术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梁玖</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教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戏剧与影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影视文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戏剧与影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肖永亮</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数字艺术研究②数字动画游戏研究③媒体艺术科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戏剧与影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智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影视艺术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秋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语习得、教师发展、语言政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克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翻译研究、双语语料库研究、语言政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国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言学、英汉对比与翻译、双语词典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润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言学、应用语言学、语用学、语言测试理论、科研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燕</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师教育与发展、外语教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戴曼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语习得、外语教学、语言政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梁茂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料库语言学、二语习得</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文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料库语言学、应用语言学、计算机辅助语言教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宝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语言学、语言测试、外语教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俄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戴桂菊</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当代俄罗斯的政教关系研究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俄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史铁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语篇语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俄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建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国家社科基金一般项目</w:t>
            </w:r>
            <w:r>
              <w:rPr>
                <w:rFonts w:cs="宋体;SimSun" w:ascii="宋体;SimSun" w:hAnsi="宋体;SimSun"/>
                <w:kern w:val="0"/>
                <w:sz w:val="20"/>
                <w:szCs w:val="20"/>
              </w:rPr>
              <w:t xml:space="preserve">09BWW009 </w:t>
            </w:r>
            <w:r>
              <w:rPr>
                <w:rFonts w:ascii="宋体;SimSun" w:hAnsi="宋体;SimSun" w:cs="宋体;SimSun"/>
                <w:kern w:val="0"/>
                <w:sz w:val="20"/>
                <w:szCs w:val="20"/>
              </w:rPr>
              <w:t>《</w:t>
            </w:r>
            <w:r>
              <w:rPr>
                <w:rFonts w:cs="宋体;SimSun" w:ascii="宋体;SimSun" w:hAnsi="宋体;SimSun"/>
                <w:kern w:val="0"/>
                <w:sz w:val="20"/>
                <w:szCs w:val="20"/>
              </w:rPr>
              <w:t>19</w:t>
            </w:r>
            <w:r>
              <w:rPr>
                <w:rFonts w:ascii="宋体;SimSun" w:hAnsi="宋体;SimSun" w:cs="宋体;SimSun"/>
                <w:kern w:val="0"/>
                <w:sz w:val="20"/>
                <w:szCs w:val="20"/>
              </w:rPr>
              <w:t>世纪俄罗斯文学经典与俄罗斯民族文化的现代性建构》②教育部后期资助项目：</w:t>
            </w:r>
            <w:r>
              <w:rPr>
                <w:rFonts w:cs="宋体;SimSun" w:ascii="宋体;SimSun" w:hAnsi="宋体;SimSun"/>
                <w:kern w:val="0"/>
                <w:sz w:val="20"/>
                <w:szCs w:val="20"/>
              </w:rPr>
              <w:t>11JHQ045</w:t>
            </w:r>
            <w:r>
              <w:rPr>
                <w:rFonts w:ascii="宋体;SimSun" w:hAnsi="宋体;SimSun" w:cs="宋体;SimSun"/>
                <w:kern w:val="0"/>
                <w:sz w:val="20"/>
                <w:szCs w:val="20"/>
              </w:rPr>
              <w:t>　后苏联文学转型期的小说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俄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淑芬</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俄语功能交际语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俄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立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俄罗斯文学名著选读</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俄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武瑷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外交机构话语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俄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玫</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俄罗斯文学，俄语教学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一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语词料库建设</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施建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东亚国家语言中的汉字词汇使用现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曹大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语教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连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本传统文化与现代通俗文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维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日本农村工业化研究②亚洲社会现代化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龙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东亚视阈中的日本古代女性散文体叙事文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当代外国文学纪事”、“当代美国女性文学批评家研究”、“中国高校人文教育理念嬗变轨迹及前瞻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耿力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奥斯汀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有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研究、跨文化传播</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杜学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社会语言学、语言与文化、澳大利亚语言于文化、跨文化交际、跨文化研究与外语教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棲庆</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美国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莉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美国最高法院判决与舆论导向②赴美跨国并购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翻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会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汉英翻译能力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亚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二语习得，心理语言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期铿</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冷战后美国各州国会议员对华态度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谢韬</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政治、中美关系</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一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广西中小学英语教师培训评价研究（</w:t>
            </w:r>
            <w:r>
              <w:rPr>
                <w:rFonts w:cs="宋体;SimSun" w:ascii="宋体;SimSun" w:hAnsi="宋体;SimSun"/>
                <w:kern w:val="0"/>
                <w:sz w:val="20"/>
                <w:szCs w:val="20"/>
              </w:rPr>
              <w:t>2009-2012</w:t>
            </w:r>
            <w:r>
              <w:rPr>
                <w:rFonts w:ascii="宋体;SimSun" w:hAnsi="宋体;SimSun" w:cs="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付美榕</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经济史、人才机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利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二语习得、外语教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侯毅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英美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蓝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用学、认知语言学、修辞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海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r>
              <w:rPr>
                <w:rFonts w:ascii="宋体;SimSun" w:hAnsi="宋体;SimSun" w:cs="宋体;SimSun"/>
                <w:kern w:val="0"/>
                <w:sz w:val="20"/>
                <w:szCs w:val="20"/>
              </w:rPr>
              <w:t>－</w:t>
            </w:r>
            <w:r>
              <w:rPr>
                <w:rFonts w:cs="宋体;SimSun" w:ascii="宋体;SimSun" w:hAnsi="宋体;SimSun"/>
                <w:kern w:val="0"/>
                <w:sz w:val="20"/>
                <w:szCs w:val="20"/>
              </w:rPr>
              <w:t>20</w:t>
            </w:r>
            <w:r>
              <w:rPr>
                <w:rFonts w:ascii="宋体;SimSun" w:hAnsi="宋体;SimSun" w:cs="宋体;SimSun"/>
                <w:kern w:val="0"/>
                <w:sz w:val="20"/>
                <w:szCs w:val="20"/>
              </w:rPr>
              <w:t>世纪英国小说；</w:t>
            </w:r>
            <w:r>
              <w:rPr>
                <w:rFonts w:cs="宋体;SimSun" w:ascii="宋体;SimSun" w:hAnsi="宋体;SimSun"/>
                <w:kern w:val="0"/>
                <w:sz w:val="20"/>
                <w:szCs w:val="20"/>
              </w:rPr>
              <w:t>20</w:t>
            </w:r>
            <w:r>
              <w:rPr>
                <w:rFonts w:ascii="宋体;SimSun" w:hAnsi="宋体;SimSun" w:cs="宋体;SimSun"/>
                <w:kern w:val="0"/>
                <w:sz w:val="20"/>
                <w:szCs w:val="20"/>
              </w:rPr>
              <w:t>世纪西方批评理论；文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梅仁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外交史、中美关系史、美国政治、国际关系</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潘志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小说，亚裔美国文学</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石同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社会文化</w:t>
            </w:r>
            <w:r>
              <w:rPr>
                <w:rFonts w:cs="宋体;SimSun" w:ascii="宋体;SimSun" w:hAnsi="宋体;SimSun"/>
                <w:kern w:val="0"/>
                <w:sz w:val="20"/>
                <w:szCs w:val="20"/>
              </w:rPr>
              <w:t xml:space="preserve">; </w:t>
            </w:r>
            <w:r>
              <w:rPr>
                <w:rFonts w:ascii="宋体;SimSun" w:hAnsi="宋体;SimSun" w:cs="宋体;SimSun"/>
                <w:kern w:val="0"/>
                <w:sz w:val="20"/>
                <w:szCs w:val="20"/>
              </w:rPr>
              <w:t>英国电影</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展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①英国政治②中爱关系③欧盟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雪燕</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功能语言学、语篇分析、文体学、应用语言学、翻译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现代派诗歌</w:t>
            </w:r>
            <w:r>
              <w:rPr>
                <w:rFonts w:cs="宋体;SimSun" w:ascii="宋体;SimSun" w:hAnsi="宋体;SimSun"/>
                <w:kern w:val="0"/>
                <w:sz w:val="20"/>
                <w:szCs w:val="20"/>
              </w:rPr>
              <w:t xml:space="preserve">, </w:t>
            </w:r>
            <w:r>
              <w:rPr>
                <w:rFonts w:ascii="宋体;SimSun" w:hAnsi="宋体;SimSun" w:cs="宋体;SimSun"/>
                <w:kern w:val="0"/>
                <w:sz w:val="20"/>
                <w:szCs w:val="20"/>
              </w:rPr>
              <w:t>英国浪漫主义诗歌，美国诗歌</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在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西方当代文论、英美小说、英语教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中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美文学、文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德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翻译理论、英汉对比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鲁新</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语教师发展、外语教学、二语写作、社会文化理论与外语教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熊文新</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料库语言学、外语教育技术、自然语言处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许家金</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语言学、话语分析、语料库语言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宋金文</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日本防灾减灾及灾后重建的经验与教训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桂荣</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日语专业研究生创新能力培养模式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傅荣</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欧洲语言共同参考框架”对我国外语教育的借鉴意义——以我国高校法语专业基础阶段教学大纲修订为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车琳</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r>
              <w:rPr>
                <w:rFonts w:ascii="宋体;SimSun" w:hAnsi="宋体;SimSun" w:cs="宋体;SimSun"/>
                <w:kern w:val="0"/>
                <w:sz w:val="20"/>
                <w:szCs w:val="20"/>
              </w:rPr>
              <w:t>世纪法国女性作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助</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语句法研究、魁北克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外国语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晓宏</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化翻译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潘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温低导热陶瓷涂层材料②电纺丝制备陶瓷纳米纤维和器件③透明陶瓷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物理与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介质及本征型超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谢志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结构陶瓷的微观结构与性能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力系统及其自动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宏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智能电网能量管理与运行控制（国家</w:t>
            </w:r>
            <w:r>
              <w:rPr>
                <w:rFonts w:cs="宋体;SimSun" w:ascii="宋体;SimSun" w:hAnsi="宋体;SimSun"/>
                <w:kern w:val="0"/>
                <w:sz w:val="20"/>
                <w:szCs w:val="20"/>
              </w:rPr>
              <w:t>973</w:t>
            </w:r>
            <w:r>
              <w:rPr>
                <w:rFonts w:ascii="宋体;SimSun" w:hAnsi="宋体;SimSun" w:cs="宋体;SimSun"/>
                <w:kern w:val="0"/>
                <w:sz w:val="20"/>
                <w:szCs w:val="20"/>
              </w:rPr>
              <w:t>项目）</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力系统及其自动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福建电网薄弱环节识别、跟踪及分析系统软件包</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工理论与新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袁建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磁场及多物理场计算在电磁设备设计中的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信与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樊平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车载通信网络关键技术研究②高速无线宽带网络容量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号与信息处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星、黄永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国家</w:t>
            </w:r>
            <w:r>
              <w:rPr>
                <w:rFonts w:cs="宋体;SimSun" w:ascii="宋体;SimSun" w:hAnsi="宋体;SimSun"/>
                <w:kern w:val="0"/>
                <w:sz w:val="20"/>
                <w:szCs w:val="20"/>
              </w:rPr>
              <w:t>973</w:t>
            </w:r>
            <w:r>
              <w:rPr>
                <w:rFonts w:ascii="宋体;SimSun" w:hAnsi="宋体;SimSun" w:cs="宋体;SimSun"/>
                <w:kern w:val="0"/>
                <w:sz w:val="20"/>
                <w:szCs w:val="20"/>
              </w:rPr>
              <w:t>项目《面向城市交通按需服务平台》②国家发改委</w:t>
            </w:r>
            <w:r>
              <w:rPr>
                <w:rFonts w:cs="宋体;SimSun" w:ascii="宋体;SimSun" w:hAnsi="宋体;SimSun"/>
                <w:kern w:val="0"/>
                <w:sz w:val="20"/>
                <w:szCs w:val="20"/>
              </w:rPr>
              <w:t>CNGI</w:t>
            </w:r>
            <w:r>
              <w:rPr>
                <w:rFonts w:ascii="宋体;SimSun" w:hAnsi="宋体;SimSun" w:cs="宋体;SimSun"/>
                <w:kern w:val="0"/>
                <w:sz w:val="20"/>
                <w:szCs w:val="20"/>
              </w:rPr>
              <w:t>专项《下一代互联网分布式搜索引擎》</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信与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京</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天地一体化信息技术②</w:t>
            </w:r>
            <w:r>
              <w:rPr>
                <w:rFonts w:cs="宋体;SimSun" w:ascii="宋体;SimSun" w:hAnsi="宋体;SimSun"/>
                <w:kern w:val="0"/>
                <w:sz w:val="20"/>
                <w:szCs w:val="20"/>
              </w:rPr>
              <w:t xml:space="preserve">? </w:t>
            </w:r>
            <w:r>
              <w:rPr>
                <w:rFonts w:ascii="宋体;SimSun" w:hAnsi="宋体;SimSun" w:cs="宋体;SimSun"/>
                <w:kern w:val="0"/>
                <w:sz w:val="20"/>
                <w:szCs w:val="20"/>
              </w:rPr>
              <w:t>卫星移动通信关键技术研究③</w:t>
            </w:r>
            <w:r>
              <w:rPr>
                <w:rFonts w:cs="宋体;SimSun" w:ascii="宋体;SimSun" w:hAnsi="宋体;SimSun"/>
                <w:kern w:val="0"/>
                <w:sz w:val="20"/>
                <w:szCs w:val="20"/>
              </w:rPr>
              <w:t>? IMT-A</w:t>
            </w:r>
            <w:r>
              <w:rPr>
                <w:rFonts w:ascii="宋体;SimSun" w:hAnsi="宋体;SimSun" w:cs="宋体;SimSun"/>
                <w:kern w:val="0"/>
                <w:sz w:val="20"/>
                <w:szCs w:val="20"/>
              </w:rPr>
              <w:t>关键技术研究④</w:t>
            </w:r>
            <w:r>
              <w:rPr>
                <w:rFonts w:cs="宋体;SimSun" w:ascii="宋体;SimSun" w:hAnsi="宋体;SimSun"/>
                <w:kern w:val="0"/>
                <w:sz w:val="20"/>
                <w:szCs w:val="20"/>
              </w:rPr>
              <w:t>? M2M</w:t>
            </w:r>
            <w:r>
              <w:rPr>
                <w:rFonts w:ascii="宋体;SimSun" w:hAnsi="宋体;SimSun" w:cs="宋体;SimSun"/>
                <w:kern w:val="0"/>
                <w:sz w:val="20"/>
                <w:szCs w:val="20"/>
              </w:rPr>
              <w:t>网络协议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信与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昭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面数字电视广播技术演进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号与信息处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及</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音识别与音频搜索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信与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许希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宽带多媒体集群关键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信与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星上处理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号与信息处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明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于软件无线电的通信</w:t>
            </w:r>
            <w:r>
              <w:rPr>
                <w:rFonts w:cs="宋体;SimSun" w:ascii="宋体;SimSun" w:hAnsi="宋体;SimSun"/>
                <w:kern w:val="0"/>
                <w:sz w:val="20"/>
                <w:szCs w:val="20"/>
              </w:rPr>
              <w:t>/</w:t>
            </w:r>
            <w:r>
              <w:rPr>
                <w:rFonts w:ascii="宋体;SimSun" w:hAnsi="宋体;SimSun" w:cs="宋体;SimSun"/>
                <w:kern w:val="0"/>
                <w:sz w:val="20"/>
                <w:szCs w:val="20"/>
              </w:rPr>
              <w:t>干扰信号环境模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信与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世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基于信道的无线安全技术②</w:t>
            </w:r>
            <w:r>
              <w:rPr>
                <w:rFonts w:cs="宋体;SimSun" w:ascii="宋体;SimSun" w:hAnsi="宋体;SimSun"/>
                <w:kern w:val="0"/>
                <w:sz w:val="20"/>
                <w:szCs w:val="20"/>
              </w:rPr>
              <w:t xml:space="preserve">? </w:t>
            </w:r>
            <w:r>
              <w:rPr>
                <w:rFonts w:ascii="宋体;SimSun" w:hAnsi="宋体;SimSun" w:cs="宋体;SimSun"/>
                <w:kern w:val="0"/>
                <w:sz w:val="20"/>
                <w:szCs w:val="20"/>
              </w:rPr>
              <w:t>分布式</w:t>
            </w:r>
            <w:r>
              <w:rPr>
                <w:rFonts w:cs="宋体;SimSun" w:ascii="宋体;SimSun" w:hAnsi="宋体;SimSun"/>
                <w:kern w:val="0"/>
                <w:sz w:val="20"/>
                <w:szCs w:val="20"/>
              </w:rPr>
              <w:t>MIMO</w:t>
            </w:r>
            <w:r>
              <w:rPr>
                <w:rFonts w:ascii="宋体;SimSun" w:hAnsi="宋体;SimSun" w:cs="宋体;SimSun"/>
                <w:kern w:val="0"/>
                <w:sz w:val="20"/>
                <w:szCs w:val="20"/>
              </w:rPr>
              <w:t>信道测量与建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宪法学与行政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来梵</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宪法学与行政法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律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亦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国民政府时期医患纠纷解决机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与资源保护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明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重型燃气轮机自主创新法律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城市规划与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毛其智、赵亮</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w:t>
            </w:r>
            <w:r>
              <w:rPr>
                <w:rFonts w:cs="宋体;SimSun" w:ascii="宋体;SimSun" w:hAnsi="宋体;SimSun"/>
                <w:kern w:val="0"/>
                <w:sz w:val="20"/>
                <w:szCs w:val="20"/>
              </w:rPr>
              <w:t>-</w:t>
            </w:r>
            <w:r>
              <w:rPr>
                <w:rFonts w:ascii="宋体;SimSun" w:hAnsi="宋体;SimSun" w:cs="宋体;SimSun"/>
                <w:kern w:val="0"/>
                <w:sz w:val="20"/>
                <w:szCs w:val="20"/>
              </w:rPr>
              <w:t>剑桥</w:t>
            </w:r>
            <w:r>
              <w:rPr>
                <w:rFonts w:cs="宋体;SimSun" w:ascii="宋体;SimSun" w:hAnsi="宋体;SimSun"/>
                <w:kern w:val="0"/>
                <w:sz w:val="20"/>
                <w:szCs w:val="20"/>
              </w:rPr>
              <w:t>-</w:t>
            </w:r>
            <w:r>
              <w:rPr>
                <w:rFonts w:ascii="宋体;SimSun" w:hAnsi="宋体;SimSun" w:cs="宋体;SimSun"/>
                <w:kern w:val="0"/>
                <w:sz w:val="20"/>
                <w:szCs w:val="20"/>
              </w:rPr>
              <w:t xml:space="preserve">麻省理工《低碳城市设计：从选择评估到政策实施》，科研项目编号 </w:t>
            </w:r>
            <w:r>
              <w:rPr>
                <w:rFonts w:cs="宋体;SimSun" w:ascii="宋体;SimSun" w:hAnsi="宋体;SimSun"/>
                <w:kern w:val="0"/>
                <w:sz w:val="20"/>
                <w:szCs w:val="20"/>
              </w:rPr>
              <w:t>920-300900002</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供热、供燃气、通风及空调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沫然</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隔热材料及建筑传热节能</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氧化碳的捕集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程易</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煤化学转化、制氢、二氧化碳资源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明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绿色催化与反应工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山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工业</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工业</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阚成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友好高分子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继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膜分离技术及其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化工</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章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酶工程、生物能源、环境生物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化工</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铮</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场强化土壤生物修复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化工</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德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化工、精细化工</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骆广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效传质与分离过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保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膜分离材料②电化学工程与储能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金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洁燃料、二甲醚合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亭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颗粒工程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晓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膜分离、水处理、电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运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过程强化与化工计算流体力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魏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碳纳米管复合材料、复合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向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米</w:t>
            </w:r>
            <w:r>
              <w:rPr>
                <w:rFonts w:cs="宋体;SimSun" w:ascii="宋体;SimSun" w:hAnsi="宋体;SimSun"/>
                <w:kern w:val="0"/>
                <w:sz w:val="20"/>
                <w:szCs w:val="20"/>
              </w:rPr>
              <w:t>/</w:t>
            </w:r>
            <w:r>
              <w:rPr>
                <w:rFonts w:ascii="宋体;SimSun" w:hAnsi="宋体;SimSun" w:cs="宋体;SimSun"/>
                <w:kern w:val="0"/>
                <w:sz w:val="20"/>
                <w:szCs w:val="20"/>
              </w:rPr>
              <w:t>晶须材料的可控制备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谢续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分子物理化学及新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化工</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邢新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极端微生物培养技术、环境修复生物技术</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于养信</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蛋白质、</w:t>
            </w:r>
            <w:r>
              <w:rPr>
                <w:rFonts w:cs="宋体;SimSun" w:ascii="宋体;SimSun" w:hAnsi="宋体;SimSun"/>
                <w:kern w:val="0"/>
                <w:sz w:val="20"/>
                <w:szCs w:val="20"/>
              </w:rPr>
              <w:t>DNA</w:t>
            </w:r>
            <w:r>
              <w:rPr>
                <w:rFonts w:ascii="宋体;SimSun" w:hAnsi="宋体;SimSun" w:cs="宋体;SimSun"/>
                <w:kern w:val="0"/>
                <w:sz w:val="20"/>
                <w:szCs w:val="20"/>
              </w:rPr>
              <w:t>溶液电泳分离的理论与实验研究 ②热障涂层材料的设计研究 ③可挥发性有机物催化氧化处理技术研究 ④选择性催化脱氮催化剂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劲松</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过程系统工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兵</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工及能源技术经济</w:t>
            </w:r>
            <w:r>
              <w:rPr>
                <w:rFonts w:cs="宋体;SimSun" w:ascii="宋体;SimSun" w:hAnsi="宋体;SimSun"/>
                <w:kern w:val="0"/>
                <w:sz w:val="20"/>
                <w:szCs w:val="20"/>
              </w:rPr>
              <w:t xml:space="preserve">; </w:t>
            </w:r>
            <w:r>
              <w:rPr>
                <w:rFonts w:ascii="宋体;SimSun" w:hAnsi="宋体;SimSun" w:cs="宋体;SimSun"/>
                <w:kern w:val="0"/>
                <w:sz w:val="20"/>
                <w:szCs w:val="20"/>
              </w:rPr>
              <w:t>循环经济理论及应用</w:t>
            </w:r>
            <w:r>
              <w:rPr>
                <w:rFonts w:cs="宋体;SimSun" w:ascii="宋体;SimSun" w:hAnsi="宋体;SimSun"/>
                <w:kern w:val="0"/>
                <w:sz w:val="20"/>
                <w:szCs w:val="20"/>
              </w:rPr>
              <w:t xml:space="preserve">; </w:t>
            </w:r>
            <w:r>
              <w:rPr>
                <w:rFonts w:ascii="宋体;SimSun" w:hAnsi="宋体;SimSun" w:cs="宋体;SimSun"/>
                <w:kern w:val="0"/>
                <w:sz w:val="20"/>
                <w:szCs w:val="20"/>
              </w:rPr>
              <w:t>过程系统工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析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丁明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型色谱固定相的研究；色谱及其联用技术；中药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付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催化有机合成，酶抑制剂的设计、合成和生物活性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贺德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CO2</w:t>
            </w:r>
            <w:r>
              <w:rPr>
                <w:rFonts w:ascii="宋体;SimSun" w:hAnsi="宋体;SimSun" w:cs="宋体;SimSun"/>
                <w:kern w:val="0"/>
                <w:sz w:val="20"/>
                <w:szCs w:val="20"/>
              </w:rPr>
              <w:t>催化转化、天然气催化转化、生物质甘油催化氢解</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跃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 xml:space="preserve">铜配合物催化的“点击反应”和 </w:t>
            </w:r>
            <w:r>
              <w:rPr>
                <w:rFonts w:cs="宋体;SimSun" w:ascii="宋体;SimSun" w:hAnsi="宋体;SimSun"/>
                <w:kern w:val="0"/>
                <w:sz w:val="20"/>
                <w:szCs w:val="20"/>
              </w:rPr>
              <w:t>N-</w:t>
            </w:r>
            <w:r>
              <w:rPr>
                <w:rFonts w:ascii="宋体;SimSun" w:hAnsi="宋体;SimSun" w:cs="宋体;SimSun"/>
                <w:kern w:val="0"/>
                <w:sz w:val="20"/>
                <w:szCs w:val="20"/>
              </w:rPr>
              <w:t>芳基化反应② 具有生物活性的生物碱化合物的合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华瑞茂</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原子经济性合成反应研究与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巨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生物活性天然产物的结构改造及其构效关系②生物缀合物的化学合成及其生物学功能③新型天然产物骨架功能分子的化学合成和性能</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寇会忠</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子磁体－光致变色复合材料的光磁协同作用研究、多核配合物的多维组装</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广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利用各种分子自组装技术制备出具有光、电、催化</w:t>
            </w:r>
            <w:r>
              <w:rPr>
                <w:rFonts w:cs="宋体;SimSun" w:ascii="宋体;SimSun" w:hAnsi="宋体;SimSun"/>
                <w:kern w:val="0"/>
                <w:sz w:val="20"/>
                <w:szCs w:val="20"/>
              </w:rPr>
              <w:t xml:space="preserve">, </w:t>
            </w:r>
            <w:r>
              <w:rPr>
                <w:rFonts w:ascii="宋体;SimSun" w:hAnsi="宋体;SimSun" w:cs="宋体;SimSun"/>
                <w:kern w:val="0"/>
                <w:sz w:val="20"/>
                <w:szCs w:val="20"/>
              </w:rPr>
              <w:t>传感等高性能纳米结构材料和分子器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析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景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生物分析化学或纳米分析化学②电化学和能源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从事计算化学、量子化学、理论无机化学、重元素化学和计算材料化学等领域的研究工作</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弛豫（反）铁电材料合成与单晶生长（</w:t>
            </w:r>
            <w:r>
              <w:rPr>
                <w:rFonts w:cs="宋体;SimSun" w:ascii="宋体;SimSun" w:hAnsi="宋体;SimSun"/>
                <w:kern w:val="0"/>
                <w:sz w:val="20"/>
                <w:szCs w:val="20"/>
              </w:rPr>
              <w:t>PLZST</w:t>
            </w:r>
            <w:r>
              <w:rPr>
                <w:rFonts w:ascii="宋体;SimSun" w:hAnsi="宋体;SimSun" w:cs="宋体;SimSun"/>
                <w:kern w:val="0"/>
                <w:sz w:val="20"/>
                <w:szCs w:val="20"/>
              </w:rPr>
              <w:t>、</w:t>
            </w:r>
            <w:r>
              <w:rPr>
                <w:rFonts w:cs="宋体;SimSun" w:ascii="宋体;SimSun" w:hAnsi="宋体;SimSun"/>
                <w:kern w:val="0"/>
                <w:sz w:val="20"/>
                <w:szCs w:val="20"/>
              </w:rPr>
              <w:t>PMNT</w:t>
            </w:r>
            <w:r>
              <w:rPr>
                <w:rFonts w:ascii="宋体;SimSun" w:hAnsi="宋体;SimSun" w:cs="宋体;SimSun"/>
                <w:kern w:val="0"/>
                <w:sz w:val="20"/>
                <w:szCs w:val="20"/>
              </w:rPr>
              <w:t>、</w:t>
            </w:r>
            <w:r>
              <w:rPr>
                <w:rFonts w:cs="宋体;SimSun" w:ascii="宋体;SimSun" w:hAnsi="宋体;SimSun"/>
                <w:kern w:val="0"/>
                <w:sz w:val="20"/>
                <w:szCs w:val="20"/>
              </w:rPr>
              <w:t>PMN-PZT</w:t>
            </w:r>
            <w:r>
              <w:rPr>
                <w:rFonts w:ascii="宋体;SimSun" w:hAnsi="宋体;SimSun" w:cs="宋体;SimSun"/>
                <w:kern w:val="0"/>
                <w:sz w:val="20"/>
                <w:szCs w:val="20"/>
              </w:rPr>
              <w:t>等）②磁性材料与超磁致伸缩单晶（</w:t>
            </w:r>
            <w:r>
              <w:rPr>
                <w:rFonts w:cs="宋体;SimSun" w:ascii="宋体;SimSun" w:hAnsi="宋体;SimSun"/>
                <w:kern w:val="0"/>
                <w:sz w:val="20"/>
                <w:szCs w:val="20"/>
              </w:rPr>
              <w:t>Tb-Dy-Fe</w:t>
            </w:r>
            <w:r>
              <w:rPr>
                <w:rFonts w:ascii="宋体;SimSun" w:hAnsi="宋体;SimSun" w:cs="宋体;SimSun"/>
                <w:kern w:val="0"/>
                <w:sz w:val="20"/>
                <w:szCs w:val="20"/>
              </w:rPr>
              <w:t>、</w:t>
            </w:r>
            <w:r>
              <w:rPr>
                <w:rFonts w:cs="宋体;SimSun" w:ascii="宋体;SimSun" w:hAnsi="宋体;SimSun"/>
                <w:kern w:val="0"/>
                <w:sz w:val="20"/>
                <w:szCs w:val="20"/>
              </w:rPr>
              <w:t>Ce:YIG</w:t>
            </w:r>
            <w:r>
              <w:rPr>
                <w:rFonts w:ascii="宋体;SimSun" w:hAnsi="宋体;SimSun" w:cs="宋体;SimSun"/>
                <w:kern w:val="0"/>
                <w:sz w:val="20"/>
                <w:szCs w:val="20"/>
              </w:rPr>
              <w:t>、（</w:t>
            </w:r>
            <w:r>
              <w:rPr>
                <w:rFonts w:cs="宋体;SimSun" w:ascii="宋体;SimSun" w:hAnsi="宋体;SimSun"/>
                <w:kern w:val="0"/>
                <w:sz w:val="20"/>
                <w:szCs w:val="20"/>
              </w:rPr>
              <w:t>NiZn</w:t>
            </w:r>
            <w:r>
              <w:rPr>
                <w:rFonts w:ascii="宋体;SimSun" w:hAnsi="宋体;SimSun" w:cs="宋体;SimSun"/>
                <w:kern w:val="0"/>
                <w:sz w:val="20"/>
                <w:szCs w:val="20"/>
              </w:rPr>
              <w:t>）</w:t>
            </w:r>
            <w:r>
              <w:rPr>
                <w:rFonts w:cs="宋体;SimSun" w:ascii="宋体;SimSun" w:hAnsi="宋体;SimSun"/>
                <w:kern w:val="0"/>
                <w:sz w:val="20"/>
                <w:szCs w:val="20"/>
              </w:rPr>
              <w:t>Fe2O3</w:t>
            </w:r>
            <w:r>
              <w:rPr>
                <w:rFonts w:ascii="宋体;SimSun" w:hAnsi="宋体;SimSun" w:cs="宋体;SimSun"/>
                <w:kern w:val="0"/>
                <w:sz w:val="20"/>
                <w:szCs w:val="20"/>
              </w:rPr>
              <w:t>等）③新型晶体与晶体生长新技术（磁悬浮冷坩埚、籽晶坩埚下降等）④材料化学合成与新型功能材料探索</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亚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米材料的合成、组装、结构、性能及其应用探索</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艳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cs="宋体;SimSun" w:ascii="宋体;SimSun" w:hAnsi="宋体;SimSun"/>
                <w:kern w:val="0"/>
                <w:sz w:val="20"/>
                <w:szCs w:val="20"/>
              </w:rPr>
              <w:t>Amyloid Beta</w:t>
            </w:r>
            <w:r>
              <w:rPr>
                <w:rFonts w:ascii="宋体;SimSun" w:hAnsi="宋体;SimSun" w:cs="宋体;SimSun"/>
                <w:kern w:val="0"/>
                <w:sz w:val="20"/>
                <w:szCs w:val="20"/>
              </w:rPr>
              <w:t>多肽聚集抑制剂的研究，糖肽的合成及性质、免疫②磷酸化多肽中的低垒氢键研究、荧光肽的合成及生物应用、肽脯酰胺键的顺反异构、酶促法合成多肽缀合物、</w:t>
            </w:r>
            <w:r>
              <w:rPr>
                <w:rFonts w:cs="宋体;SimSun" w:ascii="宋体;SimSun" w:hAnsi="宋体;SimSun"/>
                <w:kern w:val="0"/>
                <w:sz w:val="20"/>
                <w:szCs w:val="20"/>
              </w:rPr>
              <w:t>Tau</w:t>
            </w:r>
            <w:r>
              <w:rPr>
                <w:rFonts w:ascii="宋体;SimSun" w:hAnsi="宋体;SimSun" w:cs="宋体;SimSun"/>
                <w:kern w:val="0"/>
                <w:sz w:val="20"/>
                <w:szCs w:val="20"/>
              </w:rPr>
              <w:t>蛋白与老年痴呆的关系及</w:t>
            </w:r>
            <w:r>
              <w:rPr>
                <w:rFonts w:cs="宋体;SimSun" w:ascii="宋体;SimSun" w:hAnsi="宋体;SimSun"/>
                <w:kern w:val="0"/>
                <w:sz w:val="20"/>
                <w:szCs w:val="20"/>
              </w:rPr>
              <w:t>c-Fos</w:t>
            </w:r>
            <w:r>
              <w:rPr>
                <w:rFonts w:ascii="宋体;SimSun" w:hAnsi="宋体;SimSun" w:cs="宋体;SimSun"/>
                <w:kern w:val="0"/>
                <w:sz w:val="20"/>
                <w:szCs w:val="20"/>
              </w:rPr>
              <w:t>蛋白等的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析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金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复杂样品前处理及其色谱质谱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分子化学与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冬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核酸纳米结构组装与应用，包括：①核酸分子机器的构建与运动机制研究②以核酸大分子组装为基础的智能材料设计、制备及其在生物医学领域的应用研究③核酸超分子结构组装的生物学功能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磊</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蛋白质的化学合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邱新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锂离子电池、直接醇燃料电池（包括重整制氢）及储能电堆（液流电池）为主的先进化学电源的基础及应用研究，包括新型电池材料、电催化材料、电解质材料、电极反应过程动力学、多孔电极结构、电池的新型表征方法以及新型电池生产工艺等</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邱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发光显示材料和器件、有机太阳能电池、有机晶体管等</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德忠</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CLBO</w:t>
            </w:r>
            <w:r>
              <w:rPr>
                <w:rFonts w:ascii="宋体;SimSun" w:hAnsi="宋体;SimSun" w:cs="宋体;SimSun"/>
                <w:kern w:val="0"/>
                <w:sz w:val="20"/>
                <w:szCs w:val="20"/>
              </w:rPr>
              <w:t>晶体的生长和应用研究、新型非线性光学晶体的探索工作</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分子化学与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石高全</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电高分子材料和纳米碳材料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帅志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化学、有机功能材料理论计算与模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析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素琴</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维相关光谱法，分子光谱法与中药及食品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析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童爱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荧光、磷光和紫外</w:t>
            </w:r>
            <w:r>
              <w:rPr>
                <w:rFonts w:cs="宋体;SimSun" w:ascii="宋体;SimSun" w:hAnsi="宋体;SimSun"/>
                <w:kern w:val="0"/>
                <w:sz w:val="20"/>
                <w:szCs w:val="20"/>
              </w:rPr>
              <w:t>-</w:t>
            </w:r>
            <w:r>
              <w:rPr>
                <w:rFonts w:ascii="宋体;SimSun" w:hAnsi="宋体;SimSun" w:cs="宋体;SimSun"/>
                <w:kern w:val="0"/>
                <w:sz w:val="20"/>
                <w:szCs w:val="20"/>
              </w:rPr>
              <w:t>可见吸光探针的合成及其在生命、环境中重要分子离子的高灵敏度高选择性检测方法研究，基于主客体化学、超分子化学、光化学和生物技术的传感体系研究②</w:t>
            </w:r>
            <w:r>
              <w:rPr>
                <w:rFonts w:cs="宋体;SimSun" w:ascii="宋体;SimSun" w:hAnsi="宋体;SimSun"/>
                <w:kern w:val="0"/>
                <w:sz w:val="20"/>
                <w:szCs w:val="20"/>
              </w:rPr>
              <w:t>DNA</w:t>
            </w:r>
            <w:r>
              <w:rPr>
                <w:rFonts w:ascii="宋体;SimSun" w:hAnsi="宋体;SimSun" w:cs="宋体;SimSun"/>
                <w:kern w:val="0"/>
                <w:sz w:val="20"/>
                <w:szCs w:val="20"/>
              </w:rPr>
              <w:t>突变检测，基于功能</w:t>
            </w:r>
            <w:r>
              <w:rPr>
                <w:rFonts w:cs="宋体;SimSun" w:ascii="宋体;SimSun" w:hAnsi="宋体;SimSun"/>
                <w:kern w:val="0"/>
                <w:sz w:val="20"/>
                <w:szCs w:val="20"/>
              </w:rPr>
              <w:t>DNA</w:t>
            </w:r>
            <w:r>
              <w:rPr>
                <w:rFonts w:ascii="宋体;SimSun" w:hAnsi="宋体;SimSun" w:cs="宋体;SimSun"/>
                <w:kern w:val="0"/>
                <w:sz w:val="20"/>
                <w:szCs w:val="20"/>
              </w:rPr>
              <w:t>的化学传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立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 xml:space="preserve">有机无机半导体多层膜及其光电子特性的研究②含氟聚合物薄膜的干法制备、结构表征及其在有机光电子器件中作用机制的研究③柔性有机发光显示器件薄膜结构与性能及其稳定性的研究④量子点 </w:t>
            </w:r>
            <w:r>
              <w:rPr>
                <w:rFonts w:cs="宋体;SimSun" w:ascii="宋体;SimSun" w:hAnsi="宋体;SimSun"/>
                <w:kern w:val="0"/>
                <w:sz w:val="20"/>
                <w:szCs w:val="20"/>
              </w:rPr>
              <w:t xml:space="preserve">/ </w:t>
            </w:r>
            <w:r>
              <w:rPr>
                <w:rFonts w:ascii="宋体;SimSun" w:hAnsi="宋体;SimSun" w:cs="宋体;SimSun"/>
                <w:kern w:val="0"/>
                <w:sz w:val="20"/>
                <w:szCs w:val="20"/>
              </w:rPr>
              <w:t>染料复合敏化与界面修饰及其太阳能电池光伏特性的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梅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基于全新独特结构的大环主体分子的超分子化学②有机合成方法及在天然产物和生物活性分子合成中的应用③细胞催化的对映选择性生物催化和生物转化反应及在有机合成中的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功能纳米材料控制合成、组装及性能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分子化学与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危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分子和纳米材料及其在生命科学、生物医学及能源技术中的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尉志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采用各种现代物理化学手段去解决生命科学中的基本问题，可以分为两个方面：①围绕生物膜相变与稳定性的工作。侧重生物膜模型膜相变机理、特殊有序聚集体（如 </w:t>
            </w:r>
            <w:r>
              <w:rPr>
                <w:rFonts w:cs="宋体;SimSun" w:ascii="宋体;SimSun" w:hAnsi="宋体;SimSun"/>
                <w:kern w:val="0"/>
                <w:sz w:val="20"/>
                <w:szCs w:val="20"/>
              </w:rPr>
              <w:t>Rafts</w:t>
            </w:r>
            <w:r>
              <w:rPr>
                <w:rFonts w:ascii="宋体;SimSun" w:hAnsi="宋体;SimSun" w:cs="宋体;SimSun"/>
                <w:kern w:val="0"/>
                <w:sz w:val="20"/>
                <w:szCs w:val="20"/>
              </w:rPr>
              <w:t>）的形成规律、小分子对膜结构的调控作用、其它双亲性分子体系的相变规律等方面的研究②认识生命体系中分子间相互作用（特别是分子识别）的基本规律，从分子光谱的非线性部分获取信息并据此提出了超额光谱的概念，以期获得分子间相互作用的亚分子层次的信息。在此基础上，开展小分子与生物大分子间的相互作用等方面的工作。</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魏永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多酸基催化剂与光电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席婵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过渡金属配合物诱导有机杂环化物的合成②过渡金属配合物催化炔烃和烯烃的磷酰化反应③过渡金属配合物的制备及性质研究④金属化合物参与的催化新反应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柏庆</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从事多相催化物理化学研究，包括纳米催化、固体酸碱催化、沸石分子筛催化、合成气</w:t>
            </w:r>
            <w:r>
              <w:rPr>
                <w:rFonts w:cs="宋体;SimSun" w:ascii="宋体;SimSun" w:hAnsi="宋体;SimSun"/>
                <w:kern w:val="0"/>
                <w:sz w:val="20"/>
                <w:szCs w:val="20"/>
              </w:rPr>
              <w:t>/</w:t>
            </w:r>
            <w:r>
              <w:rPr>
                <w:rFonts w:ascii="宋体;SimSun" w:hAnsi="宋体;SimSun" w:cs="宋体;SimSun"/>
                <w:kern w:val="0"/>
                <w:sz w:val="20"/>
                <w:szCs w:val="20"/>
              </w:rPr>
              <w:t>天然气催化转化以及质子膜燃料电池催化剂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分子化学与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袁金颖</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分子合成方法学的有关研究与各种特定结构与先进功能聚合物的可控合成，包括活性</w:t>
            </w:r>
            <w:r>
              <w:rPr>
                <w:rFonts w:cs="宋体;SimSun" w:ascii="宋体;SimSun" w:hAnsi="宋体;SimSun"/>
                <w:kern w:val="0"/>
                <w:sz w:val="20"/>
                <w:szCs w:val="20"/>
              </w:rPr>
              <w:t>/</w:t>
            </w:r>
            <w:r>
              <w:rPr>
                <w:rFonts w:ascii="宋体;SimSun" w:hAnsi="宋体;SimSun" w:cs="宋体;SimSun"/>
                <w:kern w:val="0"/>
                <w:sz w:val="20"/>
                <w:szCs w:val="20"/>
              </w:rPr>
              <w:t>可控聚合反应的相关研究②运用连接子化学合成各种特定结构功能聚合物③化学键型有机聚合物</w:t>
            </w:r>
            <w:r>
              <w:rPr>
                <w:rFonts w:cs="宋体;SimSun" w:ascii="宋体;SimSun" w:hAnsi="宋体;SimSun"/>
                <w:kern w:val="0"/>
                <w:sz w:val="20"/>
                <w:szCs w:val="20"/>
              </w:rPr>
              <w:t>-</w:t>
            </w:r>
            <w:r>
              <w:rPr>
                <w:rFonts w:ascii="宋体;SimSun" w:hAnsi="宋体;SimSun" w:cs="宋体;SimSun"/>
                <w:kern w:val="0"/>
                <w:sz w:val="20"/>
                <w:szCs w:val="20"/>
              </w:rPr>
              <w:t>无机纳米管、线、粒子杂化材料的研究：获得新型有机</w:t>
            </w:r>
            <w:r>
              <w:rPr>
                <w:rFonts w:cs="宋体;SimSun" w:ascii="宋体;SimSun" w:hAnsi="宋体;SimSun"/>
                <w:kern w:val="0"/>
                <w:sz w:val="20"/>
                <w:szCs w:val="20"/>
              </w:rPr>
              <w:t>/</w:t>
            </w:r>
            <w:r>
              <w:rPr>
                <w:rFonts w:ascii="宋体;SimSun" w:hAnsi="宋体;SimSun" w:cs="宋体;SimSun"/>
                <w:kern w:val="0"/>
                <w:sz w:val="20"/>
                <w:szCs w:val="20"/>
              </w:rPr>
              <w:t>无机纳米杂化材料，在分子水平上实现材料的组成、结构、形态及性能的调控④微结构材料的可控制备；</w:t>
            </w:r>
            <w:r>
              <w:rPr>
                <w:rFonts w:cs="宋体;SimSun" w:ascii="宋体;SimSun" w:hAnsi="宋体;SimSun"/>
                <w:kern w:val="0"/>
                <w:sz w:val="20"/>
                <w:szCs w:val="20"/>
              </w:rPr>
              <w:t xml:space="preserve">(5) </w:t>
            </w:r>
            <w:r>
              <w:rPr>
                <w:rFonts w:ascii="宋体;SimSun" w:hAnsi="宋体;SimSun" w:cs="宋体;SimSun"/>
                <w:kern w:val="0"/>
                <w:sz w:val="20"/>
                <w:szCs w:val="20"/>
              </w:rPr>
              <w:t>化学仿生和生物模拟材料；</w:t>
            </w:r>
            <w:r>
              <w:rPr>
                <w:rFonts w:cs="宋体;SimSun" w:ascii="宋体;SimSun" w:hAnsi="宋体;SimSun"/>
                <w:kern w:val="0"/>
                <w:sz w:val="20"/>
                <w:szCs w:val="20"/>
              </w:rPr>
              <w:t xml:space="preserve">(6) </w:t>
            </w:r>
            <w:r>
              <w:rPr>
                <w:rFonts w:ascii="宋体;SimSun" w:hAnsi="宋体;SimSun" w:cs="宋体;SimSun"/>
                <w:kern w:val="0"/>
                <w:sz w:val="20"/>
                <w:szCs w:val="20"/>
              </w:rPr>
              <w:t>天然高分子的改性应用；</w:t>
            </w:r>
            <w:r>
              <w:rPr>
                <w:rFonts w:cs="宋体;SimSun" w:ascii="宋体;SimSun" w:hAnsi="宋体;SimSun"/>
                <w:kern w:val="0"/>
                <w:sz w:val="20"/>
                <w:szCs w:val="20"/>
              </w:rPr>
              <w:t xml:space="preserve">(7) </w:t>
            </w:r>
            <w:r>
              <w:rPr>
                <w:rFonts w:ascii="宋体;SimSun" w:hAnsi="宋体;SimSun" w:cs="宋体;SimSun"/>
                <w:kern w:val="0"/>
                <w:sz w:val="20"/>
                <w:szCs w:val="20"/>
              </w:rPr>
              <w:t>生物、医用高分子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分子化学与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从常规的层状组装到非常规的层状组装②界面分子组装与浸润性质的调控③基于超分子相互作用的自组装聚集体④分之内与分子间相互作用的单分子力谱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析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新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谱</w:t>
            </w:r>
            <w:r>
              <w:rPr>
                <w:rFonts w:cs="宋体;SimSun" w:ascii="宋体;SimSun" w:hAnsi="宋体;SimSun"/>
                <w:kern w:val="0"/>
                <w:sz w:val="20"/>
                <w:szCs w:val="20"/>
              </w:rPr>
              <w:t>/</w:t>
            </w:r>
            <w:r>
              <w:rPr>
                <w:rFonts w:ascii="宋体;SimSun" w:hAnsi="宋体;SimSun" w:cs="宋体;SimSun"/>
                <w:kern w:val="0"/>
                <w:sz w:val="20"/>
                <w:szCs w:val="20"/>
              </w:rPr>
              <w:t>质谱分析的方法、仪器和应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永法</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型可见光催化材料及其污染物降解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洪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污水再生处理与安全利用技术</w:t>
            </w:r>
            <w:r>
              <w:rPr>
                <w:rFonts w:cs="宋体;SimSun" w:ascii="宋体;SimSun" w:hAnsi="宋体;SimSun"/>
                <w:kern w:val="0"/>
                <w:sz w:val="20"/>
                <w:szCs w:val="20"/>
              </w:rPr>
              <w:t>/</w:t>
            </w:r>
            <w:r>
              <w:rPr>
                <w:rFonts w:ascii="宋体;SimSun" w:hAnsi="宋体;SimSun" w:cs="宋体;SimSun"/>
                <w:kern w:val="0"/>
                <w:sz w:val="20"/>
                <w:szCs w:val="20"/>
              </w:rPr>
              <w:t>水质安全评价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慧</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 </w:t>
            </w:r>
            <w:r>
              <w:rPr>
                <w:rFonts w:ascii="宋体;SimSun" w:hAnsi="宋体;SimSun" w:cs="宋体;SimSun"/>
                <w:kern w:val="0"/>
                <w:sz w:val="20"/>
                <w:szCs w:val="20"/>
              </w:rPr>
              <w:t xml:space="preserve">高盐环境下多环芳烃生物降解分子机制 </w:t>
            </w:r>
            <w:r>
              <w:rPr>
                <w:rFonts w:cs="宋体;SimSun" w:ascii="宋体;SimSun" w:hAnsi="宋体;SimSun"/>
                <w:kern w:val="0"/>
                <w:sz w:val="20"/>
                <w:szCs w:val="20"/>
              </w:rPr>
              <w:t>2.</w:t>
            </w:r>
            <w:r>
              <w:rPr>
                <w:rFonts w:ascii="宋体;SimSun" w:hAnsi="宋体;SimSun" w:cs="宋体;SimSun"/>
                <w:kern w:val="0"/>
                <w:sz w:val="20"/>
                <w:szCs w:val="20"/>
              </w:rPr>
              <w:t>城市景观水体富营养化过程及控制过程</w:t>
            </w:r>
            <w:r>
              <w:rPr>
                <w:rFonts w:cs="宋体;SimSun" w:ascii="宋体;SimSun" w:hAnsi="宋体;SimSun"/>
                <w:kern w:val="0"/>
                <w:sz w:val="20"/>
                <w:szCs w:val="20"/>
              </w:rPr>
              <w:t>3.</w:t>
            </w:r>
            <w:r>
              <w:rPr>
                <w:rFonts w:ascii="宋体;SimSun" w:hAnsi="宋体;SimSun" w:cs="宋体;SimSun"/>
                <w:kern w:val="0"/>
                <w:sz w:val="20"/>
                <w:szCs w:val="20"/>
              </w:rPr>
              <w:t>利用剩余污泥生物合成可降解塑料新技术</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书肖</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氨排放对细颗粒物形成的影响及控制对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湘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城市污水中有机污染物高效分离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彭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室内空气净化技术研究与产品开发②易再生吸附</w:t>
            </w:r>
            <w:r>
              <w:rPr>
                <w:rFonts w:cs="宋体;SimSun" w:ascii="宋体;SimSun" w:hAnsi="宋体;SimSun"/>
                <w:kern w:val="0"/>
                <w:sz w:val="20"/>
                <w:szCs w:val="20"/>
              </w:rPr>
              <w:t>/</w:t>
            </w:r>
            <w:r>
              <w:rPr>
                <w:rFonts w:ascii="宋体;SimSun" w:hAnsi="宋体;SimSun" w:cs="宋体;SimSun"/>
                <w:kern w:val="0"/>
                <w:sz w:val="20"/>
                <w:szCs w:val="20"/>
              </w:rPr>
              <w:t>分解纳米材料③新型光催化材料及其分解微量有机污染物过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加工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厚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型铸锭</w:t>
            </w:r>
            <w:r>
              <w:rPr>
                <w:rFonts w:cs="宋体;SimSun" w:ascii="宋体;SimSun" w:hAnsi="宋体;SimSun"/>
                <w:kern w:val="0"/>
                <w:sz w:val="20"/>
                <w:szCs w:val="20"/>
              </w:rPr>
              <w:t>/</w:t>
            </w:r>
            <w:r>
              <w:rPr>
                <w:rFonts w:ascii="宋体;SimSun" w:hAnsi="宋体;SimSun" w:cs="宋体;SimSun"/>
                <w:kern w:val="0"/>
                <w:sz w:val="20"/>
                <w:szCs w:val="20"/>
              </w:rPr>
              <w:t>铸坯凝固模拟仿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加工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钟敏霖</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自然科学基金重大国际合作项目</w:t>
            </w:r>
            <w:r>
              <w:rPr>
                <w:rFonts w:cs="宋体;SimSun" w:ascii="宋体;SimSun" w:hAnsi="宋体;SimSun"/>
                <w:kern w:val="0"/>
                <w:sz w:val="20"/>
                <w:szCs w:val="20"/>
              </w:rPr>
              <w:t>(51210009)</w:t>
            </w:r>
            <w:r>
              <w:rPr>
                <w:rFonts w:ascii="宋体;SimSun" w:hAnsi="宋体;SimSun" w:cs="宋体;SimSun"/>
                <w:kern w:val="0"/>
                <w:sz w:val="20"/>
                <w:szCs w:val="20"/>
              </w:rPr>
              <w:t>高耐久性大面积金属表面微纳米结构的激光制备新原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加工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志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药芯焊丝窄间隙焊接侧壁熔深控制对策及其环境适应性（基金项目）</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加工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熊守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铝、镁合金压铸工艺－组织－性能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经济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战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等教育监测评估理论与方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经济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袁本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我国研究生教育结构调整问题研究，教育部哲学社会科学重大课题攻关项目</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民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白重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国民收入分配模式和改革方案研究（国家社科基金项目）</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秉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老龄化背景下发展住房反抵押市场基础性研究</w:t>
            </w:r>
            <w:r>
              <w:rPr>
                <w:rFonts w:cs="宋体;SimSun" w:ascii="宋体;SimSun" w:hAnsi="宋体;SimSun"/>
                <w:kern w:val="0"/>
                <w:sz w:val="20"/>
                <w:szCs w:val="20"/>
              </w:rPr>
              <w:t>(</w:t>
            </w:r>
            <w:r>
              <w:rPr>
                <w:rFonts w:ascii="宋体;SimSun" w:hAnsi="宋体;SimSun" w:cs="宋体;SimSun"/>
                <w:kern w:val="0"/>
                <w:sz w:val="20"/>
                <w:szCs w:val="20"/>
              </w:rPr>
              <w:t>国家自然科学基金面上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国青</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兴电子商务平台上中小企业成长模式与关键因素研究</w:t>
            </w:r>
            <w:r>
              <w:rPr>
                <w:rFonts w:cs="宋体;SimSun" w:ascii="宋体;SimSun" w:hAnsi="宋体;SimSun"/>
                <w:kern w:val="0"/>
                <w:sz w:val="20"/>
                <w:szCs w:val="20"/>
              </w:rPr>
              <w:t>(</w:t>
            </w:r>
            <w:r>
              <w:rPr>
                <w:rFonts w:ascii="宋体;SimSun" w:hAnsi="宋体;SimSun" w:cs="宋体;SimSun"/>
                <w:kern w:val="0"/>
                <w:sz w:val="20"/>
                <w:szCs w:val="20"/>
              </w:rPr>
              <w:t>国家自然科学基金重大国际合作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国权</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复杂变化环境下企业组织管理整体系统及其学习变革研究</w:t>
            </w:r>
            <w:r>
              <w:rPr>
                <w:rFonts w:cs="宋体;SimSun" w:ascii="宋体;SimSun" w:hAnsi="宋体;SimSun"/>
                <w:kern w:val="0"/>
                <w:sz w:val="20"/>
                <w:szCs w:val="20"/>
              </w:rPr>
              <w:t>(</w:t>
            </w:r>
            <w:r>
              <w:rPr>
                <w:rFonts w:ascii="宋体;SimSun" w:hAnsi="宋体;SimSun" w:cs="宋体;SimSun"/>
                <w:kern w:val="0"/>
                <w:sz w:val="20"/>
                <w:szCs w:val="20"/>
              </w:rPr>
              <w:t>国家自然科学基金创新研究群体科学基金</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低碳时代的供应链建模、优化与协调的理论与方法研究</w:t>
            </w:r>
            <w:r>
              <w:rPr>
                <w:rFonts w:cs="宋体;SimSun" w:ascii="宋体;SimSun" w:hAnsi="宋体;SimSun"/>
                <w:kern w:val="0"/>
                <w:sz w:val="20"/>
                <w:szCs w:val="20"/>
              </w:rPr>
              <w:t>(</w:t>
            </w:r>
            <w:r>
              <w:rPr>
                <w:rFonts w:ascii="宋体;SimSun" w:hAnsi="宋体;SimSun" w:cs="宋体;SimSun"/>
                <w:kern w:val="0"/>
                <w:sz w:val="20"/>
                <w:szCs w:val="20"/>
              </w:rPr>
              <w:t>国家自然科学基金重点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贸易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涛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吸引外资对我国对外投资能力的作用机制——动态</w:t>
            </w:r>
            <w:r>
              <w:rPr>
                <w:rFonts w:cs="宋体;SimSun" w:ascii="宋体;SimSun" w:hAnsi="宋体;SimSun"/>
                <w:kern w:val="0"/>
                <w:sz w:val="20"/>
                <w:szCs w:val="20"/>
              </w:rPr>
              <w:t>IDP</w:t>
            </w:r>
            <w:r>
              <w:rPr>
                <w:rFonts w:ascii="宋体;SimSun" w:hAnsi="宋体;SimSun" w:cs="宋体;SimSun"/>
                <w:kern w:val="0"/>
                <w:sz w:val="20"/>
                <w:szCs w:val="20"/>
              </w:rPr>
              <w:t>模型的深层探索</w:t>
            </w:r>
            <w:r>
              <w:rPr>
                <w:rFonts w:cs="宋体;SimSun" w:ascii="宋体;SimSun" w:hAnsi="宋体;SimSun"/>
                <w:kern w:val="0"/>
                <w:sz w:val="20"/>
                <w:szCs w:val="20"/>
              </w:rPr>
              <w:t>(</w:t>
            </w:r>
            <w:r>
              <w:rPr>
                <w:rFonts w:ascii="宋体;SimSun" w:hAnsi="宋体;SimSun" w:cs="宋体;SimSun"/>
                <w:kern w:val="0"/>
                <w:sz w:val="20"/>
                <w:szCs w:val="20"/>
              </w:rPr>
              <w:t>国家自然科学基金面上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技术经济及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企业团队治理理论研究</w:t>
            </w:r>
            <w:r>
              <w:rPr>
                <w:rFonts w:cs="宋体;SimSun" w:ascii="宋体;SimSun" w:hAnsi="宋体;SimSun"/>
                <w:kern w:val="0"/>
                <w:sz w:val="20"/>
                <w:szCs w:val="20"/>
              </w:rPr>
              <w:t>(</w:t>
            </w:r>
            <w:r>
              <w:rPr>
                <w:rFonts w:ascii="宋体;SimSun" w:hAnsi="宋体;SimSun" w:cs="宋体;SimSun"/>
                <w:kern w:val="0"/>
                <w:sz w:val="20"/>
                <w:szCs w:val="20"/>
              </w:rPr>
              <w:t>国家自然科学基金面上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左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品牌国际化战略选择</w:t>
            </w:r>
            <w:r>
              <w:rPr>
                <w:rFonts w:cs="宋体;SimSun" w:ascii="宋体;SimSun" w:hAnsi="宋体;SimSun"/>
                <w:kern w:val="0"/>
                <w:sz w:val="20"/>
                <w:szCs w:val="20"/>
              </w:rPr>
              <w:t>:</w:t>
            </w:r>
            <w:r>
              <w:rPr>
                <w:rFonts w:ascii="宋体;SimSun" w:hAnsi="宋体;SimSun" w:cs="宋体;SimSun"/>
                <w:kern w:val="0"/>
                <w:sz w:val="20"/>
                <w:szCs w:val="20"/>
              </w:rPr>
              <w:t>理论模型与实证研究</w:t>
            </w:r>
            <w:r>
              <w:rPr>
                <w:rFonts w:cs="宋体;SimSun" w:ascii="宋体;SimSun" w:hAnsi="宋体;SimSun"/>
                <w:kern w:val="0"/>
                <w:sz w:val="20"/>
                <w:szCs w:val="20"/>
              </w:rPr>
              <w:t>(</w:t>
            </w:r>
            <w:r>
              <w:rPr>
                <w:rFonts w:ascii="宋体;SimSun" w:hAnsi="宋体;SimSun" w:cs="宋体;SimSun"/>
                <w:kern w:val="0"/>
                <w:sz w:val="20"/>
                <w:szCs w:val="20"/>
              </w:rPr>
              <w:t>国家自然科学基金面上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京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于平台的企业微博商业价值研究</w:t>
            </w:r>
            <w:r>
              <w:rPr>
                <w:rFonts w:cs="宋体;SimSun" w:ascii="宋体;SimSun" w:hAnsi="宋体;SimSun"/>
                <w:kern w:val="0"/>
                <w:sz w:val="20"/>
                <w:szCs w:val="20"/>
              </w:rPr>
              <w:t>(</w:t>
            </w:r>
            <w:r>
              <w:rPr>
                <w:rFonts w:ascii="宋体;SimSun" w:hAnsi="宋体;SimSun" w:cs="宋体;SimSun"/>
                <w:kern w:val="0"/>
                <w:sz w:val="20"/>
                <w:szCs w:val="20"/>
              </w:rPr>
              <w:t>国家自然科学基金面上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占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战略群组及其与行业演化、竞争结构及企业绩效的关系研究</w:t>
            </w:r>
            <w:r>
              <w:rPr>
                <w:rFonts w:cs="宋体;SimSun" w:ascii="宋体;SimSun" w:hAnsi="宋体;SimSun"/>
                <w:kern w:val="0"/>
                <w:sz w:val="20"/>
                <w:szCs w:val="20"/>
              </w:rPr>
              <w:t>(</w:t>
            </w:r>
            <w:r>
              <w:rPr>
                <w:rFonts w:ascii="宋体;SimSun" w:hAnsi="宋体;SimSun" w:cs="宋体;SimSun"/>
                <w:kern w:val="0"/>
                <w:sz w:val="20"/>
                <w:szCs w:val="20"/>
              </w:rPr>
              <w:t>国家自然科学基金面上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百货业演化轨迹及未来走向研究（国家社科基金项目）</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宏彬</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关于性别比例失调的经济分析与政策研究</w:t>
            </w:r>
            <w:r>
              <w:rPr>
                <w:rFonts w:cs="宋体;SimSun" w:ascii="宋体;SimSun" w:hAnsi="宋体;SimSun"/>
                <w:kern w:val="0"/>
                <w:sz w:val="20"/>
                <w:szCs w:val="20"/>
              </w:rPr>
              <w:t>(</w:t>
            </w:r>
            <w:r>
              <w:rPr>
                <w:rFonts w:ascii="宋体;SimSun" w:hAnsi="宋体;SimSun" w:cs="宋体;SimSun"/>
                <w:kern w:val="0"/>
                <w:sz w:val="20"/>
                <w:szCs w:val="20"/>
              </w:rPr>
              <w:t>国家自然科学基金杰出青年科学基金）</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红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过社会化媒体挖掘用户兴趣的方法及应用研究</w:t>
            </w:r>
            <w:r>
              <w:rPr>
                <w:rFonts w:cs="宋体;SimSun" w:ascii="宋体;SimSun" w:hAnsi="宋体;SimSun"/>
                <w:kern w:val="0"/>
                <w:sz w:val="20"/>
                <w:szCs w:val="20"/>
              </w:rPr>
              <w:t>(</w:t>
            </w:r>
            <w:r>
              <w:rPr>
                <w:rFonts w:ascii="宋体;SimSun" w:hAnsi="宋体;SimSun" w:cs="宋体;SimSun"/>
                <w:kern w:val="0"/>
                <w:sz w:val="20"/>
                <w:szCs w:val="20"/>
              </w:rPr>
              <w:t>国家自然科学基金面上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技术经济及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仝允桓</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于中国案例的企业可持续创新模式研究</w:t>
            </w:r>
            <w:r>
              <w:rPr>
                <w:rFonts w:cs="宋体;SimSun" w:ascii="宋体;SimSun" w:hAnsi="宋体;SimSun"/>
                <w:kern w:val="0"/>
                <w:sz w:val="20"/>
                <w:szCs w:val="20"/>
              </w:rPr>
              <w:t>(</w:t>
            </w:r>
            <w:r>
              <w:rPr>
                <w:rFonts w:ascii="宋体;SimSun" w:hAnsi="宋体;SimSun" w:cs="宋体;SimSun"/>
                <w:kern w:val="0"/>
                <w:sz w:val="20"/>
                <w:szCs w:val="20"/>
              </w:rPr>
              <w:t>国家自然科学基金面上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魏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支持中小企业创新研究（国家社科基金项目）</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谢德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发支出会计政策的隐性选择：影响因素与经济后果</w:t>
            </w:r>
            <w:r>
              <w:rPr>
                <w:rFonts w:cs="宋体;SimSun" w:ascii="宋体;SimSun" w:hAnsi="宋体;SimSun"/>
                <w:kern w:val="0"/>
                <w:sz w:val="20"/>
                <w:szCs w:val="20"/>
              </w:rPr>
              <w:t>(</w:t>
            </w:r>
            <w:r>
              <w:rPr>
                <w:rFonts w:ascii="宋体;SimSun" w:hAnsi="宋体;SimSun" w:cs="宋体;SimSun"/>
                <w:kern w:val="0"/>
                <w:sz w:val="20"/>
                <w:szCs w:val="20"/>
              </w:rPr>
              <w:t>国家自然科学基金面上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技术经济及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谢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技术驱动型并购和技术学习</w:t>
            </w:r>
            <w:r>
              <w:rPr>
                <w:rFonts w:cs="宋体;SimSun" w:ascii="宋体;SimSun" w:hAnsi="宋体;SimSun"/>
                <w:kern w:val="0"/>
                <w:sz w:val="20"/>
                <w:szCs w:val="20"/>
              </w:rPr>
              <w:t>(</w:t>
            </w:r>
            <w:r>
              <w:rPr>
                <w:rFonts w:ascii="宋体;SimSun" w:hAnsi="宋体;SimSun" w:cs="宋体;SimSun"/>
                <w:kern w:val="0"/>
                <w:sz w:val="20"/>
                <w:szCs w:val="20"/>
              </w:rPr>
              <w:t>国家自然科学基金面上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百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创新型领导力：理论模型，结构维度，影响因素以及有效性研究</w:t>
            </w:r>
            <w:r>
              <w:rPr>
                <w:rFonts w:cs="宋体;SimSun" w:ascii="宋体;SimSun" w:hAnsi="宋体;SimSun"/>
                <w:kern w:val="0"/>
                <w:sz w:val="20"/>
                <w:szCs w:val="20"/>
              </w:rPr>
              <w:t>(</w:t>
            </w:r>
            <w:r>
              <w:rPr>
                <w:rFonts w:ascii="宋体;SimSun" w:hAnsi="宋体;SimSun" w:cs="宋体;SimSun"/>
                <w:kern w:val="0"/>
                <w:sz w:val="20"/>
                <w:szCs w:val="20"/>
              </w:rPr>
              <w:t>国家自然科学基金面上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企业战略领导力研究：集体领导力的理论模型及有效性</w:t>
            </w:r>
            <w:r>
              <w:rPr>
                <w:rFonts w:cs="宋体;SimSun" w:ascii="宋体;SimSun" w:hAnsi="宋体;SimSun"/>
                <w:kern w:val="0"/>
                <w:sz w:val="20"/>
                <w:szCs w:val="20"/>
              </w:rPr>
              <w:t>(</w:t>
            </w:r>
            <w:r>
              <w:rPr>
                <w:rFonts w:ascii="宋体;SimSun" w:hAnsi="宋体;SimSun" w:cs="宋体;SimSun"/>
                <w:kern w:val="0"/>
                <w:sz w:val="20"/>
                <w:szCs w:val="20"/>
              </w:rPr>
              <w:t>国家自然科学基金重点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之曙</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权证泡沫与投资者行为</w:t>
            </w:r>
            <w:r>
              <w:rPr>
                <w:rFonts w:cs="宋体;SimSun" w:ascii="宋体;SimSun" w:hAnsi="宋体;SimSun"/>
                <w:kern w:val="0"/>
                <w:sz w:val="20"/>
                <w:szCs w:val="20"/>
              </w:rPr>
              <w:t>(</w:t>
            </w:r>
            <w:r>
              <w:rPr>
                <w:rFonts w:ascii="宋体;SimSun" w:hAnsi="宋体;SimSun" w:cs="宋体;SimSun"/>
                <w:kern w:val="0"/>
                <w:sz w:val="20"/>
                <w:szCs w:val="20"/>
              </w:rPr>
              <w:t>国家自然科学基金面上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面向网络化的医疗知识共享机制与应用研究</w:t>
            </w:r>
            <w:r>
              <w:rPr>
                <w:rFonts w:cs="宋体;SimSun" w:ascii="宋体;SimSun" w:hAnsi="宋体;SimSun"/>
                <w:kern w:val="0"/>
                <w:sz w:val="20"/>
                <w:szCs w:val="20"/>
              </w:rPr>
              <w:t>(</w:t>
            </w:r>
            <w:r>
              <w:rPr>
                <w:rFonts w:ascii="宋体;SimSun" w:hAnsi="宋体;SimSun" w:cs="宋体;SimSun"/>
                <w:kern w:val="0"/>
                <w:sz w:val="20"/>
                <w:szCs w:val="20"/>
              </w:rPr>
              <w:t>国家自然科学基金面上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发展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艾四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马克思主义发展与当代②思想政治理论课教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中国化研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冬雪</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社会发展与政治发展理论与实践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中国化研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解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特色社会主义重大理论与现实热点问题研究②中国特色农业现代化与城镇化路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中国化研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敬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马克思主义发展史 ②国外马克思主义③马克思主义中国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发展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欧阳军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马克思主义在中国的传播与接受②中国共产党与学生运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中国化研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传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当代社会主义理论与实践研究②新中国发展内在逻辑研究③中国特色反腐败理论与实践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峰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资本论》与历史唯物主义微观基础研究②剥削问题研究③当代社会发展理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政治教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雯姝</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国外媒体涉华舆情与中国安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共党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宪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史上的红色记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韦正翔</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马恩经典文本英文版解读 ②马克思主义基本原理</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政治教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潜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社会主义荣辱观研究②《思想道德修养与法律基础》课程建设研究③ 思想道德教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倬</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概论》课精品课建设</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中国化研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肖贵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特色社会主义制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甲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关于唯物史观和社会发展的研究②中国特色社会主义理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系统结构</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毕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十二五”</w:t>
            </w:r>
            <w:r>
              <w:rPr>
                <w:rFonts w:cs="宋体;SimSun" w:ascii="宋体;SimSun" w:hAnsi="宋体;SimSun"/>
                <w:kern w:val="0"/>
                <w:sz w:val="20"/>
                <w:szCs w:val="20"/>
              </w:rPr>
              <w:t>863</w:t>
            </w:r>
            <w:r>
              <w:rPr>
                <w:rFonts w:ascii="宋体;SimSun" w:hAnsi="宋体;SimSun" w:cs="宋体;SimSun"/>
                <w:kern w:val="0"/>
                <w:sz w:val="20"/>
                <w:szCs w:val="20"/>
              </w:rPr>
              <w:t>项目“未来网络体系结构和创新环境”（</w:t>
            </w:r>
            <w:r>
              <w:rPr>
                <w:rFonts w:cs="宋体;SimSun" w:ascii="宋体;SimSun" w:hAnsi="宋体;SimSun"/>
                <w:kern w:val="0"/>
                <w:sz w:val="20"/>
                <w:szCs w:val="20"/>
              </w:rPr>
              <w:t>2013-2015</w:t>
            </w:r>
            <w:r>
              <w:rPr>
                <w:rFonts w:ascii="宋体;SimSun" w:hAnsi="宋体;SimSun" w:cs="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系统结构</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继龙</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73</w:t>
            </w:r>
            <w:r>
              <w:rPr>
                <w:rFonts w:ascii="宋体;SimSun" w:hAnsi="宋体;SimSun" w:cs="宋体;SimSun"/>
                <w:kern w:val="0"/>
                <w:sz w:val="20"/>
                <w:szCs w:val="20"/>
              </w:rPr>
              <w:t>项目：基于自治治理模型的网络管理与安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系统结构</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家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教育部</w:t>
            </w:r>
            <w:r>
              <w:rPr>
                <w:rFonts w:cs="宋体;SimSun" w:ascii="宋体;SimSun" w:hAnsi="宋体;SimSun"/>
                <w:kern w:val="0"/>
                <w:sz w:val="20"/>
                <w:szCs w:val="20"/>
              </w:rPr>
              <w:t>-</w:t>
            </w:r>
            <w:r>
              <w:rPr>
                <w:rFonts w:ascii="宋体;SimSun" w:hAnsi="宋体;SimSun" w:cs="宋体;SimSun"/>
                <w:kern w:val="0"/>
                <w:sz w:val="20"/>
                <w:szCs w:val="20"/>
              </w:rPr>
              <w:t>中移动专项：基于云计算的融合网管关键技术研究与实现；</w:t>
            </w:r>
            <w:r>
              <w:rPr>
                <w:rFonts w:cs="宋体;SimSun" w:ascii="宋体;SimSun" w:hAnsi="宋体;SimSun"/>
                <w:kern w:val="0"/>
                <w:sz w:val="20"/>
                <w:szCs w:val="20"/>
              </w:rPr>
              <w:t>2.</w:t>
            </w:r>
            <w:r>
              <w:rPr>
                <w:rFonts w:ascii="宋体;SimSun" w:hAnsi="宋体;SimSun" w:cs="宋体;SimSun"/>
                <w:kern w:val="0"/>
                <w:sz w:val="20"/>
                <w:szCs w:val="20"/>
              </w:rPr>
              <w:t>自然科学基金项目：隐式带宽消耗型网络攻击行为与检测模型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热能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俊复</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循环流化床锅炉中的流动行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动力机械及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蒋东翔</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风力机监测与预警和航空发动机预测诊断</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心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樊富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心理咨询与实践</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心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付世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知觉负载对视觉选择性注意的影响：脑事件相关电位的研究</w:t>
            </w:r>
            <w:r>
              <w:rPr>
                <w:rFonts w:cs="宋体;SimSun" w:ascii="宋体;SimSun" w:hAnsi="宋体;SimSun"/>
                <w:kern w:val="0"/>
                <w:sz w:val="20"/>
                <w:szCs w:val="20"/>
              </w:rPr>
              <w:t>2.</w:t>
            </w:r>
            <w:r>
              <w:rPr>
                <w:rFonts w:ascii="宋体;SimSun" w:hAnsi="宋体;SimSun" w:cs="宋体;SimSun"/>
                <w:kern w:val="0"/>
                <w:sz w:val="20"/>
                <w:szCs w:val="20"/>
              </w:rPr>
              <w:t>面孔知觉的神经机制及与注意的关系</w:t>
            </w:r>
            <w:r>
              <w:rPr>
                <w:rFonts w:cs="宋体;SimSun" w:ascii="宋体;SimSun" w:hAnsi="宋体;SimSun"/>
                <w:kern w:val="0"/>
                <w:sz w:val="20"/>
                <w:szCs w:val="20"/>
              </w:rPr>
              <w:t>3</w:t>
            </w:r>
            <w:r>
              <w:rPr>
                <w:rFonts w:ascii="宋体;SimSun" w:hAnsi="宋体;SimSun" w:cs="宋体;SimSun"/>
                <w:kern w:val="0"/>
                <w:sz w:val="20"/>
                <w:szCs w:val="20"/>
              </w:rPr>
              <w:t>应对非常规突发事件的生理心理反应过程及其对决策的影响机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心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对非常规突发事件的生理心理反应过程及其对决策的影响机制</w:t>
            </w:r>
            <w:r>
              <w:rPr>
                <w:rFonts w:cs="宋体;SimSun" w:ascii="宋体;SimSun" w:hAnsi="宋体;SimSun"/>
                <w:kern w:val="0"/>
                <w:sz w:val="20"/>
                <w:szCs w:val="20"/>
              </w:rPr>
              <w:t>2.</w:t>
            </w:r>
            <w:r>
              <w:rPr>
                <w:rFonts w:ascii="宋体;SimSun" w:hAnsi="宋体;SimSun" w:cs="宋体;SimSun"/>
                <w:kern w:val="0"/>
                <w:sz w:val="20"/>
                <w:szCs w:val="20"/>
              </w:rPr>
              <w:t>流动人口社会满意度研究</w:t>
            </w:r>
            <w:r>
              <w:rPr>
                <w:rFonts w:cs="宋体;SimSun" w:ascii="宋体;SimSun" w:hAnsi="宋体;SimSun"/>
                <w:kern w:val="0"/>
                <w:sz w:val="20"/>
                <w:szCs w:val="20"/>
              </w:rPr>
              <w:t>3.</w:t>
            </w:r>
            <w:r>
              <w:rPr>
                <w:rFonts w:ascii="宋体;SimSun" w:hAnsi="宋体;SimSun" w:cs="宋体;SimSun"/>
                <w:kern w:val="0"/>
                <w:sz w:val="20"/>
                <w:szCs w:val="20"/>
              </w:rPr>
              <w:t>流动人口子女社会融合教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历史文献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廖名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尚书学文献集成与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罗选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翻译与跨文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cs="宋体;SimSun" w:ascii="宋体;SimSun" w:hAnsi="宋体;SimSun"/>
                <w:kern w:val="0"/>
                <w:sz w:val="20"/>
                <w:szCs w:val="20"/>
              </w:rPr>
              <w:t>?</w:t>
            </w:r>
            <w:r>
              <w:rPr>
                <w:rFonts w:ascii="宋体;SimSun" w:hAnsi="宋体;SimSun" w:cs="宋体;SimSun"/>
                <w:kern w:val="0"/>
                <w:sz w:val="20"/>
                <w:szCs w:val="20"/>
              </w:rPr>
              <w:t>翻译现代性：中国当代文学和文化的视角②经典中国国际出版工程：</w:t>
            </w:r>
            <w:r>
              <w:rPr>
                <w:rFonts w:cs="宋体;SimSun" w:ascii="宋体;SimSun" w:hAnsi="宋体;SimSun"/>
                <w:kern w:val="0"/>
                <w:sz w:val="20"/>
                <w:szCs w:val="20"/>
              </w:rPr>
              <w:t>20</w:t>
            </w:r>
            <w:r>
              <w:rPr>
                <w:rFonts w:ascii="宋体;SimSun" w:hAnsi="宋体;SimSun" w:cs="宋体;SimSun"/>
                <w:kern w:val="0"/>
                <w:sz w:val="20"/>
                <w:szCs w:val="20"/>
              </w:rPr>
              <w:t>世纪中国文学选集③人文科学研究的国际化及中国形象建构</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永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国家精品课程“英语写作”（</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级水平）②双语公共标识译写标准研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邹广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文化哲学基础理论研究</w:t>
            </w:r>
            <w:r>
              <w:rPr>
                <w:rFonts w:cs="宋体;SimSun" w:ascii="宋体;SimSun" w:hAnsi="宋体;SimSun"/>
                <w:kern w:val="0"/>
                <w:sz w:val="20"/>
                <w:szCs w:val="20"/>
              </w:rPr>
              <w:t>2</w:t>
            </w:r>
            <w:r>
              <w:rPr>
                <w:rFonts w:ascii="宋体;SimSun" w:hAnsi="宋体;SimSun" w:cs="宋体;SimSun"/>
                <w:kern w:val="0"/>
                <w:sz w:val="20"/>
                <w:szCs w:val="20"/>
              </w:rPr>
              <w:t>、全球化与中国文化发展</w:t>
            </w:r>
            <w:r>
              <w:rPr>
                <w:rFonts w:cs="宋体;SimSun" w:ascii="宋体;SimSun" w:hAnsi="宋体;SimSun"/>
                <w:kern w:val="0"/>
                <w:sz w:val="20"/>
                <w:szCs w:val="20"/>
              </w:rPr>
              <w:t>3</w:t>
            </w:r>
            <w:r>
              <w:rPr>
                <w:rFonts w:ascii="宋体;SimSun" w:hAnsi="宋体;SimSun" w:cs="宋体;SimSun"/>
                <w:kern w:val="0"/>
                <w:sz w:val="20"/>
                <w:szCs w:val="20"/>
              </w:rPr>
              <w:t>、中国企业文化理论与实践</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罗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基于网络坏境的软件可信性建模与度量研究</w:t>
            </w:r>
            <w:r>
              <w:rPr>
                <w:rFonts w:cs="宋体;SimSun" w:ascii="宋体;SimSun" w:hAnsi="宋体;SimSun"/>
                <w:kern w:val="0"/>
                <w:sz w:val="20"/>
                <w:szCs w:val="20"/>
              </w:rPr>
              <w:t>. 2.</w:t>
            </w:r>
            <w:r>
              <w:rPr>
                <w:rFonts w:ascii="宋体;SimSun" w:hAnsi="宋体;SimSun" w:cs="宋体;SimSun"/>
                <w:kern w:val="0"/>
                <w:sz w:val="20"/>
                <w:szCs w:val="20"/>
              </w:rPr>
              <w:t>基于整数格的短公钥、长私钥指数</w:t>
            </w:r>
            <w:r>
              <w:rPr>
                <w:rFonts w:cs="宋体;SimSun" w:ascii="宋体;SimSun" w:hAnsi="宋体;SimSun"/>
                <w:kern w:val="0"/>
                <w:sz w:val="20"/>
                <w:szCs w:val="20"/>
              </w:rPr>
              <w:t>RSA</w:t>
            </w:r>
            <w:r>
              <w:rPr>
                <w:rFonts w:ascii="宋体;SimSun" w:hAnsi="宋体;SimSun" w:cs="宋体;SimSun"/>
                <w:kern w:val="0"/>
                <w:sz w:val="20"/>
                <w:szCs w:val="20"/>
              </w:rPr>
              <w:t>算法的密码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化学与分子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雪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肿瘤中</w:t>
            </w:r>
            <w:r>
              <w:rPr>
                <w:rFonts w:cs="宋体;SimSun" w:ascii="宋体;SimSun" w:hAnsi="宋体;SimSun"/>
                <w:kern w:val="0"/>
                <w:sz w:val="20"/>
                <w:szCs w:val="20"/>
              </w:rPr>
              <w:t>microRNA</w:t>
            </w:r>
            <w:r>
              <w:rPr>
                <w:rFonts w:ascii="宋体;SimSun" w:hAnsi="宋体;SimSun" w:cs="宋体;SimSun"/>
                <w:kern w:val="0"/>
                <w:sz w:val="20"/>
                <w:szCs w:val="20"/>
              </w:rPr>
              <w:t>相关的</w:t>
            </w:r>
            <w:r>
              <w:rPr>
                <w:rFonts w:cs="宋体;SimSun" w:ascii="宋体;SimSun" w:hAnsi="宋体;SimSun"/>
                <w:kern w:val="0"/>
                <w:sz w:val="20"/>
                <w:szCs w:val="20"/>
              </w:rPr>
              <w:t>RNA</w:t>
            </w:r>
            <w:r>
              <w:rPr>
                <w:rFonts w:ascii="宋体;SimSun" w:hAnsi="宋体;SimSun" w:cs="宋体;SimSun"/>
                <w:kern w:val="0"/>
                <w:sz w:val="20"/>
                <w:szCs w:val="20"/>
              </w:rPr>
              <w:t>转录后调控及其致病机理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发育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冠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胚胎早期发育中父源因子介导的着丝粒识别与重塑动力学机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运筹学与控制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陆玫</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网络的结构性质及拓扑参数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顶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Seismic velocity inversion on GPU/CPU</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印林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算术几何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力学及河流动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傅旭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河中下游高含沙洪水调控关键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力学及河流动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光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危堰塞湖形成、溃决机理与风险调控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工结构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堆石混凝土性能研究②高拱坝结构分析软件开发与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运动人体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冰教授</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字化综合健康管理系统网络支撑技术研究 （</w:t>
            </w:r>
            <w:r>
              <w:rPr>
                <w:rFonts w:cs="宋体;SimSun" w:ascii="宋体;SimSun" w:hAnsi="宋体;SimSun"/>
                <w:kern w:val="0"/>
                <w:sz w:val="20"/>
                <w:szCs w:val="20"/>
              </w:rPr>
              <w:t>20111081134</w:t>
            </w:r>
            <w:r>
              <w:rPr>
                <w:rFonts w:ascii="宋体;SimSun" w:hAnsi="宋体;SimSun" w:cs="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人文社会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仇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运动中个体社会资本的生成及其作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培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普通高校教体结合培养世界大赛奖牌获得者的理论与实证研究②高强度运动中大脑和肌肉组织的血氧供应研究③普通高校体育专业研究生知识能力结构与就业现状的研究④普通高校培养世界大赛奖牌获得者的理论与实证研究⑤“科学健身示范区”相关仪器设备及技术标准的研究与应用⑥运动促进体质健康关键技术的研究与应用⑦射击教学虚拟学习环境的设计与开发</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结构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阎培渝</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复合水泥基材料高效利用的基础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原子与分子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邓景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子动量谱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段文晖</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低维体系中的新奇量子现象的理论研究；低维功能材料和器件的计算设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征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性能、低成本的铋系高温超导线材产业化制备技术 “</w:t>
            </w:r>
            <w:r>
              <w:rPr>
                <w:rFonts w:cs="宋体;SimSun" w:ascii="宋体;SimSun" w:hAnsi="宋体;SimSun"/>
                <w:kern w:val="0"/>
                <w:sz w:val="20"/>
                <w:szCs w:val="20"/>
              </w:rPr>
              <w:t>high performance, Low cost manufacture technology of Bi-2223 wires”</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嵘</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量子点系统的自旋极化输运、多粒子关联和量子干涉现象②二维旋量凝聚体的</w:t>
            </w:r>
            <w:r>
              <w:rPr>
                <w:rFonts w:cs="宋体;SimSun" w:ascii="宋体;SimSun" w:hAnsi="宋体;SimSun"/>
                <w:kern w:val="0"/>
                <w:sz w:val="20"/>
                <w:szCs w:val="20"/>
              </w:rPr>
              <w:t xml:space="preserve">Kosterlitz-Thouless </w:t>
            </w:r>
            <w:r>
              <w:rPr>
                <w:rFonts w:ascii="宋体;SimSun" w:hAnsi="宋体;SimSun" w:cs="宋体;SimSun"/>
                <w:kern w:val="0"/>
                <w:sz w:val="20"/>
                <w:szCs w:val="20"/>
              </w:rPr>
              <w:t>转变</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原子与分子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医学光学，光学检测与成像</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原子与分子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莫宇翔</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XUV</w:t>
            </w:r>
            <w:r>
              <w:rPr>
                <w:rFonts w:ascii="宋体;SimSun" w:hAnsi="宋体;SimSun" w:cs="宋体;SimSun"/>
                <w:kern w:val="0"/>
                <w:sz w:val="20"/>
                <w:szCs w:val="20"/>
              </w:rPr>
              <w:t>激光分子光谱</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倪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型低维和纳米材料的计算设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粒子物理与原子核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阮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称性；群论方法；原子核、原子、分子结构代数模型；量子力学的基本问题</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怀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功能关联材料及其量子拓扑性质②亚波长光学器件的理论设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青</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效场论技术在量子色动力学与新物理中的应用</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原子与分子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国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拉曼谱学；分子高激发振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念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教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原子与分子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薛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激光原子冷却及高激发、激光生物医学成像</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原子与分子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尤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光晶格中的偶极相互作用量子气体的理论研究②里德堡原子在静电静磁场中的理论研究③原子气体系综的单光子统计特性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留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功能氧化物薄膜制备和特性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永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新型磁信息存储材料的薄膜、异质结制备及其特性研究②新型超导材料的物理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鹤年</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物理实验通用数据处理理论与方法的教学改进研究</w:t>
            </w:r>
            <w:r>
              <w:rPr>
                <w:rFonts w:cs="宋体;SimSun" w:ascii="宋体;SimSun" w:hAnsi="宋体;SimSun"/>
                <w:kern w:val="0"/>
                <w:sz w:val="20"/>
                <w:szCs w:val="20"/>
              </w:rPr>
              <w:t>.②</w:t>
            </w:r>
            <w:r>
              <w:rPr>
                <w:rFonts w:ascii="宋体;SimSun" w:hAnsi="宋体;SimSun" w:cs="宋体;SimSun"/>
                <w:kern w:val="0"/>
                <w:sz w:val="20"/>
                <w:szCs w:val="20"/>
              </w:rPr>
              <w:t>新研究型组合实验的开设与教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昌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电视台国际传播能力建设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崔保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文化传媒产业发展路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范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城市品牌形象战略规划</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庆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我国当代新闻事业价值体系的重构与创新</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镇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电视与东南亚</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兼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化媒体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彬</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中国六十年新闻事业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史安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全球化背景下国际新闻传播人才培养模式创新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熊澄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过文化立法保障文化安全、促进文化发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尹鸿</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媒体环境与社会发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w:t>
            </w:r>
            <w:r>
              <w:rPr>
                <w:rFonts w:cs="宋体;SimSun" w:ascii="宋体;SimSun" w:hAnsi="宋体;SimSun"/>
                <w:kern w:val="0"/>
                <w:sz w:val="20"/>
                <w:szCs w:val="20"/>
              </w:rPr>
              <w:t>973</w:t>
            </w:r>
            <w:r>
              <w:rPr>
                <w:rFonts w:ascii="宋体;SimSun" w:hAnsi="宋体;SimSun" w:cs="宋体;SimSun"/>
                <w:kern w:val="0"/>
                <w:sz w:val="20"/>
                <w:szCs w:val="20"/>
              </w:rPr>
              <w:t>项目子课题“网络空间的社会感知数据获取与分析子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书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线性系统建模优化方法和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姚丹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车路协同关键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多模式交通状态检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交通应急管理理论与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模式识别与智能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戴琼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进近景象合成视觉理论与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号与信息处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飞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于空间辨识与跟踪的自主学习型多天线认知无线电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德先</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炼油过程集成优化控制与调度优化理论方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控制理论与控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智能优化调度理论与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模式识别与智能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长水</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器学习方法研究；复杂条件下交通标识图文检测、识别与理解</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控制理论与控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东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故障诊断，最优维护</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政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粘土矿物选择性絮凝法强化煤泥浮选的理论研究（国家基金）②燃煤电厂烟气汞及典型重金属排放和脱除机理研究（联合基金重点）</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盛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效稀土萃取剂的分子设计、合成与性能（国家</w:t>
            </w:r>
            <w:r>
              <w:rPr>
                <w:rFonts w:cs="宋体;SimSun" w:ascii="宋体;SimSun" w:hAnsi="宋体;SimSun"/>
                <w:kern w:val="0"/>
                <w:sz w:val="20"/>
                <w:szCs w:val="20"/>
              </w:rPr>
              <w:t>973</w:t>
            </w:r>
            <w:r>
              <w:rPr>
                <w:rFonts w:ascii="宋体;SimSun" w:hAnsi="宋体;SimSun" w:cs="宋体;SimSun"/>
                <w:kern w:val="0"/>
                <w:sz w:val="20"/>
                <w:szCs w:val="20"/>
              </w:rPr>
              <w:t>课题）②基于锂离子电池用四氧化三钴的绿色制备技术基础（国家基金）</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潘伟</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温低导热陶瓷涂层材料②电纺丝制备陶瓷纳米纤维和器件③透明陶瓷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物理与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介质及本征型超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谢志鹏</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结构陶瓷的微观结构与性能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信与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樊平毅</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速无线宽带网络容量分析②车载通信网络关键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号与信息处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星、黄永峰</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国家</w:t>
            </w:r>
            <w:r>
              <w:rPr>
                <w:rFonts w:cs="宋体;SimSun" w:ascii="宋体;SimSun" w:hAnsi="宋体;SimSun"/>
                <w:kern w:val="0"/>
                <w:sz w:val="20"/>
                <w:szCs w:val="20"/>
              </w:rPr>
              <w:t>973</w:t>
            </w:r>
            <w:r>
              <w:rPr>
                <w:rFonts w:ascii="宋体;SimSun" w:hAnsi="宋体;SimSun" w:cs="宋体;SimSun"/>
                <w:kern w:val="0"/>
                <w:sz w:val="20"/>
                <w:szCs w:val="20"/>
              </w:rPr>
              <w:t>项目《面向城市交通按需服务平台》②国家发改委</w:t>
            </w:r>
            <w:r>
              <w:rPr>
                <w:rFonts w:cs="宋体;SimSun" w:ascii="宋体;SimSun" w:hAnsi="宋体;SimSun"/>
                <w:kern w:val="0"/>
                <w:sz w:val="20"/>
                <w:szCs w:val="20"/>
              </w:rPr>
              <w:t>CNGI</w:t>
            </w:r>
            <w:r>
              <w:rPr>
                <w:rFonts w:ascii="宋体;SimSun" w:hAnsi="宋体;SimSun" w:cs="宋体;SimSun"/>
                <w:kern w:val="0"/>
                <w:sz w:val="20"/>
                <w:szCs w:val="20"/>
              </w:rPr>
              <w:t>专项《下一代互联网分布式搜索引擎》</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信与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京</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天地一体化信息技术②卫星移动通信关键技术研究③</w:t>
            </w:r>
            <w:r>
              <w:rPr>
                <w:rFonts w:cs="宋体;SimSun" w:ascii="宋体;SimSun" w:hAnsi="宋体;SimSun"/>
                <w:kern w:val="0"/>
                <w:sz w:val="20"/>
                <w:szCs w:val="20"/>
              </w:rPr>
              <w:t>IMT-A</w:t>
            </w:r>
            <w:r>
              <w:rPr>
                <w:rFonts w:ascii="宋体;SimSun" w:hAnsi="宋体;SimSun" w:cs="宋体;SimSun"/>
                <w:kern w:val="0"/>
                <w:sz w:val="20"/>
                <w:szCs w:val="20"/>
              </w:rPr>
              <w:t>关键技术研究④</w:t>
            </w:r>
            <w:r>
              <w:rPr>
                <w:rFonts w:cs="宋体;SimSun" w:ascii="宋体;SimSun" w:hAnsi="宋体;SimSun"/>
                <w:kern w:val="0"/>
                <w:sz w:val="20"/>
                <w:szCs w:val="20"/>
              </w:rPr>
              <w:t>M2M</w:t>
            </w:r>
            <w:r>
              <w:rPr>
                <w:rFonts w:ascii="宋体;SimSun" w:hAnsi="宋体;SimSun" w:cs="宋体;SimSun"/>
                <w:kern w:val="0"/>
                <w:sz w:val="20"/>
                <w:szCs w:val="20"/>
              </w:rPr>
              <w:t>网络协议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信与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昭诚</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面数字电视广播技术演进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号与信息处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及</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音识别与音频搜索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信与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许希斌</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宽带多媒体集群关键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信与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星上处理技术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号与信息处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明生</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于软件无线电的通信</w:t>
            </w:r>
            <w:r>
              <w:rPr>
                <w:rFonts w:cs="宋体;SimSun" w:ascii="宋体;SimSun" w:hAnsi="宋体;SimSun"/>
                <w:kern w:val="0"/>
                <w:sz w:val="20"/>
                <w:szCs w:val="20"/>
              </w:rPr>
              <w:t>/</w:t>
            </w:r>
            <w:r>
              <w:rPr>
                <w:rFonts w:ascii="宋体;SimSun" w:hAnsi="宋体;SimSun" w:cs="宋体;SimSun"/>
                <w:kern w:val="0"/>
                <w:sz w:val="20"/>
                <w:szCs w:val="20"/>
              </w:rPr>
              <w:t>干扰信号环境模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信与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世东</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基于信道的无线安全技术②分布式</w:t>
            </w:r>
            <w:r>
              <w:rPr>
                <w:rFonts w:cs="宋体;SimSun" w:ascii="宋体;SimSun" w:hAnsi="宋体;SimSun"/>
                <w:kern w:val="0"/>
                <w:sz w:val="20"/>
                <w:szCs w:val="20"/>
              </w:rPr>
              <w:t>MIMO</w:t>
            </w:r>
            <w:r>
              <w:rPr>
                <w:rFonts w:ascii="宋体;SimSun" w:hAnsi="宋体;SimSun" w:cs="宋体;SimSun"/>
                <w:kern w:val="0"/>
                <w:sz w:val="20"/>
                <w:szCs w:val="20"/>
              </w:rPr>
              <w:t>信道测量与建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宪法学与行政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来梵</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律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亦工</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国民政府时期医患纠纷解决机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与资源保护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明远</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重型燃气轮机自主创新法律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城市规划与设计</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毛其智</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w:t>
            </w:r>
            <w:r>
              <w:rPr>
                <w:rFonts w:cs="宋体;SimSun" w:ascii="宋体;SimSun" w:hAnsi="宋体;SimSun"/>
                <w:kern w:val="0"/>
                <w:sz w:val="20"/>
                <w:szCs w:val="20"/>
              </w:rPr>
              <w:t>-</w:t>
            </w:r>
            <w:r>
              <w:rPr>
                <w:rFonts w:ascii="宋体;SimSun" w:hAnsi="宋体;SimSun" w:cs="宋体;SimSun"/>
                <w:kern w:val="0"/>
                <w:sz w:val="20"/>
                <w:szCs w:val="20"/>
              </w:rPr>
              <w:t>剑桥</w:t>
            </w:r>
            <w:r>
              <w:rPr>
                <w:rFonts w:cs="宋体;SimSun" w:ascii="宋体;SimSun" w:hAnsi="宋体;SimSun"/>
                <w:kern w:val="0"/>
                <w:sz w:val="20"/>
                <w:szCs w:val="20"/>
              </w:rPr>
              <w:t>-</w:t>
            </w:r>
            <w:r>
              <w:rPr>
                <w:rFonts w:ascii="宋体;SimSun" w:hAnsi="宋体;SimSun" w:cs="宋体;SimSun"/>
                <w:kern w:val="0"/>
                <w:sz w:val="20"/>
                <w:szCs w:val="20"/>
              </w:rPr>
              <w:t xml:space="preserve">麻省理工《低碳城市设计：从选择评估到政策实施》，科研项目编号 </w:t>
            </w:r>
            <w:r>
              <w:rPr>
                <w:rFonts w:cs="宋体;SimSun" w:ascii="宋体;SimSun" w:hAnsi="宋体;SimSun"/>
                <w:kern w:val="0"/>
                <w:sz w:val="20"/>
                <w:szCs w:val="20"/>
              </w:rPr>
              <w:t>920-300900002</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供热、供燃气、通风及空调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沫然</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隔热材料及建筑传热节能</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析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丁明玉</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型色谱固定相的研究；色谱及其联用技术；中药化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付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催化有机合成，酶抑制剂的设计、合成和生物活性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贺德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CO2</w:t>
            </w:r>
            <w:r>
              <w:rPr>
                <w:rFonts w:ascii="宋体;SimSun" w:hAnsi="宋体;SimSun" w:cs="宋体;SimSun"/>
                <w:kern w:val="0"/>
                <w:sz w:val="20"/>
                <w:szCs w:val="20"/>
              </w:rPr>
              <w:t>催化转化、天然气催化转化、生物质甘油催化氢解</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跃飞</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 xml:space="preserve">铜配合物催化的“点击反应”和 </w:t>
            </w:r>
            <w:r>
              <w:rPr>
                <w:rFonts w:cs="宋体;SimSun" w:ascii="宋体;SimSun" w:hAnsi="宋体;SimSun"/>
                <w:kern w:val="0"/>
                <w:sz w:val="20"/>
                <w:szCs w:val="20"/>
              </w:rPr>
              <w:t>N-</w:t>
            </w:r>
            <w:r>
              <w:rPr>
                <w:rFonts w:ascii="宋体;SimSun" w:hAnsi="宋体;SimSun" w:cs="宋体;SimSun"/>
                <w:kern w:val="0"/>
                <w:sz w:val="20"/>
                <w:szCs w:val="20"/>
              </w:rPr>
              <w:t>芳基化反应②具有生物活性的生物碱化合物的合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华瑞茂</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原子经济性合成反应研究与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巨勇</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生物活性天然产物的结构改造及其构效关系②生物缀合物的化学合成及其生物学功能③新型天然产物骨架功能分子的化学合成和性能</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寇会忠</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子磁体－光致变色复合材料的光磁协同作用研究、多核配合物的多维组装</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广涛</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利用各种分子自组装技术制备出具有光、电、催化</w:t>
            </w:r>
            <w:r>
              <w:rPr>
                <w:rFonts w:cs="宋体;SimSun" w:ascii="宋体;SimSun" w:hAnsi="宋体;SimSun"/>
                <w:kern w:val="0"/>
                <w:sz w:val="20"/>
                <w:szCs w:val="20"/>
              </w:rPr>
              <w:t xml:space="preserve">, </w:t>
            </w:r>
            <w:r>
              <w:rPr>
                <w:rFonts w:ascii="宋体;SimSun" w:hAnsi="宋体;SimSun" w:cs="宋体;SimSun"/>
                <w:kern w:val="0"/>
                <w:sz w:val="20"/>
                <w:szCs w:val="20"/>
              </w:rPr>
              <w:t>传感等高性能纳米结构材料和分子器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析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景虹</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生物分析化学或纳米分析化学②电化学和能源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隽</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从事计算化学、量子化学、理论无机化学、重元素化学和计算材料化学等领域的研究工作</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强</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弛豫（反）铁电材料合成与单晶生长（</w:t>
            </w:r>
            <w:r>
              <w:rPr>
                <w:rFonts w:cs="宋体;SimSun" w:ascii="宋体;SimSun" w:hAnsi="宋体;SimSun"/>
                <w:kern w:val="0"/>
                <w:sz w:val="20"/>
                <w:szCs w:val="20"/>
              </w:rPr>
              <w:t>PLZST</w:t>
            </w:r>
            <w:r>
              <w:rPr>
                <w:rFonts w:ascii="宋体;SimSun" w:hAnsi="宋体;SimSun" w:cs="宋体;SimSun"/>
                <w:kern w:val="0"/>
                <w:sz w:val="20"/>
                <w:szCs w:val="20"/>
              </w:rPr>
              <w:t>、</w:t>
            </w:r>
            <w:r>
              <w:rPr>
                <w:rFonts w:cs="宋体;SimSun" w:ascii="宋体;SimSun" w:hAnsi="宋体;SimSun"/>
                <w:kern w:val="0"/>
                <w:sz w:val="20"/>
                <w:szCs w:val="20"/>
              </w:rPr>
              <w:t>PMNT</w:t>
            </w:r>
            <w:r>
              <w:rPr>
                <w:rFonts w:ascii="宋体;SimSun" w:hAnsi="宋体;SimSun" w:cs="宋体;SimSun"/>
                <w:kern w:val="0"/>
                <w:sz w:val="20"/>
                <w:szCs w:val="20"/>
              </w:rPr>
              <w:t>、</w:t>
            </w:r>
            <w:r>
              <w:rPr>
                <w:rFonts w:cs="宋体;SimSun" w:ascii="宋体;SimSun" w:hAnsi="宋体;SimSun"/>
                <w:kern w:val="0"/>
                <w:sz w:val="20"/>
                <w:szCs w:val="20"/>
              </w:rPr>
              <w:t>PMN-PZT</w:t>
            </w:r>
            <w:r>
              <w:rPr>
                <w:rFonts w:ascii="宋体;SimSun" w:hAnsi="宋体;SimSun" w:cs="宋体;SimSun"/>
                <w:kern w:val="0"/>
                <w:sz w:val="20"/>
                <w:szCs w:val="20"/>
              </w:rPr>
              <w:t>等）②磁性材料与超磁致伸缩单晶（</w:t>
            </w:r>
            <w:r>
              <w:rPr>
                <w:rFonts w:cs="宋体;SimSun" w:ascii="宋体;SimSun" w:hAnsi="宋体;SimSun"/>
                <w:kern w:val="0"/>
                <w:sz w:val="20"/>
                <w:szCs w:val="20"/>
              </w:rPr>
              <w:t>Tb-Dy-Fe</w:t>
            </w:r>
            <w:r>
              <w:rPr>
                <w:rFonts w:ascii="宋体;SimSun" w:hAnsi="宋体;SimSun" w:cs="宋体;SimSun"/>
                <w:kern w:val="0"/>
                <w:sz w:val="20"/>
                <w:szCs w:val="20"/>
              </w:rPr>
              <w:t>、</w:t>
            </w:r>
            <w:r>
              <w:rPr>
                <w:rFonts w:cs="宋体;SimSun" w:ascii="宋体;SimSun" w:hAnsi="宋体;SimSun"/>
                <w:kern w:val="0"/>
                <w:sz w:val="20"/>
                <w:szCs w:val="20"/>
              </w:rPr>
              <w:t>Ce:YIG</w:t>
            </w:r>
            <w:r>
              <w:rPr>
                <w:rFonts w:ascii="宋体;SimSun" w:hAnsi="宋体;SimSun" w:cs="宋体;SimSun"/>
                <w:kern w:val="0"/>
                <w:sz w:val="20"/>
                <w:szCs w:val="20"/>
              </w:rPr>
              <w:t>、（</w:t>
            </w:r>
            <w:r>
              <w:rPr>
                <w:rFonts w:cs="宋体;SimSun" w:ascii="宋体;SimSun" w:hAnsi="宋体;SimSun"/>
                <w:kern w:val="0"/>
                <w:sz w:val="20"/>
                <w:szCs w:val="20"/>
              </w:rPr>
              <w:t>NiZn</w:t>
            </w:r>
            <w:r>
              <w:rPr>
                <w:rFonts w:ascii="宋体;SimSun" w:hAnsi="宋体;SimSun" w:cs="宋体;SimSun"/>
                <w:kern w:val="0"/>
                <w:sz w:val="20"/>
                <w:szCs w:val="20"/>
              </w:rPr>
              <w:t>）</w:t>
            </w:r>
            <w:r>
              <w:rPr>
                <w:rFonts w:cs="宋体;SimSun" w:ascii="宋体;SimSun" w:hAnsi="宋体;SimSun"/>
                <w:kern w:val="0"/>
                <w:sz w:val="20"/>
                <w:szCs w:val="20"/>
              </w:rPr>
              <w:t>Fe2O3</w:t>
            </w:r>
            <w:r>
              <w:rPr>
                <w:rFonts w:ascii="宋体;SimSun" w:hAnsi="宋体;SimSun" w:cs="宋体;SimSun"/>
                <w:kern w:val="0"/>
                <w:sz w:val="20"/>
                <w:szCs w:val="20"/>
              </w:rPr>
              <w:t>等）③新型晶体与晶体生长新技术（磁悬浮冷坩埚、籽晶坩埚下降等）④材料化学合成与新型功能材料探索</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亚栋</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米材料的合成、组装、结构、性能及其应用探索</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艳梅</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cs="宋体;SimSun" w:ascii="宋体;SimSun" w:hAnsi="宋体;SimSun"/>
                <w:kern w:val="0"/>
                <w:sz w:val="20"/>
                <w:szCs w:val="20"/>
              </w:rPr>
              <w:t>Amyloid Beta</w:t>
            </w:r>
            <w:r>
              <w:rPr>
                <w:rFonts w:ascii="宋体;SimSun" w:hAnsi="宋体;SimSun" w:cs="宋体;SimSun"/>
                <w:kern w:val="0"/>
                <w:sz w:val="20"/>
                <w:szCs w:val="20"/>
              </w:rPr>
              <w:t>多肽聚集抑制剂的研究，糖肽的合成及性质、免疫②磷酸化多肽中的低垒氢键研究、荧光肽的合成及生物应用、肽脯酰胺键的顺反异构、酶促法合成多肽缀合物、</w:t>
            </w:r>
            <w:r>
              <w:rPr>
                <w:rFonts w:cs="宋体;SimSun" w:ascii="宋体;SimSun" w:hAnsi="宋体;SimSun"/>
                <w:kern w:val="0"/>
                <w:sz w:val="20"/>
                <w:szCs w:val="20"/>
              </w:rPr>
              <w:t>Tau</w:t>
            </w:r>
            <w:r>
              <w:rPr>
                <w:rFonts w:ascii="宋体;SimSun" w:hAnsi="宋体;SimSun" w:cs="宋体;SimSun"/>
                <w:kern w:val="0"/>
                <w:sz w:val="20"/>
                <w:szCs w:val="20"/>
              </w:rPr>
              <w:t>蛋白与老年痴呆的关系及</w:t>
            </w:r>
            <w:r>
              <w:rPr>
                <w:rFonts w:cs="宋体;SimSun" w:ascii="宋体;SimSun" w:hAnsi="宋体;SimSun"/>
                <w:kern w:val="0"/>
                <w:sz w:val="20"/>
                <w:szCs w:val="20"/>
              </w:rPr>
              <w:t>c-Fos</w:t>
            </w:r>
            <w:r>
              <w:rPr>
                <w:rFonts w:ascii="宋体;SimSun" w:hAnsi="宋体;SimSun" w:cs="宋体;SimSun"/>
                <w:kern w:val="0"/>
                <w:sz w:val="20"/>
                <w:szCs w:val="20"/>
              </w:rPr>
              <w:t>蛋白等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析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金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复杂样品前处理及其色谱质谱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分子化学与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冬生</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核酸纳米结构组装与应用，包括：①核酸分子机器的构建与运动机制研究②以核酸大分子组装为基础的智能材料设计、制备及其在生物医学领域的应用研究③核酸超分子结构组装的生物学功能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磊</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蛋白质的化学合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邱新平</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锂离子电池、直接醇燃料电池（包括重整制氢）及储能电堆（液流电池）为主的先进化学电源的基础及应用研究，包括新型电池材料、电催化材料、电解质材料、电极反应过程动力学、多孔电极结构、电池的新型表征方法以及新型电池生产工艺等</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邱勇</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发光显示材料和器件、有机太阳能电池、有机晶体管等</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德忠</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CLBO</w:t>
            </w:r>
            <w:r>
              <w:rPr>
                <w:rFonts w:ascii="宋体;SimSun" w:hAnsi="宋体;SimSun" w:cs="宋体;SimSun"/>
                <w:kern w:val="0"/>
                <w:sz w:val="20"/>
                <w:szCs w:val="20"/>
              </w:rPr>
              <w:t>晶体的生长和应用研究、新型非线性光学晶体的探索工作</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分子化学与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石高全</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电高分子材料和纳米碳材料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帅志刚</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化学、有机功能材料理论计算与模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析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素琴</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维相关光谱法，分子光谱法与中药及食品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析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童爱军</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荧光、磷光和紫外</w:t>
            </w:r>
            <w:r>
              <w:rPr>
                <w:rFonts w:cs="宋体;SimSun" w:ascii="宋体;SimSun" w:hAnsi="宋体;SimSun"/>
                <w:kern w:val="0"/>
                <w:sz w:val="20"/>
                <w:szCs w:val="20"/>
              </w:rPr>
              <w:t>-</w:t>
            </w:r>
            <w:r>
              <w:rPr>
                <w:rFonts w:ascii="宋体;SimSun" w:hAnsi="宋体;SimSun" w:cs="宋体;SimSun"/>
                <w:kern w:val="0"/>
                <w:sz w:val="20"/>
                <w:szCs w:val="20"/>
              </w:rPr>
              <w:t>可见吸光探针的合成及其在生命、环境中重要分子离子的高灵敏度高选择性检测方法研究，基于主客体化学、超分子化学、光化学和生物技术的传感体系研究②</w:t>
            </w:r>
            <w:r>
              <w:rPr>
                <w:rFonts w:cs="宋体;SimSun" w:ascii="宋体;SimSun" w:hAnsi="宋体;SimSun"/>
                <w:kern w:val="0"/>
                <w:sz w:val="20"/>
                <w:szCs w:val="20"/>
              </w:rPr>
              <w:t>DNA</w:t>
            </w:r>
            <w:r>
              <w:rPr>
                <w:rFonts w:ascii="宋体;SimSun" w:hAnsi="宋体;SimSun" w:cs="宋体;SimSun"/>
                <w:kern w:val="0"/>
                <w:sz w:val="20"/>
                <w:szCs w:val="20"/>
              </w:rPr>
              <w:t>突变检测，基于功能</w:t>
            </w:r>
            <w:r>
              <w:rPr>
                <w:rFonts w:cs="宋体;SimSun" w:ascii="宋体;SimSun" w:hAnsi="宋体;SimSun"/>
                <w:kern w:val="0"/>
                <w:sz w:val="20"/>
                <w:szCs w:val="20"/>
              </w:rPr>
              <w:t>DNA</w:t>
            </w:r>
            <w:r>
              <w:rPr>
                <w:rFonts w:ascii="宋体;SimSun" w:hAnsi="宋体;SimSun" w:cs="宋体;SimSun"/>
                <w:kern w:val="0"/>
                <w:sz w:val="20"/>
                <w:szCs w:val="20"/>
              </w:rPr>
              <w:t>的化学传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立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 xml:space="preserve">有机无机半导体多层膜及其光电子特性的研究②含氟聚合物薄膜的干法制备、结构表征及其在有机光电子器件中作用机制的研究③柔性有机发光显示器件薄膜结构与性能及其稳定性的研究④量子点 </w:t>
            </w:r>
            <w:r>
              <w:rPr>
                <w:rFonts w:cs="宋体;SimSun" w:ascii="宋体;SimSun" w:hAnsi="宋体;SimSun"/>
                <w:kern w:val="0"/>
                <w:sz w:val="20"/>
                <w:szCs w:val="20"/>
              </w:rPr>
              <w:t xml:space="preserve">/ </w:t>
            </w:r>
            <w:r>
              <w:rPr>
                <w:rFonts w:ascii="宋体;SimSun" w:hAnsi="宋体;SimSun" w:cs="宋体;SimSun"/>
                <w:kern w:val="0"/>
                <w:sz w:val="20"/>
                <w:szCs w:val="20"/>
              </w:rPr>
              <w:t>染料复合敏化与界面修饰及其太阳能电池光伏特性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梅祥</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基于全新独特结构的大环主体分子的超分子化学②有机合成方法及在天然产物和生物活性分子合成中的应用③细胞催化的对映选择性生物催化和生物转化反应及在有机合成中的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训</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功能纳米材料控制合成、组装及性能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分子化学与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危岩</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分子和纳米材料及其在生命科学、生物医学及能源技术中的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尉志武</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采用各种现代物理化学手段去解决生命科学中的基本问题，可以分为两个方面：①围绕生物膜相变与稳定性的工作。侧重生物膜模型膜相变机理、特殊有序聚集体（如 </w:t>
            </w:r>
            <w:r>
              <w:rPr>
                <w:rFonts w:cs="宋体;SimSun" w:ascii="宋体;SimSun" w:hAnsi="宋体;SimSun"/>
                <w:kern w:val="0"/>
                <w:sz w:val="20"/>
                <w:szCs w:val="20"/>
              </w:rPr>
              <w:t>Rafts</w:t>
            </w:r>
            <w:r>
              <w:rPr>
                <w:rFonts w:ascii="宋体;SimSun" w:hAnsi="宋体;SimSun" w:cs="宋体;SimSun"/>
                <w:kern w:val="0"/>
                <w:sz w:val="20"/>
                <w:szCs w:val="20"/>
              </w:rPr>
              <w:t>）的形成规律、小分子对膜结构的调控作用、其它双亲性分子体系的相变规律等方面的研究②认识生命体系中分子间相互作用（特别是分子识别）的基本规律，从分子光谱的非线性部分获取信息并据此提出了超额光谱的概念，以期获得分子间相互作用的亚分子层次的信息。在此基础上，开展小分子与生物大分子间的相互作用等方面的工作。</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魏永革</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多酸的合成与化学修饰</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机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席婵娟</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过渡金属配合物诱导有机杂环化物的合成②过渡金属配合物催化炔烃和烯烃的磷酰化反应③过渡金属配合物的制备及性质研究④金属化合物参与的催化新反应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柏庆</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从事多相催化物理化学研究，包括纳米催化、固体酸碱催化、沸石分子筛催化、合成气</w:t>
            </w:r>
            <w:r>
              <w:rPr>
                <w:rFonts w:cs="宋体;SimSun" w:ascii="宋体;SimSun" w:hAnsi="宋体;SimSun"/>
                <w:kern w:val="0"/>
                <w:sz w:val="20"/>
                <w:szCs w:val="20"/>
              </w:rPr>
              <w:t>/</w:t>
            </w:r>
            <w:r>
              <w:rPr>
                <w:rFonts w:ascii="宋体;SimSun" w:hAnsi="宋体;SimSun" w:cs="宋体;SimSun"/>
                <w:kern w:val="0"/>
                <w:sz w:val="20"/>
                <w:szCs w:val="20"/>
              </w:rPr>
              <w:t>天然气催化转化以及质子膜燃料电池催化剂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分子化学与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袁金颖</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分子合成方法学的有关研究与各种特定结构与先进功能聚合物的可控合成，包括活性</w:t>
            </w:r>
            <w:r>
              <w:rPr>
                <w:rFonts w:cs="宋体;SimSun" w:ascii="宋体;SimSun" w:hAnsi="宋体;SimSun"/>
                <w:kern w:val="0"/>
                <w:sz w:val="20"/>
                <w:szCs w:val="20"/>
              </w:rPr>
              <w:t>/</w:t>
            </w:r>
            <w:r>
              <w:rPr>
                <w:rFonts w:ascii="宋体;SimSun" w:hAnsi="宋体;SimSun" w:cs="宋体;SimSun"/>
                <w:kern w:val="0"/>
                <w:sz w:val="20"/>
                <w:szCs w:val="20"/>
              </w:rPr>
              <w:t>可控聚合反应的相关研究②运用连接子化学合成各种特定结构功能聚合物③化学键型有机聚合物</w:t>
            </w:r>
            <w:r>
              <w:rPr>
                <w:rFonts w:cs="宋体;SimSun" w:ascii="宋体;SimSun" w:hAnsi="宋体;SimSun"/>
                <w:kern w:val="0"/>
                <w:sz w:val="20"/>
                <w:szCs w:val="20"/>
              </w:rPr>
              <w:t>-</w:t>
            </w:r>
            <w:r>
              <w:rPr>
                <w:rFonts w:ascii="宋体;SimSun" w:hAnsi="宋体;SimSun" w:cs="宋体;SimSun"/>
                <w:kern w:val="0"/>
                <w:sz w:val="20"/>
                <w:szCs w:val="20"/>
              </w:rPr>
              <w:t>无机纳米管、线、粒子杂化材料的研究：获得新型有机</w:t>
            </w:r>
            <w:r>
              <w:rPr>
                <w:rFonts w:cs="宋体;SimSun" w:ascii="宋体;SimSun" w:hAnsi="宋体;SimSun"/>
                <w:kern w:val="0"/>
                <w:sz w:val="20"/>
                <w:szCs w:val="20"/>
              </w:rPr>
              <w:t>/</w:t>
            </w:r>
            <w:r>
              <w:rPr>
                <w:rFonts w:ascii="宋体;SimSun" w:hAnsi="宋体;SimSun" w:cs="宋体;SimSun"/>
                <w:kern w:val="0"/>
                <w:sz w:val="20"/>
                <w:szCs w:val="20"/>
              </w:rPr>
              <w:t>无机纳米杂化材料，在分子水平上实现材料的组成、结构、形态及性能的调控④微结构材料的可控制备；</w:t>
            </w:r>
            <w:r>
              <w:rPr>
                <w:rFonts w:cs="宋体;SimSun" w:ascii="宋体;SimSun" w:hAnsi="宋体;SimSun"/>
                <w:kern w:val="0"/>
                <w:sz w:val="20"/>
                <w:szCs w:val="20"/>
              </w:rPr>
              <w:t xml:space="preserve">(5) </w:t>
            </w:r>
            <w:r>
              <w:rPr>
                <w:rFonts w:ascii="宋体;SimSun" w:hAnsi="宋体;SimSun" w:cs="宋体;SimSun"/>
                <w:kern w:val="0"/>
                <w:sz w:val="20"/>
                <w:szCs w:val="20"/>
              </w:rPr>
              <w:t>化学仿生和生物模拟材料；</w:t>
            </w:r>
            <w:r>
              <w:rPr>
                <w:rFonts w:cs="宋体;SimSun" w:ascii="宋体;SimSun" w:hAnsi="宋体;SimSun"/>
                <w:kern w:val="0"/>
                <w:sz w:val="20"/>
                <w:szCs w:val="20"/>
              </w:rPr>
              <w:t xml:space="preserve">(6) </w:t>
            </w:r>
            <w:r>
              <w:rPr>
                <w:rFonts w:ascii="宋体;SimSun" w:hAnsi="宋体;SimSun" w:cs="宋体;SimSun"/>
                <w:kern w:val="0"/>
                <w:sz w:val="20"/>
                <w:szCs w:val="20"/>
              </w:rPr>
              <w:t>天然高分子的改性应用；</w:t>
            </w:r>
            <w:r>
              <w:rPr>
                <w:rFonts w:cs="宋体;SimSun" w:ascii="宋体;SimSun" w:hAnsi="宋体;SimSun"/>
                <w:kern w:val="0"/>
                <w:sz w:val="20"/>
                <w:szCs w:val="20"/>
              </w:rPr>
              <w:t xml:space="preserve">(7) </w:t>
            </w:r>
            <w:r>
              <w:rPr>
                <w:rFonts w:ascii="宋体;SimSun" w:hAnsi="宋体;SimSun" w:cs="宋体;SimSun"/>
                <w:kern w:val="0"/>
                <w:sz w:val="20"/>
                <w:szCs w:val="20"/>
              </w:rPr>
              <w:t>生物、医用高分子材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分子化学与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希</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从常规的层状组装到非常规的层状组装②界面分子组装与浸润性质的调控③基于超分子相互作用的自组装聚集体④分之内与分子间相互作用的单分子力谱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析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新荣</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谱</w:t>
            </w:r>
            <w:r>
              <w:rPr>
                <w:rFonts w:cs="宋体;SimSun" w:ascii="宋体;SimSun" w:hAnsi="宋体;SimSun"/>
                <w:kern w:val="0"/>
                <w:sz w:val="20"/>
                <w:szCs w:val="20"/>
              </w:rPr>
              <w:t>/</w:t>
            </w:r>
            <w:r>
              <w:rPr>
                <w:rFonts w:ascii="宋体;SimSun" w:hAnsi="宋体;SimSun" w:cs="宋体;SimSun"/>
                <w:kern w:val="0"/>
                <w:sz w:val="20"/>
                <w:szCs w:val="20"/>
              </w:rPr>
              <w:t>质谱分析的方法、仪器和应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化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永法</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见光催化材料及其光催化空气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彭义</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室内空气净化技术研究与产品开发②易再生吸附</w:t>
            </w:r>
            <w:r>
              <w:rPr>
                <w:rFonts w:cs="宋体;SimSun" w:ascii="宋体;SimSun" w:hAnsi="宋体;SimSun"/>
                <w:kern w:val="0"/>
                <w:sz w:val="20"/>
                <w:szCs w:val="20"/>
              </w:rPr>
              <w:t>/</w:t>
            </w:r>
            <w:r>
              <w:rPr>
                <w:rFonts w:ascii="宋体;SimSun" w:hAnsi="宋体;SimSun" w:cs="宋体;SimSun"/>
                <w:kern w:val="0"/>
                <w:sz w:val="20"/>
                <w:szCs w:val="20"/>
              </w:rPr>
              <w:t>分解纳米材料③新型光催化材料及其分解微量有机污染物过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洪营</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污水再生处理与安全利用技术</w:t>
            </w:r>
            <w:r>
              <w:rPr>
                <w:rFonts w:cs="宋体;SimSun" w:ascii="宋体;SimSun" w:hAnsi="宋体;SimSun"/>
                <w:kern w:val="0"/>
                <w:sz w:val="20"/>
                <w:szCs w:val="20"/>
              </w:rPr>
              <w:t>/</w:t>
            </w:r>
            <w:r>
              <w:rPr>
                <w:rFonts w:ascii="宋体;SimSun" w:hAnsi="宋体;SimSun" w:cs="宋体;SimSun"/>
                <w:kern w:val="0"/>
                <w:sz w:val="20"/>
                <w:szCs w:val="20"/>
              </w:rPr>
              <w:t>水质安全评价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慧</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 </w:t>
            </w:r>
            <w:r>
              <w:rPr>
                <w:rFonts w:ascii="宋体;SimSun" w:hAnsi="宋体;SimSun" w:cs="宋体;SimSun"/>
                <w:kern w:val="0"/>
                <w:sz w:val="20"/>
                <w:szCs w:val="20"/>
              </w:rPr>
              <w:t xml:space="preserve">高盐环境下多环芳烃生物降解分子机制 </w:t>
            </w:r>
            <w:r>
              <w:rPr>
                <w:rFonts w:cs="宋体;SimSun" w:ascii="宋体;SimSun" w:hAnsi="宋体;SimSun"/>
                <w:kern w:val="0"/>
                <w:sz w:val="20"/>
                <w:szCs w:val="20"/>
              </w:rPr>
              <w:t>2.</w:t>
            </w:r>
            <w:r>
              <w:rPr>
                <w:rFonts w:ascii="宋体;SimSun" w:hAnsi="宋体;SimSun" w:cs="宋体;SimSun"/>
                <w:kern w:val="0"/>
                <w:sz w:val="20"/>
                <w:szCs w:val="20"/>
              </w:rPr>
              <w:t>城市景观水体富营养化过程及控制过程</w:t>
            </w:r>
            <w:r>
              <w:rPr>
                <w:rFonts w:cs="宋体;SimSun" w:ascii="宋体;SimSun" w:hAnsi="宋体;SimSun"/>
                <w:kern w:val="0"/>
                <w:sz w:val="20"/>
                <w:szCs w:val="20"/>
              </w:rPr>
              <w:t>3.</w:t>
            </w:r>
            <w:r>
              <w:rPr>
                <w:rFonts w:ascii="宋体;SimSun" w:hAnsi="宋体;SimSun" w:cs="宋体;SimSun"/>
                <w:kern w:val="0"/>
                <w:sz w:val="20"/>
                <w:szCs w:val="20"/>
              </w:rPr>
              <w:t>利用剩余污泥生物合成可降解塑料新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书肖</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氨排放对细颗粒物形成的影响及控制对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湘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城市污水中有机污染物高效分离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加工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厚发</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型铸锭</w:t>
            </w:r>
            <w:r>
              <w:rPr>
                <w:rFonts w:cs="宋体;SimSun" w:ascii="宋体;SimSun" w:hAnsi="宋体;SimSun"/>
                <w:kern w:val="0"/>
                <w:sz w:val="20"/>
                <w:szCs w:val="20"/>
              </w:rPr>
              <w:t>/</w:t>
            </w:r>
            <w:r>
              <w:rPr>
                <w:rFonts w:ascii="宋体;SimSun" w:hAnsi="宋体;SimSun" w:cs="宋体;SimSun"/>
                <w:kern w:val="0"/>
                <w:sz w:val="20"/>
                <w:szCs w:val="20"/>
              </w:rPr>
              <w:t>铸坯凝固模拟仿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加工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熊守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铝、镁合金压铸工艺－组织－性能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加工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钟敏霖</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自然科学基金重大国际合作项目</w:t>
            </w:r>
            <w:r>
              <w:rPr>
                <w:rFonts w:cs="宋体;SimSun" w:ascii="宋体;SimSun" w:hAnsi="宋体;SimSun"/>
                <w:kern w:val="0"/>
                <w:sz w:val="20"/>
                <w:szCs w:val="20"/>
              </w:rPr>
              <w:t>(51210009)</w:t>
            </w:r>
            <w:r>
              <w:rPr>
                <w:rFonts w:ascii="宋体;SimSun" w:hAnsi="宋体;SimSun" w:cs="宋体;SimSun"/>
                <w:kern w:val="0"/>
                <w:sz w:val="20"/>
                <w:szCs w:val="20"/>
              </w:rPr>
              <w:t>高耐久性大面积金属表面微纳米结构的激光制备新原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加工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志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药芯焊丝窄间隙焊接侧壁熔深控制对策及其环境适应性（基金项目）</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经济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战军</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等教育监测评估理论与方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经济与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袁本涛</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我国研究生教育结构调整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民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白重恩</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国民收入分配模式和改革方案研究（国家社科基金项目）</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秉正</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老龄化背景下发展住房反抵押市场基础性研究</w:t>
            </w:r>
            <w:r>
              <w:rPr>
                <w:rFonts w:cs="宋体;SimSun" w:ascii="宋体;SimSun" w:hAnsi="宋体;SimSun"/>
                <w:kern w:val="0"/>
                <w:sz w:val="20"/>
                <w:szCs w:val="20"/>
              </w:rPr>
              <w:t>(</w:t>
            </w:r>
            <w:r>
              <w:rPr>
                <w:rFonts w:ascii="宋体;SimSun" w:hAnsi="宋体;SimSun" w:cs="宋体;SimSun"/>
                <w:kern w:val="0"/>
                <w:sz w:val="20"/>
                <w:szCs w:val="20"/>
              </w:rPr>
              <w:t>国家自然科学基金面上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国青</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兴电子商务平台上中小企业成长模式与关键因素研究</w:t>
            </w:r>
            <w:r>
              <w:rPr>
                <w:rFonts w:cs="宋体;SimSun" w:ascii="宋体;SimSun" w:hAnsi="宋体;SimSun"/>
                <w:kern w:val="0"/>
                <w:sz w:val="20"/>
                <w:szCs w:val="20"/>
              </w:rPr>
              <w:t>(</w:t>
            </w:r>
            <w:r>
              <w:rPr>
                <w:rFonts w:ascii="宋体;SimSun" w:hAnsi="宋体;SimSun" w:cs="宋体;SimSun"/>
                <w:kern w:val="0"/>
                <w:sz w:val="20"/>
                <w:szCs w:val="20"/>
              </w:rPr>
              <w:t>国家自然科学基金重大国际合作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国权</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复杂变化环境下企业组织管理整体系统及其学习变革研究</w:t>
            </w:r>
            <w:r>
              <w:rPr>
                <w:rFonts w:cs="宋体;SimSun" w:ascii="宋体;SimSun" w:hAnsi="宋体;SimSun"/>
                <w:kern w:val="0"/>
                <w:sz w:val="20"/>
                <w:szCs w:val="20"/>
              </w:rPr>
              <w:t>(</w:t>
            </w:r>
            <w:r>
              <w:rPr>
                <w:rFonts w:ascii="宋体;SimSun" w:hAnsi="宋体;SimSun" w:cs="宋体;SimSun"/>
                <w:kern w:val="0"/>
                <w:sz w:val="20"/>
                <w:szCs w:val="20"/>
              </w:rPr>
              <w:t>国家自然科学基金创新研究群体科学基金</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剑</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低碳时代的供应链建模、优化与协调的理论与方法研究</w:t>
            </w:r>
            <w:r>
              <w:rPr>
                <w:rFonts w:cs="宋体;SimSun" w:ascii="宋体;SimSun" w:hAnsi="宋体;SimSun"/>
                <w:kern w:val="0"/>
                <w:sz w:val="20"/>
                <w:szCs w:val="20"/>
              </w:rPr>
              <w:t>(</w:t>
            </w:r>
            <w:r>
              <w:rPr>
                <w:rFonts w:ascii="宋体;SimSun" w:hAnsi="宋体;SimSun" w:cs="宋体;SimSun"/>
                <w:kern w:val="0"/>
                <w:sz w:val="20"/>
                <w:szCs w:val="20"/>
              </w:rPr>
              <w:t>国家自然科学基金重点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贸易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涛涛</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吸引外资对我国对外投资能力的作用机制——动态</w:t>
            </w:r>
            <w:r>
              <w:rPr>
                <w:rFonts w:cs="宋体;SimSun" w:ascii="宋体;SimSun" w:hAnsi="宋体;SimSun"/>
                <w:kern w:val="0"/>
                <w:sz w:val="20"/>
                <w:szCs w:val="20"/>
              </w:rPr>
              <w:t>IDP</w:t>
            </w:r>
            <w:r>
              <w:rPr>
                <w:rFonts w:ascii="宋体;SimSun" w:hAnsi="宋体;SimSun" w:cs="宋体;SimSun"/>
                <w:kern w:val="0"/>
                <w:sz w:val="20"/>
                <w:szCs w:val="20"/>
              </w:rPr>
              <w:t>模型的深层探索</w:t>
            </w:r>
            <w:r>
              <w:rPr>
                <w:rFonts w:cs="宋体;SimSun" w:ascii="宋体;SimSun" w:hAnsi="宋体;SimSun"/>
                <w:kern w:val="0"/>
                <w:sz w:val="20"/>
                <w:szCs w:val="20"/>
              </w:rPr>
              <w:t>(</w:t>
            </w:r>
            <w:r>
              <w:rPr>
                <w:rFonts w:ascii="宋体;SimSun" w:hAnsi="宋体;SimSun" w:cs="宋体;SimSun"/>
                <w:kern w:val="0"/>
                <w:sz w:val="20"/>
                <w:szCs w:val="20"/>
              </w:rPr>
              <w:t>国家自然科学基金面上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技术经济及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建</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企业团队治理理论研究</w:t>
            </w:r>
            <w:r>
              <w:rPr>
                <w:rFonts w:cs="宋体;SimSun" w:ascii="宋体;SimSun" w:hAnsi="宋体;SimSun"/>
                <w:kern w:val="0"/>
                <w:sz w:val="20"/>
                <w:szCs w:val="20"/>
              </w:rPr>
              <w:t>(</w:t>
            </w:r>
            <w:r>
              <w:rPr>
                <w:rFonts w:ascii="宋体;SimSun" w:hAnsi="宋体;SimSun" w:cs="宋体;SimSun"/>
                <w:kern w:val="0"/>
                <w:sz w:val="20"/>
                <w:szCs w:val="20"/>
              </w:rPr>
              <w:t>国家自然科学基金面上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左浩</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品牌国际化战略选择</w:t>
            </w:r>
            <w:r>
              <w:rPr>
                <w:rFonts w:cs="宋体;SimSun" w:ascii="宋体;SimSun" w:hAnsi="宋体;SimSun"/>
                <w:kern w:val="0"/>
                <w:sz w:val="20"/>
                <w:szCs w:val="20"/>
              </w:rPr>
              <w:t>:</w:t>
            </w:r>
            <w:r>
              <w:rPr>
                <w:rFonts w:ascii="宋体;SimSun" w:hAnsi="宋体;SimSun" w:cs="宋体;SimSun"/>
                <w:kern w:val="0"/>
                <w:sz w:val="20"/>
                <w:szCs w:val="20"/>
              </w:rPr>
              <w:t>理论模型与实证研究</w:t>
            </w:r>
            <w:r>
              <w:rPr>
                <w:rFonts w:cs="宋体;SimSun" w:ascii="宋体;SimSun" w:hAnsi="宋体;SimSun"/>
                <w:kern w:val="0"/>
                <w:sz w:val="20"/>
                <w:szCs w:val="20"/>
              </w:rPr>
              <w:t>(</w:t>
            </w:r>
            <w:r>
              <w:rPr>
                <w:rFonts w:ascii="宋体;SimSun" w:hAnsi="宋体;SimSun" w:cs="宋体;SimSun"/>
                <w:kern w:val="0"/>
                <w:sz w:val="20"/>
                <w:szCs w:val="20"/>
              </w:rPr>
              <w:t>国家自然科学基金面上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京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于平台的企业微博商业价值研究</w:t>
            </w:r>
            <w:r>
              <w:rPr>
                <w:rFonts w:cs="宋体;SimSun" w:ascii="宋体;SimSun" w:hAnsi="宋体;SimSun"/>
                <w:kern w:val="0"/>
                <w:sz w:val="20"/>
                <w:szCs w:val="20"/>
              </w:rPr>
              <w:t>(</w:t>
            </w:r>
            <w:r>
              <w:rPr>
                <w:rFonts w:ascii="宋体;SimSun" w:hAnsi="宋体;SimSun" w:cs="宋体;SimSun"/>
                <w:kern w:val="0"/>
                <w:sz w:val="20"/>
                <w:szCs w:val="20"/>
              </w:rPr>
              <w:t>国家自然科学基金面上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占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战略群组及其与行业演化、竞争结构及企业绩效的关系研究</w:t>
            </w:r>
            <w:r>
              <w:rPr>
                <w:rFonts w:cs="宋体;SimSun" w:ascii="宋体;SimSun" w:hAnsi="宋体;SimSun"/>
                <w:kern w:val="0"/>
                <w:sz w:val="20"/>
                <w:szCs w:val="20"/>
              </w:rPr>
              <w:t>(</w:t>
            </w:r>
            <w:r>
              <w:rPr>
                <w:rFonts w:ascii="宋体;SimSun" w:hAnsi="宋体;SimSun" w:cs="宋体;SimSun"/>
                <w:kern w:val="0"/>
                <w:sz w:val="20"/>
                <w:szCs w:val="20"/>
              </w:rPr>
              <w:t>国家自然科学基金面上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飞</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百货业演化轨迹及未来走向研究（国家社科基金项目）</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宏彬</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关于性别比例失调的经济分析与政策研究</w:t>
            </w:r>
            <w:r>
              <w:rPr>
                <w:rFonts w:cs="宋体;SimSun" w:ascii="宋体;SimSun" w:hAnsi="宋体;SimSun"/>
                <w:kern w:val="0"/>
                <w:sz w:val="20"/>
                <w:szCs w:val="20"/>
              </w:rPr>
              <w:t>(</w:t>
            </w:r>
            <w:r>
              <w:rPr>
                <w:rFonts w:ascii="宋体;SimSun" w:hAnsi="宋体;SimSun" w:cs="宋体;SimSun"/>
                <w:kern w:val="0"/>
                <w:sz w:val="20"/>
                <w:szCs w:val="20"/>
              </w:rPr>
              <w:t>国家自然科学基金杰出青年科学基金）</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红岩</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过社会化媒体挖掘用户兴趣的方法及应用研究</w:t>
            </w:r>
            <w:r>
              <w:rPr>
                <w:rFonts w:cs="宋体;SimSun" w:ascii="宋体;SimSun" w:hAnsi="宋体;SimSun"/>
                <w:kern w:val="0"/>
                <w:sz w:val="20"/>
                <w:szCs w:val="20"/>
              </w:rPr>
              <w:t>(</w:t>
            </w:r>
            <w:r>
              <w:rPr>
                <w:rFonts w:ascii="宋体;SimSun" w:hAnsi="宋体;SimSun" w:cs="宋体;SimSun"/>
                <w:kern w:val="0"/>
                <w:sz w:val="20"/>
                <w:szCs w:val="20"/>
              </w:rPr>
              <w:t>国家自然科学基金面上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技术经济及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仝允桓</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于中国案例的企业可持续创新模式研究</w:t>
            </w:r>
            <w:r>
              <w:rPr>
                <w:rFonts w:cs="宋体;SimSun" w:ascii="宋体;SimSun" w:hAnsi="宋体;SimSun"/>
                <w:kern w:val="0"/>
                <w:sz w:val="20"/>
                <w:szCs w:val="20"/>
              </w:rPr>
              <w:t>(</w:t>
            </w:r>
            <w:r>
              <w:rPr>
                <w:rFonts w:ascii="宋体;SimSun" w:hAnsi="宋体;SimSun" w:cs="宋体;SimSun"/>
                <w:kern w:val="0"/>
                <w:sz w:val="20"/>
                <w:szCs w:val="20"/>
              </w:rPr>
              <w:t>国家自然科学基金面上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魏杰</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支持中小企业创新研究（国家社科基金项目）</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谢德仁</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发支出会计政策的隐性选择：影响因素与经济后果</w:t>
            </w:r>
            <w:r>
              <w:rPr>
                <w:rFonts w:cs="宋体;SimSun" w:ascii="宋体;SimSun" w:hAnsi="宋体;SimSun"/>
                <w:kern w:val="0"/>
                <w:sz w:val="20"/>
                <w:szCs w:val="20"/>
              </w:rPr>
              <w:t>(</w:t>
            </w:r>
            <w:r>
              <w:rPr>
                <w:rFonts w:ascii="宋体;SimSun" w:hAnsi="宋体;SimSun" w:cs="宋体;SimSun"/>
                <w:kern w:val="0"/>
                <w:sz w:val="20"/>
                <w:szCs w:val="20"/>
              </w:rPr>
              <w:t>国家自然科学基金面上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技术经济及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谢伟</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技术驱动型并购和技术学习</w:t>
            </w:r>
            <w:r>
              <w:rPr>
                <w:rFonts w:cs="宋体;SimSun" w:ascii="宋体;SimSun" w:hAnsi="宋体;SimSun"/>
                <w:kern w:val="0"/>
                <w:sz w:val="20"/>
                <w:szCs w:val="20"/>
              </w:rPr>
              <w:t>(</w:t>
            </w:r>
            <w:r>
              <w:rPr>
                <w:rFonts w:ascii="宋体;SimSun" w:hAnsi="宋体;SimSun" w:cs="宋体;SimSun"/>
                <w:kern w:val="0"/>
                <w:sz w:val="20"/>
                <w:szCs w:val="20"/>
              </w:rPr>
              <w:t>国家自然科学基金面上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百寅</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创新型领导力：理论模型，结构维度，影响因素以及有效性研究</w:t>
            </w:r>
            <w:r>
              <w:rPr>
                <w:rFonts w:cs="宋体;SimSun" w:ascii="宋体;SimSun" w:hAnsi="宋体;SimSun"/>
                <w:kern w:val="0"/>
                <w:sz w:val="20"/>
                <w:szCs w:val="20"/>
              </w:rPr>
              <w:t>(</w:t>
            </w:r>
            <w:r>
              <w:rPr>
                <w:rFonts w:ascii="宋体;SimSun" w:hAnsi="宋体;SimSun" w:cs="宋体;SimSun"/>
                <w:kern w:val="0"/>
                <w:sz w:val="20"/>
                <w:szCs w:val="20"/>
              </w:rPr>
              <w:t>国家自然科学基金面上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斌</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企业战略领导力研究：集体领导力的理论模型及有效性</w:t>
            </w:r>
            <w:r>
              <w:rPr>
                <w:rFonts w:cs="宋体;SimSun" w:ascii="宋体;SimSun" w:hAnsi="宋体;SimSun"/>
                <w:kern w:val="0"/>
                <w:sz w:val="20"/>
                <w:szCs w:val="20"/>
              </w:rPr>
              <w:t>(</w:t>
            </w:r>
            <w:r>
              <w:rPr>
                <w:rFonts w:ascii="宋体;SimSun" w:hAnsi="宋体;SimSun" w:cs="宋体;SimSun"/>
                <w:kern w:val="0"/>
                <w:sz w:val="20"/>
                <w:szCs w:val="20"/>
              </w:rPr>
              <w:t>国家自然科学基金重点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之曙</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权证泡沫与投资者行为</w:t>
            </w:r>
            <w:r>
              <w:rPr>
                <w:rFonts w:cs="宋体;SimSun" w:ascii="宋体;SimSun" w:hAnsi="宋体;SimSun"/>
                <w:kern w:val="0"/>
                <w:sz w:val="20"/>
                <w:szCs w:val="20"/>
              </w:rPr>
              <w:t>(</w:t>
            </w:r>
            <w:r>
              <w:rPr>
                <w:rFonts w:ascii="宋体;SimSun" w:hAnsi="宋体;SimSun" w:cs="宋体;SimSun"/>
                <w:kern w:val="0"/>
                <w:sz w:val="20"/>
                <w:szCs w:val="20"/>
              </w:rPr>
              <w:t>国家自然科学基金面上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岩</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面向网络化的医疗知识共享机制与应用研究</w:t>
            </w:r>
            <w:r>
              <w:rPr>
                <w:rFonts w:cs="宋体;SimSun" w:ascii="宋体;SimSun" w:hAnsi="宋体;SimSun"/>
                <w:kern w:val="0"/>
                <w:sz w:val="20"/>
                <w:szCs w:val="20"/>
              </w:rPr>
              <w:t>(</w:t>
            </w:r>
            <w:r>
              <w:rPr>
                <w:rFonts w:ascii="宋体;SimSun" w:hAnsi="宋体;SimSun" w:cs="宋体;SimSun"/>
                <w:kern w:val="0"/>
                <w:sz w:val="20"/>
                <w:szCs w:val="20"/>
              </w:rPr>
              <w:t>国家自然科学基金面上项目</w:t>
            </w:r>
            <w:r>
              <w:rPr>
                <w:rFonts w:cs="宋体;SimSun" w:ascii="宋体;SimSun" w:hAnsi="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发展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艾四林</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马克思主义发展与当代②思想政治理论课教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中国化研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冬雪</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社会发展与政治发展理论与实践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中国化研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解安</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特色社会主义重大理论与现实热点问题研究②中国特色农业现代化与城镇化路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中国化研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敬东</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马克思主义发展史 ②国外马克思主义③马克思主义中国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发展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欧阳军喜</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马克思主义在中国的传播与接受②中国共产党与学生运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中国化研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传利</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当代社会主义理论与实践研究②新中国发展内在逻辑研究③中国特色反腐败理论与实践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峰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资本论》与历史唯物主义微观基础研究②剥削问题研究③当代社会发展理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政治教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雯姝</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国外媒体涉华舆情与中国安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共党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宪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史上的红色记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韦正翔</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马恩经典文本英文版解读 ②马克思主义基本原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政治教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潜涛</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社会主义荣辱观研究②《思想道德修养与法律基础》课程建设研究③ 思想道德教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倬</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概论》课精品课建设</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中国化研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肖贵清</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特色社会主义制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甲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关于唯物史观和社会发展的研究②中国特色社会主义理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包林</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当代艺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蔡军</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活形态与品牌战略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艺术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池瑜</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艺术史学与批评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辉</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当代水墨艺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代大权</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版画创作与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戴顺智</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画创作与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敬伟</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画创作与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何洁</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当代视觉符号传播及手工艺术发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华健心</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面设计艺术语言应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艺术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静杰</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美术与宗教美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睦</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代艺术理论与实践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薇</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奢侈品服装设计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艺术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砚祖</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历史及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正安</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陶瓷设计理论与实践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乐成</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纤维艺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巨德</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画创作与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临</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画创作与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柳冠中</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思维与设计方法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鲁晓波</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息设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陆志成</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与环境艺术设计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泉</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品牌传播设计应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史习平</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示设计资源整合及利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宋立民</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景观艺术设计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丹</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当代艺术与当代设计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玉敏</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画创作与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宏剑</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油画创作与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建中</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艺美术创新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魏小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体雕塑艺术创作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冠英</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动画</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迎庆</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息设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许正龙</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雕塑造型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歌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视觉表现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健</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视觉文化语境中的设计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宁</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陶瓷艺术理论与实践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艺</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油画创作与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浩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环境艺术设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尚仪</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属艺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系统结构</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家海</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教育部</w:t>
            </w:r>
            <w:r>
              <w:rPr>
                <w:rFonts w:cs="宋体;SimSun" w:ascii="宋体;SimSun" w:hAnsi="宋体;SimSun"/>
                <w:kern w:val="0"/>
                <w:sz w:val="20"/>
                <w:szCs w:val="20"/>
              </w:rPr>
              <w:t>-</w:t>
            </w:r>
            <w:r>
              <w:rPr>
                <w:rFonts w:ascii="宋体;SimSun" w:hAnsi="宋体;SimSun" w:cs="宋体;SimSun"/>
                <w:kern w:val="0"/>
                <w:sz w:val="20"/>
                <w:szCs w:val="20"/>
              </w:rPr>
              <w:t>中移动专项：基于云计算的融合网管关键技术研究与实现；</w:t>
            </w:r>
            <w:r>
              <w:rPr>
                <w:rFonts w:cs="宋体;SimSun" w:ascii="宋体;SimSun" w:hAnsi="宋体;SimSun"/>
                <w:kern w:val="0"/>
                <w:sz w:val="20"/>
                <w:szCs w:val="20"/>
              </w:rPr>
              <w:t>2.</w:t>
            </w:r>
            <w:r>
              <w:rPr>
                <w:rFonts w:ascii="宋体;SimSun" w:hAnsi="宋体;SimSun" w:cs="宋体;SimSun"/>
                <w:kern w:val="0"/>
                <w:sz w:val="20"/>
                <w:szCs w:val="20"/>
              </w:rPr>
              <w:t>自然科学基金项目：隐式带宽消耗型网络攻击行为与检测模型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热能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俊复</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移动床中的流动行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动力机械及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蒋东翔</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风力机监测预警和航空发动机预测诊断</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软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罗平</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于网络坏境的软件可信性建模与度量研究</w:t>
            </w:r>
            <w:r>
              <w:rPr>
                <w:rFonts w:cs="宋体;SimSun" w:ascii="宋体;SimSun" w:hAnsi="宋体;SimSun"/>
                <w:kern w:val="0"/>
                <w:sz w:val="20"/>
                <w:szCs w:val="20"/>
              </w:rPr>
              <w:t>,</w:t>
            </w:r>
            <w:r>
              <w:rPr>
                <w:rFonts w:ascii="宋体;SimSun" w:hAnsi="宋体;SimSun" w:cs="宋体;SimSun"/>
                <w:kern w:val="0"/>
                <w:sz w:val="20"/>
                <w:szCs w:val="20"/>
              </w:rPr>
              <w:t>基于整数格的短公钥、长私钥指数</w:t>
            </w:r>
            <w:r>
              <w:rPr>
                <w:rFonts w:cs="宋体;SimSun" w:ascii="宋体;SimSun" w:hAnsi="宋体;SimSun"/>
                <w:kern w:val="0"/>
                <w:sz w:val="20"/>
                <w:szCs w:val="20"/>
              </w:rPr>
              <w:t>RSA</w:t>
            </w:r>
            <w:r>
              <w:rPr>
                <w:rFonts w:ascii="宋体;SimSun" w:hAnsi="宋体;SimSun" w:cs="宋体;SimSun"/>
                <w:kern w:val="0"/>
                <w:sz w:val="20"/>
                <w:szCs w:val="20"/>
              </w:rPr>
              <w:t>算法的密码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化学与分子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雪瑞</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肿瘤中</w:t>
            </w:r>
            <w:r>
              <w:rPr>
                <w:rFonts w:cs="宋体;SimSun" w:ascii="宋体;SimSun" w:hAnsi="宋体;SimSun"/>
                <w:kern w:val="0"/>
                <w:sz w:val="20"/>
                <w:szCs w:val="20"/>
              </w:rPr>
              <w:t>microRNA</w:t>
            </w:r>
            <w:r>
              <w:rPr>
                <w:rFonts w:ascii="宋体;SimSun" w:hAnsi="宋体;SimSun" w:cs="宋体;SimSun"/>
                <w:kern w:val="0"/>
                <w:sz w:val="20"/>
                <w:szCs w:val="20"/>
              </w:rPr>
              <w:t>相关的</w:t>
            </w:r>
            <w:r>
              <w:rPr>
                <w:rFonts w:cs="宋体;SimSun" w:ascii="宋体;SimSun" w:hAnsi="宋体;SimSun"/>
                <w:kern w:val="0"/>
                <w:sz w:val="20"/>
                <w:szCs w:val="20"/>
              </w:rPr>
              <w:t>RNA</w:t>
            </w:r>
            <w:r>
              <w:rPr>
                <w:rFonts w:ascii="宋体;SimSun" w:hAnsi="宋体;SimSun" w:cs="宋体;SimSun"/>
                <w:kern w:val="0"/>
                <w:sz w:val="20"/>
                <w:szCs w:val="20"/>
              </w:rPr>
              <w:t>转录后调控及其致病机理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发育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冠军</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胚胎早期发育中父源因子介导的着丝粒识别与重塑动力学机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固体地球物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顶辉</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于全波方程的岩石圈结构成像方法及其应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力学及河流动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傅旭东</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河中下游高含沙洪水调控关键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力学及河流动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光谦</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危堰塞湖形成、溃决机理与风险调控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工结构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峰</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堆石混凝土性能研究②高拱坝结构分析软件开发与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人文社会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仇军</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运动中个体社会资本的生成及其作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运动人体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培勇</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普通高校教体结合培养世界大赛奖牌获得者的理论与实证研究②高强度运动中大脑和肌肉组织的血氧供应研究③普通高校体育专业研究生知识能力结构与就业现状的研究④普通高校培养世界大赛奖牌获得者的理论与实证研究⑤“科学健身示范区”相关仪器设备及技术标准的研究与应用⑥运动促进体质健康关键技术的研究与应用⑦射击教学虚拟学习环境的设计与开发</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运动人体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冰</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字化综合健康管理系统网络支撑技术研究 （</w:t>
            </w:r>
            <w:r>
              <w:rPr>
                <w:rFonts w:cs="宋体;SimSun" w:ascii="宋体;SimSun" w:hAnsi="宋体;SimSun"/>
                <w:kern w:val="0"/>
                <w:sz w:val="20"/>
                <w:szCs w:val="20"/>
              </w:rPr>
              <w:t>20111081134</w:t>
            </w:r>
            <w:r>
              <w:rPr>
                <w:rFonts w:ascii="宋体;SimSun" w:hAnsi="宋体;SimSun" w:cs="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结构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阎培渝</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复合水泥基材料高效利用的基础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罗选民</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翻译与跨文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原子与分子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邓景康</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子动量谱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段文晖</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低维体系中的新奇量子现象的理论研究；低维功能材料和器件的计算设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征和</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性能、低成本的铋系高温超导线材产业化制备技术 “</w:t>
            </w:r>
            <w:r>
              <w:rPr>
                <w:rFonts w:cs="宋体;SimSun" w:ascii="宋体;SimSun" w:hAnsi="宋体;SimSun"/>
                <w:kern w:val="0"/>
                <w:sz w:val="20"/>
                <w:szCs w:val="20"/>
              </w:rPr>
              <w:t>high performance, Low cost manufacture technology of Bi-2223 wires”</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嵘</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量子点系统的自旋极化输运、多粒子关联和量子干涉现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嵘</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维旋量凝聚体的</w:t>
            </w:r>
            <w:r>
              <w:rPr>
                <w:rFonts w:cs="宋体;SimSun" w:ascii="宋体;SimSun" w:hAnsi="宋体;SimSun"/>
                <w:kern w:val="0"/>
                <w:sz w:val="20"/>
                <w:szCs w:val="20"/>
              </w:rPr>
              <w:t xml:space="preserve">Kosterlitz-Thouless </w:t>
            </w:r>
            <w:r>
              <w:rPr>
                <w:rFonts w:ascii="宋体;SimSun" w:hAnsi="宋体;SimSun" w:cs="宋体;SimSun"/>
                <w:kern w:val="0"/>
                <w:sz w:val="20"/>
                <w:szCs w:val="20"/>
              </w:rPr>
              <w:t>转变</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原子与分子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辉</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医学光学，光学检测与成像</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原子与分子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莫宇翔</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XUV</w:t>
            </w:r>
            <w:r>
              <w:rPr>
                <w:rFonts w:ascii="宋体;SimSun" w:hAnsi="宋体;SimSun" w:cs="宋体;SimSun"/>
                <w:kern w:val="0"/>
                <w:sz w:val="20"/>
                <w:szCs w:val="20"/>
              </w:rPr>
              <w:t>激光分子光谱</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倪军</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型低维和纳米材料的计算设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粒子物理与原子核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阮东</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称性；群论方法；原子核、原子、分子结构代数模型；量子力学的基本问题</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怀玉</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功能关联材料及其量子拓扑性质②亚波长光学器件的理论设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青</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效场论技术在量子色动力学与新物理中的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原子与分子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国祯</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拉曼谱学；分子高激发振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念乐</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教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原子与分子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薛平</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激光原子冷却及高激发、激光生物医学成像</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原子与分子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尤力</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光晶格中的偶极相互作用量子气体的理论研究②里德堡原子在静电静磁场中的理论研究③原子气体系综的单光子统计特性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留碗</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功能氧化物薄膜制备和特性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凝聚态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永刚</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新型磁信息存储材料的薄膜、异质结制备及其特性研究②新型超导材料的物理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光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鹤年</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物理实验通用数据处理理论与方法的教学改进研究</w:t>
            </w:r>
            <w:r>
              <w:rPr>
                <w:rFonts w:cs="宋体;SimSun" w:ascii="宋体;SimSun" w:hAnsi="宋体;SimSun"/>
                <w:kern w:val="0"/>
                <w:sz w:val="20"/>
                <w:szCs w:val="20"/>
              </w:rPr>
              <w:t>.②</w:t>
            </w:r>
            <w:r>
              <w:rPr>
                <w:rFonts w:ascii="宋体;SimSun" w:hAnsi="宋体;SimSun" w:cs="宋体;SimSun"/>
                <w:kern w:val="0"/>
                <w:sz w:val="20"/>
                <w:szCs w:val="20"/>
              </w:rPr>
              <w:t>新研究型组合实验的开设与教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崔保国</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文化传媒产业发展路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钹</w:t>
            </w:r>
            <w:r>
              <w:rPr>
                <w:rFonts w:cs="宋体;SimSun" w:ascii="宋体;SimSun" w:hAnsi="宋体;SimSun"/>
                <w:kern w:val="0"/>
                <w:sz w:val="20"/>
                <w:szCs w:val="20"/>
              </w:rPr>
              <w:t>(</w:t>
            </w:r>
            <w:r>
              <w:rPr>
                <w:rFonts w:ascii="宋体;SimSun" w:hAnsi="宋体;SimSun" w:cs="宋体;SimSun"/>
                <w:kern w:val="0"/>
                <w:sz w:val="20"/>
                <w:szCs w:val="20"/>
              </w:rPr>
              <w:t>院士</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w:t>
            </w:r>
            <w:r>
              <w:rPr>
                <w:rFonts w:cs="宋体;SimSun" w:ascii="宋体;SimSun" w:hAnsi="宋体;SimSun"/>
                <w:kern w:val="0"/>
                <w:sz w:val="20"/>
                <w:szCs w:val="20"/>
              </w:rPr>
              <w:t>973</w:t>
            </w:r>
            <w:r>
              <w:rPr>
                <w:rFonts w:ascii="宋体;SimSun" w:hAnsi="宋体;SimSun" w:cs="宋体;SimSun"/>
                <w:kern w:val="0"/>
                <w:sz w:val="20"/>
                <w:szCs w:val="20"/>
              </w:rPr>
              <w:t>项目子课题“网络空间的社会感知数据获取与分析子系统”</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模式识别与智能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戴琼海</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飞行进近景象合成视觉理论与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号与信息处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飞飞</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于空间辨识与跟踪的自主学习型多天线认知无线电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德先</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复杂系统运行状态的监测、诊断与智能调控</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控制理论与控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凌</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智能优化调度理论与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模式识别与智能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长水</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器学习方法研究；复杂条件下交通标识图文检测、识别与理解</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控制理论与控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东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故障诊断，容错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昌凤</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电视台国际传播能力建设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范红</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城市品牌形象战略规划</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庆光</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我国当代新闻事业价值体系的重构与创新</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镇之</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电视与东南亚</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兼斌</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化媒体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彬</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中国六十年新闻事业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史安斌</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全球化背景下国际新闻传播人才培养模式创新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熊澄宇</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过文化立法保障文化安全、促进文化发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尹鸿</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媒体环境与社会发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尹鸿</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媒体环境与社会发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政和</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粘土矿物选择性絮凝法强化煤泥浮选的理论研究（国家基金）②燃煤电厂烟气汞及典型重金属排放和脱除机理研究（联合基金重点）</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华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盛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效稀土萃取剂的分子设计、合成与性能（国家</w:t>
            </w:r>
            <w:r>
              <w:rPr>
                <w:rFonts w:cs="宋体;SimSun" w:ascii="宋体;SimSun" w:hAnsi="宋体;SimSun"/>
                <w:kern w:val="0"/>
                <w:sz w:val="20"/>
                <w:szCs w:val="20"/>
              </w:rPr>
              <w:t>973</w:t>
            </w:r>
            <w:r>
              <w:rPr>
                <w:rFonts w:ascii="宋体;SimSun" w:hAnsi="宋体;SimSun" w:cs="宋体;SimSun"/>
                <w:kern w:val="0"/>
                <w:sz w:val="20"/>
                <w:szCs w:val="20"/>
              </w:rPr>
              <w:t>课题）②基于锂离子电池用四氧化三钴的绿色制备技术基础（国家基金）</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新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唯物史观与人的发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范燕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发展理论与实践</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生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化哲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程广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治哲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白 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哲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嘉映</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西方哲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艺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光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诗歌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艺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邱运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文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艺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陶礼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艺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邹 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艺美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艺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德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艺美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建设</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义学和语法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洪 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义学和语法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冯 蒸</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音韵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天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古文字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相洲</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魏晋南北朝隋唐、五代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鲁洪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先秦两汉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左东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文学思想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敏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诗歌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邓小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魏晋南北朝隋唐五代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自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唐宋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家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代文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志忠</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当代文学思潮</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文学与世界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精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西文论比较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文学与世界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易晓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西文学比较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化研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陶东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图学与地理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先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移动三维建模与测量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图学与地理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宫辉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重点基金：北京地区地面沉降三维形变及演化机理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图学与地理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小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海洋环境预警信息系统②区域地面沉降与空间数据挖掘</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图学与地理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爱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十二五国家科技支撑项目：超高空飞艇载荷集成与定量处理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图学与地理信息系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文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于空间信息扶贫开发资源优化配置</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自然地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魏明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国家基金建立高分辨率泥石流沉积环境序列的方法研究②市基金重点</w:t>
            </w:r>
            <w:r>
              <w:rPr>
                <w:rFonts w:cs="宋体;SimSun" w:ascii="宋体;SimSun" w:hAnsi="宋体;SimSun"/>
                <w:kern w:val="0"/>
                <w:sz w:val="20"/>
                <w:szCs w:val="20"/>
              </w:rPr>
              <w:t>B</w:t>
            </w:r>
            <w:r>
              <w:rPr>
                <w:rFonts w:ascii="宋体;SimSun" w:hAnsi="宋体;SimSun" w:cs="宋体;SimSun"/>
                <w:kern w:val="0"/>
                <w:sz w:val="20"/>
                <w:szCs w:val="20"/>
              </w:rPr>
              <w:t>类北京地区</w:t>
            </w:r>
            <w:r>
              <w:rPr>
                <w:rFonts w:cs="宋体;SimSun" w:ascii="宋体;SimSun" w:hAnsi="宋体;SimSun"/>
                <w:kern w:val="0"/>
                <w:sz w:val="20"/>
                <w:szCs w:val="20"/>
              </w:rPr>
              <w:t>100</w:t>
            </w:r>
            <w:r>
              <w:rPr>
                <w:rFonts w:ascii="宋体;SimSun" w:hAnsi="宋体;SimSun" w:cs="宋体;SimSun"/>
                <w:kern w:val="0"/>
                <w:sz w:val="20"/>
                <w:szCs w:val="20"/>
              </w:rPr>
              <w:t>万年来高分辨率环境演化综合集成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文地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申玉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京津冀都市圈生产性服务业空间格局演变</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文地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茂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城市体系网络绩效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文地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拉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于城市创新职能的创新城市体系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心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春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工作记忆与情景记忆重复效应的神经机制研究②记忆的脑机制研究工作记忆和情景③记忆中概念启动神经机制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心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丁锦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视觉运动识别中信息整合的认知神经机制</w:t>
            </w:r>
            <w:r>
              <w:rPr>
                <w:rFonts w:cs="宋体;SimSun" w:ascii="宋体;SimSun" w:hAnsi="宋体;SimSun"/>
                <w:kern w:val="0"/>
                <w:sz w:val="20"/>
                <w:szCs w:val="20"/>
              </w:rPr>
              <w:t>?②</w:t>
            </w:r>
            <w:r>
              <w:rPr>
                <w:rFonts w:ascii="宋体;SimSun" w:hAnsi="宋体;SimSun" w:cs="宋体;SimSun"/>
                <w:kern w:val="0"/>
                <w:sz w:val="20"/>
                <w:szCs w:val="20"/>
              </w:rPr>
              <w:t>威胁性提示信息记忆形成过程的认知神经机制研究③视觉追踪中信息整合神经机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心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新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员社会心理支持对创伤后应激障碍的影响及其心理支持系统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心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记忆活动中情绪调节的效果和认知神经机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心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罗劲</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造性认知重评在不良情绪调节中的作用和脑认知机理</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发展与教育心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方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青少年自我调节学习发展模式及其相关因素研究②青少年情绪调节策略发展与影响因素研究③青少年自我调节学习发展模式及作用机制研究④群体性事件中群体情绪的产生与扩散机制及相关因素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发展与教育心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争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城市非母亲看护特征对婴儿发展的影响及其教育对策②社会经济地位差距对婴儿脑社会认知功能的影响及潜在机制：北京市农民工流动家庭与普通城市家庭比较</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志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量子信息论的相关代数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克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代数几何与代数数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 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代数几何与代数数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数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惠昌常</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代数表示论②代数</w:t>
            </w:r>
            <w:r>
              <w:rPr>
                <w:rFonts w:cs="宋体;SimSun" w:ascii="宋体;SimSun" w:hAnsi="宋体;SimSun"/>
                <w:kern w:val="0"/>
                <w:sz w:val="20"/>
                <w:szCs w:val="20"/>
              </w:rPr>
              <w:t>K-</w:t>
            </w:r>
            <w:r>
              <w:rPr>
                <w:rFonts w:ascii="宋体;SimSun" w:hAnsi="宋体;SimSun" w:cs="宋体;SimSun"/>
                <w:kern w:val="0"/>
                <w:sz w:val="20"/>
                <w:szCs w:val="20"/>
              </w:rPr>
              <w:t>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学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 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学物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学物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伟忠</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数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古学及博物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袁广阔</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化遗产保护的宣传与教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古学及博物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乐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秦简牍的综合整理与研究》分课题</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历史文献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乐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秦简牍的综合整理与研究》分课题</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史学理论及史学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邓京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历史学对后现代主义挑战回应与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史学理论及史学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 湄</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宋史学与儒道复兴思想运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宋 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代监狱制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滢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唐代制举考试与社会变迁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华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宋朝应对自然灾害的危机管理及历史经验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 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朝道教古灵宝经的历史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郗志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历史军事地理研究（隋唐五代时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永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从“天下”到“世界”</w:t>
            </w:r>
            <w:r>
              <w:rPr>
                <w:rFonts w:cs="宋体;SimSun" w:ascii="宋体;SimSun" w:hAnsi="宋体;SimSun"/>
                <w:kern w:val="0"/>
                <w:sz w:val="20"/>
                <w:szCs w:val="20"/>
              </w:rPr>
              <w:t>--</w:t>
            </w:r>
            <w:r>
              <w:rPr>
                <w:rFonts w:ascii="宋体;SimSun" w:hAnsi="宋体;SimSun" w:cs="宋体;SimSun"/>
                <w:kern w:val="0"/>
                <w:sz w:val="20"/>
                <w:szCs w:val="20"/>
              </w:rPr>
              <w:t>汉唐时期的域外探索及其对世界的认知</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金龙</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点校本《南史》修订</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历史文献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 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朝道教古灵宝经的历史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历史文献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郝春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藏敦煌社会历史文献整理与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迟云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末预备立宪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史桂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与不同社会制度国家和平合作共同发展基本经验研究</w:t>
            </w:r>
            <w:r>
              <w:rPr>
                <w:rFonts w:cs="宋体;SimSun" w:ascii="宋体;SimSun" w:hAnsi="宋体;SimSun"/>
                <w:kern w:val="0"/>
                <w:sz w:val="20"/>
                <w:szCs w:val="20"/>
              </w:rPr>
              <w:t>-</w:t>
            </w:r>
            <w:r>
              <w:rPr>
                <w:rFonts w:ascii="宋体;SimSun" w:hAnsi="宋体;SimSun" w:cs="宋体;SimSun"/>
                <w:kern w:val="0"/>
                <w:sz w:val="20"/>
                <w:szCs w:val="20"/>
              </w:rPr>
              <w:t>以中日关系为中心的考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梁景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中国初期社会文化访谈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魏光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代州县行政和乡里制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寿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古代埃及亡灵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晏绍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古典世界的民主与共和政治</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 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格兰天主教徒的生存之路（</w:t>
            </w:r>
            <w:r>
              <w:rPr>
                <w:rFonts w:cs="宋体;SimSun" w:ascii="宋体;SimSun" w:hAnsi="宋体;SimSun"/>
                <w:kern w:val="0"/>
                <w:sz w:val="20"/>
                <w:szCs w:val="20"/>
              </w:rPr>
              <w:t>16—18</w:t>
            </w:r>
            <w:r>
              <w:rPr>
                <w:rFonts w:ascii="宋体;SimSun" w:hAnsi="宋体;SimSun" w:cs="宋体;SimSun"/>
                <w:kern w:val="0"/>
                <w:sz w:val="20"/>
                <w:szCs w:val="20"/>
              </w:rPr>
              <w:t>世纪）</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军秀</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r>
              <w:rPr>
                <w:rFonts w:ascii="宋体;SimSun" w:hAnsi="宋体;SimSun" w:cs="宋体;SimSun"/>
                <w:kern w:val="0"/>
                <w:sz w:val="20"/>
                <w:szCs w:val="20"/>
              </w:rPr>
              <w:t>世纪晚期至</w:t>
            </w:r>
            <w:r>
              <w:rPr>
                <w:rFonts w:cs="宋体;SimSun" w:ascii="宋体;SimSun" w:hAnsi="宋体;SimSun"/>
                <w:kern w:val="0"/>
                <w:sz w:val="20"/>
                <w:szCs w:val="20"/>
              </w:rPr>
              <w:t>20</w:t>
            </w:r>
            <w:r>
              <w:rPr>
                <w:rFonts w:ascii="宋体;SimSun" w:hAnsi="宋体;SimSun" w:cs="宋体;SimSun"/>
                <w:kern w:val="0"/>
                <w:sz w:val="20"/>
                <w:szCs w:val="20"/>
              </w:rPr>
              <w:t>世纪初英帝国防御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梁占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两次世界大战之间英国应对国际危机的决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何 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历史进程中多元文明互动与共生研究子课题</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新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历史进程中多元文明互动与共生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夏继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与都铎英国的社会变迁</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文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全球史视野中的传染病：以</w:t>
            </w:r>
            <w:r>
              <w:rPr>
                <w:rFonts w:cs="宋体;SimSun" w:ascii="宋体;SimSun" w:hAnsi="宋体;SimSun"/>
                <w:kern w:val="0"/>
                <w:sz w:val="20"/>
                <w:szCs w:val="20"/>
              </w:rPr>
              <w:t>1918</w:t>
            </w:r>
            <w:r>
              <w:rPr>
                <w:rFonts w:ascii="宋体;SimSun" w:hAnsi="宋体;SimSun" w:cs="宋体;SimSun"/>
                <w:kern w:val="0"/>
                <w:sz w:val="20"/>
                <w:szCs w:val="20"/>
              </w:rPr>
              <w:t>年大流感为个案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何 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历史进程中多元文明互动与共生研究子课题</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音乐与舞蹈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世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音乐教育理论与实践研究②</w:t>
            </w:r>
            <w:r>
              <w:rPr>
                <w:rFonts w:cs="宋体;SimSun" w:ascii="宋体;SimSun" w:hAnsi="宋体;SimSun"/>
                <w:kern w:val="0"/>
                <w:sz w:val="20"/>
                <w:szCs w:val="20"/>
              </w:rPr>
              <w:t xml:space="preserve">???? </w:t>
            </w:r>
            <w:r>
              <w:rPr>
                <w:rFonts w:ascii="宋体;SimSun" w:hAnsi="宋体;SimSun" w:cs="宋体;SimSun"/>
                <w:kern w:val="0"/>
                <w:sz w:val="20"/>
                <w:szCs w:val="20"/>
              </w:rPr>
              <w:t>音乐心理学理论与实际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音乐与舞蹈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 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国际音乐教师培养比较研究②</w:t>
            </w:r>
            <w:r>
              <w:rPr>
                <w:rFonts w:cs="宋体;SimSun" w:ascii="宋体;SimSun" w:hAnsi="宋体;SimSun"/>
                <w:kern w:val="0"/>
                <w:sz w:val="20"/>
                <w:szCs w:val="20"/>
              </w:rPr>
              <w:t xml:space="preserve">???? </w:t>
            </w:r>
            <w:r>
              <w:rPr>
                <w:rFonts w:ascii="宋体;SimSun" w:hAnsi="宋体;SimSun" w:cs="宋体;SimSun"/>
                <w:kern w:val="0"/>
                <w:sz w:val="20"/>
                <w:szCs w:val="20"/>
              </w:rPr>
              <w:t>音乐教师校内外双导师培养模式与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与作曲技术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大龙</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曲与作曲技术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与作曲技术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尹铁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曲与作曲技术理论（作曲、配器）</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与作曲技术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 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曲与作曲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音乐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蔡 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音乐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音乐与舞蹈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田培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舞蹈教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志钧</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笔人物创作与教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振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笔人物创作与教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韦红燕</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笔人物创作与教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谢继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美术史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尹少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教育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进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代水墨画创作与教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 珂</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代水墨画创作与教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中扬</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艺术设计（视觉传达设计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董重恂</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山水画创作与教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孔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古典油画技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段正渠</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表现性油画</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明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史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欧阳中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书法文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元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书法文献与文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守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书法文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甘中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书法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叶培贵</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书法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解小青</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字与书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新夏</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人学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刁永祚</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主义市场经济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生平</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意识形态理论发展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淑芹</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政治教育理论与实践</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聂月岩</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理论教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松林</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理论教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邓球柏</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传统文化与思想政治教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政治教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 峰</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民教育：当代中国马克思主义大众化的新路径</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政治教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芷英</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构建大学生思想政治工作心理疏导的长效机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中国化研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东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度保障党员民主权利重大现实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学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劳凯声</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教育改革的理论研究②课堂生活研究③《北京市学前教育条例》修订调研④《高等学校教师职业道德规范》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学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蔡春</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象学教育学思想对我国教育研究与实践的影响</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学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孟繁华</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于合作的学校组织再造</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学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邢永富</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共教育的核心价值及制度建设</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学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傅树京</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教育领导效能研究；②教育组织运行机制研究③教育组织中领导</w:t>
            </w:r>
            <w:r>
              <w:rPr>
                <w:rFonts w:cs="宋体;SimSun" w:ascii="宋体;SimSun" w:hAnsi="宋体;SimSun"/>
                <w:kern w:val="0"/>
                <w:sz w:val="20"/>
                <w:szCs w:val="20"/>
              </w:rPr>
              <w:t>-</w:t>
            </w:r>
            <w:r>
              <w:rPr>
                <w:rFonts w:ascii="宋体;SimSun" w:hAnsi="宋体;SimSun" w:cs="宋体;SimSun"/>
                <w:kern w:val="0"/>
                <w:sz w:val="20"/>
                <w:szCs w:val="20"/>
              </w:rPr>
              <w:t>成员交换行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学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丽颖</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教育改革发展中的教师教育理论建设研究②优秀校外教育案例研究③我国家庭教育指导服务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学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孔珍</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利益相关者视角的基础教育政策执行研究②义务教育绩效工资政策执行研究③学校组织变革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学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田汉族</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促进北京市基础教育均衡发展的制度创新研究②中学优秀校长成长过程案例研究③北京市义务教育教师交流现状、问题与对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与教学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石鸥</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小学教科书研究②基础教育课程改革研究③北京市基础教育课程改革十年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与教学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丁邦平</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科学课程、教学与评价的理论与实践研究：国际比较的视角②教学论学科群对教师专业成长的作用：欧洲经验</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与教学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玉珍</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课程与教学三十年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师教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宁虹</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教师能力标准研究②师专业发展③信息技术环境下教师发展学校建设的理论与实践研究④我国教师教育的历史性变革与应对—学士后教师教育标准及实施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师教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晓宏</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 xml:space="preserve">学士后教师专业发展的理论与实践研究② </w:t>
            </w:r>
            <w:r>
              <w:rPr>
                <w:rFonts w:cs="宋体;SimSun" w:ascii="宋体;SimSun" w:hAnsi="宋体;SimSun"/>
                <w:kern w:val="0"/>
                <w:sz w:val="20"/>
                <w:szCs w:val="20"/>
              </w:rPr>
              <w:t>U-S</w:t>
            </w:r>
            <w:r>
              <w:rPr>
                <w:rFonts w:ascii="宋体;SimSun" w:hAnsi="宋体;SimSun" w:cs="宋体;SimSun"/>
                <w:kern w:val="0"/>
                <w:sz w:val="20"/>
                <w:szCs w:val="20"/>
              </w:rPr>
              <w:t>协作对北京中小学教师专业发展影响力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师教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景斌</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北京市超常儿童培养模式研究②中学数学教学与学生学习心理一致性的调查研究③大学与中小学教师教育共同体建设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师教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晓玫</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cs="宋体;SimSun" w:ascii="宋体;SimSun" w:hAnsi="宋体;SimSun"/>
                <w:kern w:val="0"/>
                <w:sz w:val="20"/>
                <w:szCs w:val="20"/>
              </w:rPr>
              <w:t>TIMSS</w:t>
            </w:r>
            <w:r>
              <w:rPr>
                <w:rFonts w:ascii="宋体;SimSun" w:hAnsi="宋体;SimSun" w:cs="宋体;SimSun"/>
                <w:kern w:val="0"/>
                <w:sz w:val="20"/>
                <w:szCs w:val="20"/>
              </w:rPr>
              <w:t>与</w:t>
            </w:r>
            <w:r>
              <w:rPr>
                <w:rFonts w:cs="宋体;SimSun" w:ascii="宋体;SimSun" w:hAnsi="宋体;SimSun"/>
                <w:kern w:val="0"/>
                <w:sz w:val="20"/>
                <w:szCs w:val="20"/>
              </w:rPr>
              <w:t>PISA</w:t>
            </w:r>
            <w:r>
              <w:rPr>
                <w:rFonts w:ascii="宋体;SimSun" w:hAnsi="宋体;SimSun" w:cs="宋体;SimSun"/>
                <w:kern w:val="0"/>
                <w:sz w:val="20"/>
                <w:szCs w:val="20"/>
              </w:rPr>
              <w:t>的国际影响与发展趋势研究②基于农村中学课堂的课程研究与农村教师专业发展探索③区域内缩小校际教育质量差距的伙伴协作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西方音乐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雷 达</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西方音乐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师范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钢琴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小红</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钢琴演奏与教学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进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肠胺与胃肠功能调节</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神经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晓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帕金森病发病机制和干预策略的基础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神经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 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帕金森模型中</w:t>
            </w:r>
            <w:r>
              <w:rPr>
                <w:rFonts w:cs="宋体;SimSun" w:ascii="宋体;SimSun" w:hAnsi="宋体;SimSun"/>
                <w:kern w:val="0"/>
                <w:sz w:val="20"/>
                <w:szCs w:val="20"/>
              </w:rPr>
              <w:t xml:space="preserve">mGluRI </w:t>
            </w:r>
            <w:r>
              <w:rPr>
                <w:rFonts w:ascii="宋体;SimSun" w:hAnsi="宋体;SimSun" w:cs="宋体;SimSun"/>
                <w:kern w:val="0"/>
                <w:sz w:val="20"/>
                <w:szCs w:val="20"/>
              </w:rPr>
              <w:t>的调控作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神经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庄 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帕金森病患者的震颤与丘脑腹外侧核团细胞电活动的相关性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神经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于 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于血清</w:t>
            </w:r>
            <w:r>
              <w:rPr>
                <w:rFonts w:cs="宋体;SimSun" w:ascii="宋体;SimSun" w:hAnsi="宋体;SimSun"/>
                <w:kern w:val="0"/>
                <w:sz w:val="20"/>
                <w:szCs w:val="20"/>
              </w:rPr>
              <w:t>a-</w:t>
            </w:r>
            <w:r>
              <w:rPr>
                <w:rFonts w:ascii="宋体;SimSun" w:hAnsi="宋体;SimSun" w:cs="宋体;SimSun"/>
                <w:kern w:val="0"/>
                <w:sz w:val="20"/>
                <w:szCs w:val="20"/>
              </w:rPr>
              <w:t>突触核蛋白及其自身抗体的帕金森病诊断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神经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 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AD7C-NTP ELISA</w:t>
            </w:r>
            <w:r>
              <w:rPr>
                <w:rFonts w:ascii="宋体;SimSun" w:hAnsi="宋体;SimSun" w:cs="宋体;SimSun"/>
                <w:kern w:val="0"/>
                <w:sz w:val="20"/>
                <w:szCs w:val="20"/>
              </w:rPr>
              <w:t>试剂盒在早期诊断老年性痴呆中的推广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神经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罗英豪</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神经血管信号传导、神经保护</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化学与分子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丁 卫</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腺相关病毒转导脂肪组织的研究及其在组织工程中的应用②雷公藤活性单体增加</w:t>
            </w:r>
            <w:r>
              <w:rPr>
                <w:rFonts w:cs="宋体;SimSun" w:ascii="宋体;SimSun" w:hAnsi="宋体;SimSun"/>
                <w:kern w:val="0"/>
                <w:sz w:val="20"/>
                <w:szCs w:val="20"/>
              </w:rPr>
              <w:t>AAV</w:t>
            </w:r>
            <w:r>
              <w:rPr>
                <w:rFonts w:ascii="宋体;SimSun" w:hAnsi="宋体;SimSun" w:cs="宋体;SimSun"/>
                <w:kern w:val="0"/>
                <w:sz w:val="20"/>
                <w:szCs w:val="20"/>
              </w:rPr>
              <w:t>转导效率的机理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化学与分子生物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贺俊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NHERF1</w:t>
            </w:r>
            <w:r>
              <w:rPr>
                <w:rFonts w:ascii="宋体;SimSun" w:hAnsi="宋体;SimSun" w:cs="宋体;SimSun"/>
                <w:kern w:val="0"/>
                <w:sz w:val="20"/>
                <w:szCs w:val="20"/>
              </w:rPr>
              <w:t>对肿瘤发生、侵袭和转移影响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医学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罗述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医学成像模式的图像理解和分析方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病理学与病理生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慧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线粒体</w:t>
            </w:r>
            <w:r>
              <w:rPr>
                <w:rFonts w:cs="宋体;SimSun" w:ascii="宋体;SimSun" w:hAnsi="宋体;SimSun"/>
                <w:kern w:val="0"/>
                <w:sz w:val="20"/>
                <w:szCs w:val="20"/>
              </w:rPr>
              <w:t>Omi/HtrA2</w:t>
            </w:r>
            <w:r>
              <w:rPr>
                <w:rFonts w:ascii="宋体;SimSun" w:hAnsi="宋体;SimSun" w:cs="宋体;SimSun"/>
                <w:kern w:val="0"/>
                <w:sz w:val="20"/>
                <w:szCs w:val="20"/>
              </w:rPr>
              <w:t>及其下游通路在加重衰老心肌缺血</w:t>
            </w:r>
            <w:r>
              <w:rPr>
                <w:rFonts w:cs="宋体;SimSun" w:ascii="宋体;SimSun" w:hAnsi="宋体;SimSun"/>
                <w:kern w:val="0"/>
                <w:sz w:val="20"/>
                <w:szCs w:val="20"/>
              </w:rPr>
              <w:t>/</w:t>
            </w:r>
            <w:r>
              <w:rPr>
                <w:rFonts w:ascii="宋体;SimSun" w:hAnsi="宋体;SimSun" w:cs="宋体;SimSun"/>
                <w:kern w:val="0"/>
                <w:sz w:val="20"/>
                <w:szCs w:val="20"/>
              </w:rPr>
              <w:t>再灌注损伤中的机制研究②</w:t>
            </w:r>
            <w:r>
              <w:rPr>
                <w:rFonts w:cs="宋体;SimSun" w:ascii="宋体;SimSun" w:hAnsi="宋体;SimSun"/>
                <w:kern w:val="0"/>
                <w:sz w:val="20"/>
                <w:szCs w:val="20"/>
              </w:rPr>
              <w:t>AT1</w:t>
            </w:r>
            <w:r>
              <w:rPr>
                <w:rFonts w:ascii="宋体;SimSun" w:hAnsi="宋体;SimSun" w:cs="宋体;SimSun"/>
                <w:kern w:val="0"/>
                <w:sz w:val="20"/>
                <w:szCs w:val="20"/>
              </w:rPr>
              <w:t>受体自身抗体对血管结构和功能的影响及机制探讨③衰老的心血管基础研究④</w:t>
            </w:r>
            <w:r>
              <w:rPr>
                <w:rFonts w:cs="宋体;SimSun" w:ascii="宋体;SimSun" w:hAnsi="宋体;SimSun"/>
                <w:kern w:val="0"/>
                <w:sz w:val="20"/>
                <w:szCs w:val="20"/>
              </w:rPr>
              <w:t>Omi/HtrA2</w:t>
            </w:r>
            <w:r>
              <w:rPr>
                <w:rFonts w:ascii="宋体;SimSun" w:hAnsi="宋体;SimSun" w:cs="宋体;SimSun"/>
                <w:kern w:val="0"/>
                <w:sz w:val="20"/>
                <w:szCs w:val="20"/>
              </w:rPr>
              <w:t>在衰老心肌对缺血</w:t>
            </w:r>
            <w:r>
              <w:rPr>
                <w:rFonts w:cs="宋体;SimSun" w:ascii="宋体;SimSun" w:hAnsi="宋体;SimSun"/>
                <w:kern w:val="0"/>
                <w:sz w:val="20"/>
                <w:szCs w:val="20"/>
              </w:rPr>
              <w:t>/</w:t>
            </w:r>
            <w:r>
              <w:rPr>
                <w:rFonts w:ascii="宋体;SimSun" w:hAnsi="宋体;SimSun" w:cs="宋体;SimSun"/>
                <w:kern w:val="0"/>
                <w:sz w:val="20"/>
                <w:szCs w:val="20"/>
              </w:rPr>
              <w:t>再灌注损伤易感性增加中的作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病理学与病理生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杜 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炎症信号通路在肿瘤新生血管形成中的作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内科学（心血管病）</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华 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心脏舒张功能简易评价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内科学（心血管病）</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永全</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心肌成纤维细胞自噬活性调节与心肌纤维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内科学（心血管病）</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新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血压、冠心病、心律失常</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内科学（血液病）</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文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多发性骨髓瘤基础与临床</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内科学（呼吸系病）</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浩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慢性阻塞性肺疾病的临床与基础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内科学（呼吸系病）</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克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慢性气道炎症疾病</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内科学（呼吸系病）</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代华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间质性肺疾病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内科学（呼吸系病）</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童朝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吸系统感染、介入治疗</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内科学（呼吸系病）</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曹 彬</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吸系感染基础和临床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内科学（呼吸系病）</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永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w:t>
            </w:r>
            <w:r>
              <w:rPr>
                <w:rFonts w:cs="宋体;SimSun" w:ascii="宋体;SimSun" w:hAnsi="宋体;SimSun"/>
                <w:kern w:val="0"/>
                <w:sz w:val="20"/>
                <w:szCs w:val="20"/>
              </w:rPr>
              <w:t>Th17</w:t>
            </w:r>
            <w:r>
              <w:rPr>
                <w:rFonts w:ascii="宋体;SimSun" w:hAnsi="宋体;SimSun" w:cs="宋体;SimSun"/>
                <w:kern w:val="0"/>
                <w:sz w:val="20"/>
                <w:szCs w:val="20"/>
              </w:rPr>
              <w:t>细胞分化的影像及其机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内科学（消化系病）</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澍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化内镜及消化系疾病诊治</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内科学（消化系病）</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贾继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乙肝肝硬化的早期诊断及抗病毒治疗</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内科学（消化系病）</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郝建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胰胆疾病的基础临床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内科学（消化系病）</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有青</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肠粘膜蛋白</w:t>
            </w:r>
            <w:r>
              <w:rPr>
                <w:rFonts w:cs="宋体;SimSun" w:ascii="宋体;SimSun" w:hAnsi="宋体;SimSun"/>
                <w:kern w:val="0"/>
                <w:sz w:val="20"/>
                <w:szCs w:val="20"/>
              </w:rPr>
              <w:t>Occludin</w:t>
            </w:r>
            <w:r>
              <w:rPr>
                <w:rFonts w:ascii="宋体;SimSun" w:hAnsi="宋体;SimSun" w:cs="宋体;SimSun"/>
                <w:kern w:val="0"/>
                <w:sz w:val="20"/>
                <w:szCs w:val="20"/>
              </w:rPr>
              <w:t>磷酸化在酒精性肝损伤中的作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内科学（消化系病）</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丁惠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HBV</w:t>
            </w:r>
            <w:r>
              <w:rPr>
                <w:rFonts w:ascii="宋体;SimSun" w:hAnsi="宋体;SimSun" w:cs="宋体;SimSun"/>
                <w:kern w:val="0"/>
                <w:sz w:val="20"/>
                <w:szCs w:val="20"/>
              </w:rPr>
              <w:t>相关肝癌极高危人群筛查新方法与早期诊断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内科学（肾病）</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文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慢性肾脏病指南在北京地区的推广与改良②国产血液净化产品、技术的适宜化研究与改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内科学（风湿病）</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 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风湿病</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儿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仲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儿心血管外科疾病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儿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申昆玲</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儿童 </w:t>
            </w:r>
            <w:r>
              <w:rPr>
                <w:rFonts w:cs="宋体;SimSun" w:ascii="宋体;SimSun" w:hAnsi="宋体;SimSun"/>
                <w:kern w:val="0"/>
                <w:sz w:val="20"/>
                <w:szCs w:val="20"/>
              </w:rPr>
              <w:t xml:space="preserve">EB </w:t>
            </w:r>
            <w:r>
              <w:rPr>
                <w:rFonts w:ascii="宋体;SimSun" w:hAnsi="宋体;SimSun" w:cs="宋体;SimSun"/>
                <w:kern w:val="0"/>
                <w:sz w:val="20"/>
                <w:szCs w:val="20"/>
              </w:rPr>
              <w:t>病毒相关疾病研究儿童哮喘相关基础与临床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儿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叙庄</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儿科常见致病病原耐药基因分子流行病学研究，抗感染免疫疫苗的开发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儿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胡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儿童白血病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儿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亚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儿肛肠和肝胆疾病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儿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申阿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儿童呼吸道感染及病源的相关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儿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杜忠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儿心血管系统疾病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儿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 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儿泌尿外科疾病的临床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儿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 颖</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儿肾脏疾病的相关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儿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潍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儿泌尿外科疾病的临床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儿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齐可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儿童营养学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儿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永弘</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儿童感染性疾病分子流行病学基础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儿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闫慧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儿疾病中医，中西医结合治疗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老年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方向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慢病合并常见老年综合征社区管理规范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老年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 彪</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老年痴呆防治体系模式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神经病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贾建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血管性认知功能障碍识别技术规范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神经病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玉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频振荡脑电图在癫痫灶定位中的应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神经病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宿英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脑损伤后昏迷评估</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神经病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吉训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药卫生与临床领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神经病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罗玉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缺血后适应对脑缺血再灌注神经细胞周期激活抑制的分子机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神经病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文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脑卒中神经危重症、神经免疫</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神经病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冯 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应用唇唾液腺—突出核蛋白早期诊断帕金森病的生物学标记物研究②散发性帕金森病红细胞</w:t>
            </w:r>
            <w:r>
              <w:rPr>
                <w:rFonts w:cs="宋体;SimSun" w:ascii="宋体;SimSun" w:hAnsi="宋体;SimSun"/>
                <w:kern w:val="0"/>
                <w:sz w:val="20"/>
                <w:szCs w:val="20"/>
              </w:rPr>
              <w:t>α-</w:t>
            </w:r>
            <w:r>
              <w:rPr>
                <w:rFonts w:ascii="宋体;SimSun" w:hAnsi="宋体;SimSun" w:cs="宋体;SimSun"/>
                <w:kern w:val="0"/>
                <w:sz w:val="20"/>
                <w:szCs w:val="20"/>
              </w:rPr>
              <w:t>突触核蛋白的生物学标记物研究③科技成果转化</w:t>
            </w:r>
            <w:r>
              <w:rPr>
                <w:rFonts w:cs="宋体;SimSun" w:ascii="宋体;SimSun" w:hAnsi="宋体;SimSun"/>
                <w:kern w:val="0"/>
                <w:sz w:val="20"/>
                <w:szCs w:val="20"/>
              </w:rPr>
              <w:t>-</w:t>
            </w:r>
            <w:r>
              <w:rPr>
                <w:rFonts w:ascii="宋体;SimSun" w:hAnsi="宋体;SimSun" w:cs="宋体;SimSun"/>
                <w:kern w:val="0"/>
                <w:sz w:val="20"/>
                <w:szCs w:val="20"/>
              </w:rPr>
              <w:t>科技园</w:t>
            </w:r>
            <w:r>
              <w:rPr>
                <w:rFonts w:cs="宋体;SimSun" w:ascii="宋体;SimSun" w:hAnsi="宋体;SimSun"/>
                <w:kern w:val="0"/>
                <w:sz w:val="20"/>
                <w:szCs w:val="20"/>
              </w:rPr>
              <w:t>-</w:t>
            </w:r>
            <w:r>
              <w:rPr>
                <w:rFonts w:ascii="宋体;SimSun" w:hAnsi="宋体;SimSun" w:cs="宋体;SimSun"/>
                <w:kern w:val="0"/>
                <w:sz w:val="20"/>
                <w:szCs w:val="20"/>
              </w:rPr>
              <w:t>人工脑脊液的研制④应用皮肤</w:t>
            </w:r>
            <w:r>
              <w:rPr>
                <w:rFonts w:cs="宋体;SimSun" w:ascii="宋体;SimSun" w:hAnsi="宋体;SimSun"/>
                <w:kern w:val="0"/>
                <w:sz w:val="20"/>
                <w:szCs w:val="20"/>
              </w:rPr>
              <w:t>a—</w:t>
            </w:r>
            <w:r>
              <w:rPr>
                <w:rFonts w:ascii="宋体;SimSun" w:hAnsi="宋体;SimSun" w:cs="宋体;SimSun"/>
                <w:kern w:val="0"/>
                <w:sz w:val="20"/>
                <w:szCs w:val="20"/>
              </w:rPr>
              <w:t xml:space="preserve">突触核蛋白诊断帕金森病的生物学标记物研究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神经病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春雪</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识别脑区连接网络的研究及其在白质疏松患者认知功能障碍方面的应用②北京地区三甲医院单中心</w:t>
            </w:r>
            <w:r>
              <w:rPr>
                <w:rFonts w:cs="宋体;SimSun" w:ascii="宋体;SimSun" w:hAnsi="宋体;SimSun"/>
                <w:kern w:val="0"/>
                <w:sz w:val="20"/>
                <w:szCs w:val="20"/>
              </w:rPr>
              <w:t>80</w:t>
            </w:r>
            <w:r>
              <w:rPr>
                <w:rFonts w:ascii="宋体;SimSun" w:hAnsi="宋体;SimSun" w:cs="宋体;SimSun"/>
                <w:kern w:val="0"/>
                <w:sz w:val="20"/>
                <w:szCs w:val="20"/>
              </w:rPr>
              <w:t xml:space="preserve">岁以上高龄卒中患者血压及脂代谢异常现状调查及对预后影响相关性研究③识别脑区功连接网络的研究及其在白质疏松患者认知功能障碍方面的应用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神经病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拥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脑血管病医疗规范与质量改进模式与相关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神经病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 巍</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 xml:space="preserve">黑质铁沉积介导神经免疫炎症对多巴胺能神经元变性及帕金森病恶化的作用及机制的研究②电针治疗帕金森病的疗效及其评价指标体系的研究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神经病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性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缺血性脑卒中高危预警体系建立和规范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神经病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兴洲</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癫痫与神经生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皮肤病与性病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连 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皮肤病性病临床实验室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皮肤病与性病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何焱玲</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免疫性皮肤病与银屑病</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皮肤病与性病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 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儿皮肤病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影像医学与核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坤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轻度认知障碍的多模态磁共振成像早期预测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影像医学与核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华 扬</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血管超声对颈部动脉粥样硬化性狭窄闭塞性病变的规范化诊断及治疗评估技术的推广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影像医学与核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大庆</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吸系统疾病影像诊断</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影像医学与核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贺 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基于</w:t>
            </w:r>
            <w:r>
              <w:rPr>
                <w:rFonts w:cs="宋体;SimSun" w:ascii="宋体;SimSun" w:hAnsi="宋体;SimSun"/>
                <w:kern w:val="0"/>
                <w:sz w:val="20"/>
                <w:szCs w:val="20"/>
              </w:rPr>
              <w:t>CT</w:t>
            </w:r>
            <w:r>
              <w:rPr>
                <w:rFonts w:ascii="宋体;SimSun" w:hAnsi="宋体;SimSun" w:cs="宋体;SimSun"/>
                <w:kern w:val="0"/>
                <w:sz w:val="20"/>
                <w:szCs w:val="20"/>
              </w:rPr>
              <w:t>对比剂药代动力学的体内器官血流动力学研究②体部影像诊断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影像医学与核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靳二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RS</w:t>
            </w:r>
            <w:r>
              <w:rPr>
                <w:rFonts w:ascii="宋体;SimSun" w:hAnsi="宋体;SimSun" w:cs="宋体;SimSun"/>
                <w:kern w:val="0"/>
                <w:sz w:val="20"/>
                <w:szCs w:val="20"/>
              </w:rPr>
              <w:t>胰腺脂肪定量及与</w:t>
            </w:r>
            <w:r>
              <w:rPr>
                <w:rFonts w:cs="宋体;SimSun" w:ascii="宋体;SimSun" w:hAnsi="宋体;SimSun"/>
                <w:kern w:val="0"/>
                <w:sz w:val="20"/>
                <w:szCs w:val="20"/>
              </w:rPr>
              <w:t>2</w:t>
            </w:r>
            <w:r>
              <w:rPr>
                <w:rFonts w:ascii="宋体;SimSun" w:hAnsi="宋体;SimSun" w:cs="宋体;SimSun"/>
                <w:kern w:val="0"/>
                <w:sz w:val="20"/>
                <w:szCs w:val="20"/>
              </w:rPr>
              <w:t>型糖尿病</w:t>
            </w:r>
            <w:r>
              <w:rPr>
                <w:rFonts w:cs="宋体;SimSun" w:ascii="宋体;SimSun" w:hAnsi="宋体;SimSun"/>
                <w:kern w:val="0"/>
                <w:sz w:val="20"/>
                <w:szCs w:val="20"/>
              </w:rPr>
              <w:t>beta</w:t>
            </w:r>
            <w:r>
              <w:rPr>
                <w:rFonts w:ascii="宋体;SimSun" w:hAnsi="宋体;SimSun" w:cs="宋体;SimSun"/>
                <w:kern w:val="0"/>
                <w:sz w:val="20"/>
                <w:szCs w:val="20"/>
              </w:rPr>
              <w:t>细胞分泌功能相关性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影像医学与核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翟仁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介入放射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影像医学与核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振常</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cs="宋体;SimSun" w:ascii="宋体;SimSun" w:hAnsi="宋体;SimSun"/>
                <w:kern w:val="0"/>
                <w:sz w:val="20"/>
                <w:szCs w:val="20"/>
              </w:rPr>
              <w:t>X</w:t>
            </w:r>
            <w:r>
              <w:rPr>
                <w:rFonts w:ascii="宋体;SimSun" w:hAnsi="宋体;SimSun" w:cs="宋体;SimSun"/>
                <w:kern w:val="0"/>
                <w:sz w:val="20"/>
                <w:szCs w:val="20"/>
              </w:rPr>
              <w:t>线相位对比显微</w:t>
            </w:r>
            <w:r>
              <w:rPr>
                <w:rFonts w:cs="宋体;SimSun" w:ascii="宋体;SimSun" w:hAnsi="宋体;SimSun"/>
                <w:kern w:val="0"/>
                <w:sz w:val="20"/>
                <w:szCs w:val="20"/>
              </w:rPr>
              <w:t>CT</w:t>
            </w:r>
            <w:r>
              <w:rPr>
                <w:rFonts w:ascii="宋体;SimSun" w:hAnsi="宋体;SimSun" w:cs="宋体;SimSun"/>
                <w:kern w:val="0"/>
                <w:sz w:val="20"/>
                <w:szCs w:val="20"/>
              </w:rPr>
              <w:t>对小鼠内耳迷路的活体成像实验研究②</w:t>
            </w:r>
            <w:r>
              <w:rPr>
                <w:rFonts w:cs="宋体;SimSun" w:ascii="宋体;SimSun" w:hAnsi="宋体;SimSun"/>
                <w:kern w:val="0"/>
                <w:sz w:val="20"/>
                <w:szCs w:val="20"/>
              </w:rPr>
              <w:t>DNA</w:t>
            </w:r>
            <w:r>
              <w:rPr>
                <w:rFonts w:ascii="宋体;SimSun" w:hAnsi="宋体;SimSun" w:cs="宋体;SimSun"/>
                <w:kern w:val="0"/>
                <w:sz w:val="20"/>
                <w:szCs w:val="20"/>
              </w:rPr>
              <w:t>聚合酶</w:t>
            </w:r>
            <w:r>
              <w:rPr>
                <w:rFonts w:cs="宋体;SimSun" w:ascii="宋体;SimSun" w:hAnsi="宋体;SimSun"/>
                <w:kern w:val="0"/>
                <w:sz w:val="20"/>
                <w:szCs w:val="20"/>
              </w:rPr>
              <w:t>δ</w:t>
            </w:r>
            <w:r>
              <w:rPr>
                <w:rFonts w:ascii="宋体;SimSun" w:hAnsi="宋体;SimSun" w:cs="宋体;SimSun"/>
                <w:kern w:val="0"/>
                <w:sz w:val="20"/>
                <w:szCs w:val="20"/>
              </w:rPr>
              <w:t>在衰老和衰老相关疾病中的变化及其调控衰老的实验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检验诊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培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抗菌药物耐药机制与临床应用②人体菌群状态与健康相关机制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检验诊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建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免疫学及生物化学诊断</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检验诊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清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垂体瘤蛋白阵列化学发光免疫技术系列诊断产品的推广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检验诊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鲁辛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医院感染预警动力学模型建立②体外诊断技术产品开发之关键原辅材料的研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检验诊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熙雄</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不同期原发性胆汁性肝硬化特异性</w:t>
            </w:r>
            <w:r>
              <w:rPr>
                <w:rFonts w:cs="宋体;SimSun" w:ascii="宋体;SimSun" w:hAnsi="宋体;SimSun"/>
                <w:kern w:val="0"/>
                <w:sz w:val="20"/>
                <w:szCs w:val="20"/>
              </w:rPr>
              <w:t>T</w:t>
            </w:r>
            <w:r>
              <w:rPr>
                <w:rFonts w:ascii="宋体;SimSun" w:hAnsi="宋体;SimSun" w:cs="宋体;SimSun"/>
                <w:kern w:val="0"/>
                <w:sz w:val="20"/>
                <w:szCs w:val="20"/>
              </w:rPr>
              <w:t>细胞免疫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检验诊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闫惠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胰腺癌上调因子（</w:t>
            </w:r>
            <w:r>
              <w:rPr>
                <w:rFonts w:cs="宋体;SimSun" w:ascii="宋体;SimSun" w:hAnsi="宋体;SimSun"/>
                <w:kern w:val="0"/>
                <w:sz w:val="20"/>
                <w:szCs w:val="20"/>
              </w:rPr>
              <w:t>PAUF</w:t>
            </w:r>
            <w:r>
              <w:rPr>
                <w:rFonts w:ascii="宋体;SimSun" w:hAnsi="宋体;SimSun" w:cs="宋体;SimSun"/>
                <w:kern w:val="0"/>
                <w:sz w:val="20"/>
                <w:szCs w:val="20"/>
              </w:rPr>
              <w:t>）在胰腺癌</w:t>
            </w:r>
            <w:r>
              <w:rPr>
                <w:rFonts w:cs="宋体;SimSun" w:ascii="宋体;SimSun" w:hAnsi="宋体;SimSun"/>
                <w:kern w:val="0"/>
                <w:sz w:val="20"/>
                <w:szCs w:val="20"/>
              </w:rPr>
              <w:t>SP</w:t>
            </w:r>
            <w:r>
              <w:rPr>
                <w:rFonts w:ascii="宋体;SimSun" w:hAnsi="宋体;SimSun" w:cs="宋体;SimSun"/>
                <w:kern w:val="0"/>
                <w:sz w:val="20"/>
                <w:szCs w:val="20"/>
              </w:rPr>
              <w:t>亚群细胞中的表达及其与吉西他滨耐药机制关系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普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 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乳腺癌间质纤维母细胞对紫杉醇化疗疗效的影响及其机制探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普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 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孔腔镜微型外科机器人系统研发与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普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忠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肝癌综合治疗</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普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文兵</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结直肠肿瘤、肛门良性疾病</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普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振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肝癌综合治疗体系的建立和应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普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 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工关节置换术围手术期血液管理相关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骨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惠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多不饱和脂肪酸对软骨基质金属蛋白酶</w:t>
            </w:r>
            <w:r>
              <w:rPr>
                <w:rFonts w:cs="宋体;SimSun" w:ascii="宋体;SimSun" w:hAnsi="宋体;SimSun"/>
                <w:kern w:val="0"/>
                <w:sz w:val="20"/>
                <w:szCs w:val="20"/>
              </w:rPr>
              <w:t>-13</w:t>
            </w:r>
            <w:r>
              <w:rPr>
                <w:rFonts w:ascii="宋体;SimSun" w:hAnsi="宋体;SimSun" w:cs="宋体;SimSun"/>
                <w:kern w:val="0"/>
                <w:sz w:val="20"/>
                <w:szCs w:val="20"/>
              </w:rPr>
              <w:t>分泌的影响及其机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骨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 艾</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脊柱畸形和退变相关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骨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海 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骨与软组织创伤修复</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骨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君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表柔比星预防非肌层浸润性膀胱癌术后复发的临床对照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泌尿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田 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泌尿系肿瘤与微创治疗</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泌尿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邢念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泌尿系肿瘤的调亡调控机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泌尿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闫 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肾移植</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泌尿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小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罕见疾病防治研究与示范</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胸心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 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状动脉外科</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胸心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丕雄</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肺移植、胸部肿瘤</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胸心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 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缺血性脑血管病脑血运重建微创技术体系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神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凌 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干细胞治疗技术临床转化及应用研究主题项目</w:t>
            </w:r>
            <w:r>
              <w:rPr>
                <w:rFonts w:cs="宋体;SimSun" w:ascii="宋体;SimSun" w:hAnsi="宋体;SimSun"/>
                <w:kern w:val="0"/>
                <w:sz w:val="20"/>
                <w:szCs w:val="20"/>
              </w:rPr>
              <w:t>--</w:t>
            </w:r>
            <w:r>
              <w:rPr>
                <w:rFonts w:ascii="宋体;SimSun" w:hAnsi="宋体;SimSun" w:cs="宋体;SimSun"/>
                <w:kern w:val="0"/>
                <w:sz w:val="20"/>
                <w:szCs w:val="20"/>
              </w:rPr>
              <w:t>帕金森病和中枢神经损伤的再生修复治疗</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神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勇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新型植入式听觉神经修复关键技术与产品研发②我国汉族人</w:t>
            </w:r>
            <w:r>
              <w:rPr>
                <w:rFonts w:cs="宋体;SimSun" w:ascii="宋体;SimSun" w:hAnsi="宋体;SimSun"/>
                <w:kern w:val="0"/>
                <w:sz w:val="20"/>
                <w:szCs w:val="20"/>
              </w:rPr>
              <w:t>2</w:t>
            </w:r>
            <w:r>
              <w:rPr>
                <w:rFonts w:ascii="宋体;SimSun" w:hAnsi="宋体;SimSun" w:cs="宋体;SimSun"/>
                <w:kern w:val="0"/>
                <w:sz w:val="20"/>
                <w:szCs w:val="20"/>
              </w:rPr>
              <w:t>型神经纤维瘤病家庭跗规律和发病机制的研究③听性脑干植入（</w:t>
            </w:r>
            <w:r>
              <w:rPr>
                <w:rFonts w:cs="宋体;SimSun" w:ascii="宋体;SimSun" w:hAnsi="宋体;SimSun"/>
                <w:kern w:val="0"/>
                <w:sz w:val="20"/>
                <w:szCs w:val="20"/>
              </w:rPr>
              <w:t>ABI</w:t>
            </w:r>
            <w:r>
              <w:rPr>
                <w:rFonts w:ascii="宋体;SimSun" w:hAnsi="宋体;SimSun" w:cs="宋体;SimSun"/>
                <w:kern w:val="0"/>
                <w:sz w:val="20"/>
                <w:szCs w:val="20"/>
              </w:rPr>
              <w:t xml:space="preserve">）设备的临床及应用基础研究④新型植入式听觉神经修复关键技术与产品研发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神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丕楠</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脑、脊髓动静脉畸形多种微创治疗技术策略及预后因素分析②白细胞介素</w:t>
            </w:r>
            <w:r>
              <w:rPr>
                <w:rFonts w:cs="宋体;SimSun" w:ascii="宋体;SimSun" w:hAnsi="宋体;SimSun"/>
                <w:kern w:val="0"/>
                <w:sz w:val="20"/>
                <w:szCs w:val="20"/>
              </w:rPr>
              <w:t>-6</w:t>
            </w:r>
            <w:r>
              <w:rPr>
                <w:rFonts w:ascii="宋体;SimSun" w:hAnsi="宋体;SimSun" w:cs="宋体;SimSun"/>
                <w:kern w:val="0"/>
                <w:sz w:val="20"/>
                <w:szCs w:val="20"/>
              </w:rPr>
              <w:t>对人脑动静脉畸形细胞连接的影响及机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神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 硕</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脑深部电刺激器</w:t>
            </w:r>
            <w:r>
              <w:rPr>
                <w:rFonts w:cs="宋体;SimSun" w:ascii="宋体;SimSun" w:hAnsi="宋体;SimSun"/>
                <w:kern w:val="0"/>
                <w:sz w:val="20"/>
                <w:szCs w:val="20"/>
              </w:rPr>
              <w:t>PINS</w:t>
            </w:r>
            <w:r>
              <w:rPr>
                <w:rFonts w:ascii="宋体;SimSun" w:hAnsi="宋体;SimSun" w:cs="宋体;SimSun"/>
                <w:kern w:val="0"/>
                <w:sz w:val="20"/>
                <w:szCs w:val="20"/>
              </w:rPr>
              <w:t>系统的优化和临床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神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建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衰老相关基因</w:t>
            </w:r>
            <w:r>
              <w:rPr>
                <w:rFonts w:cs="宋体;SimSun" w:ascii="宋体;SimSun" w:hAnsi="宋体;SimSun"/>
                <w:kern w:val="0"/>
                <w:sz w:val="20"/>
                <w:szCs w:val="20"/>
              </w:rPr>
              <w:t>WRN</w:t>
            </w:r>
            <w:r>
              <w:rPr>
                <w:rFonts w:ascii="宋体;SimSun" w:hAnsi="宋体;SimSun" w:cs="宋体;SimSun"/>
                <w:kern w:val="0"/>
                <w:sz w:val="20"/>
                <w:szCs w:val="20"/>
              </w:rPr>
              <w:t>在脑膜瘤侵袭性中的分子机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神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俊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地区颅底疾病多学科协作平台的建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神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力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科研基地</w:t>
            </w:r>
            <w:r>
              <w:rPr>
                <w:rFonts w:cs="宋体;SimSun" w:ascii="宋体;SimSun" w:hAnsi="宋体;SimSun"/>
                <w:kern w:val="0"/>
                <w:sz w:val="20"/>
                <w:szCs w:val="20"/>
              </w:rPr>
              <w:t>-</w:t>
            </w:r>
            <w:r>
              <w:rPr>
                <w:rFonts w:ascii="宋体;SimSun" w:hAnsi="宋体;SimSun" w:cs="宋体;SimSun"/>
                <w:kern w:val="0"/>
                <w:sz w:val="20"/>
                <w:szCs w:val="20"/>
              </w:rPr>
              <w:t>创新平台</w:t>
            </w:r>
            <w:r>
              <w:rPr>
                <w:rFonts w:cs="宋体;SimSun" w:ascii="宋体;SimSun" w:hAnsi="宋体;SimSun"/>
                <w:kern w:val="0"/>
                <w:sz w:val="20"/>
                <w:szCs w:val="20"/>
              </w:rPr>
              <w:t>-</w:t>
            </w:r>
            <w:r>
              <w:rPr>
                <w:rFonts w:ascii="宋体;SimSun" w:hAnsi="宋体;SimSun" w:cs="宋体;SimSun"/>
                <w:kern w:val="0"/>
                <w:sz w:val="20"/>
                <w:szCs w:val="20"/>
              </w:rPr>
              <w:t xml:space="preserve">颅脑手术中脑认知功能保护的微创神经外科学基础研究与临床应用②中国人语言功能区相关病变外科治疗的临床研究③认知基本单元研究的实验范式和心理病理学结合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神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继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cs="宋体;SimSun" w:ascii="宋体;SimSun" w:hAnsi="宋体;SimSun"/>
                <w:kern w:val="0"/>
                <w:sz w:val="20"/>
                <w:szCs w:val="20"/>
              </w:rPr>
              <w:t>N-</w:t>
            </w:r>
            <w:r>
              <w:rPr>
                <w:rFonts w:ascii="宋体;SimSun" w:hAnsi="宋体;SimSun" w:cs="宋体;SimSun"/>
                <w:kern w:val="0"/>
                <w:sz w:val="20"/>
                <w:szCs w:val="20"/>
              </w:rPr>
              <w:t>甲基</w:t>
            </w:r>
            <w:r>
              <w:rPr>
                <w:rFonts w:cs="宋体;SimSun" w:ascii="宋体;SimSun" w:hAnsi="宋体;SimSun"/>
                <w:kern w:val="0"/>
                <w:sz w:val="20"/>
                <w:szCs w:val="20"/>
              </w:rPr>
              <w:t>-D-</w:t>
            </w:r>
            <w:r>
              <w:rPr>
                <w:rFonts w:ascii="宋体;SimSun" w:hAnsi="宋体;SimSun" w:cs="宋体;SimSun"/>
                <w:kern w:val="0"/>
                <w:sz w:val="20"/>
                <w:szCs w:val="20"/>
              </w:rPr>
              <w:t>门冬氨酸</w:t>
            </w:r>
            <w:r>
              <w:rPr>
                <w:rFonts w:cs="宋体;SimSun" w:ascii="宋体;SimSun" w:hAnsi="宋体;SimSun"/>
                <w:kern w:val="0"/>
                <w:sz w:val="20"/>
                <w:szCs w:val="20"/>
              </w:rPr>
              <w:t>(NMDA)</w:t>
            </w:r>
            <w:r>
              <w:rPr>
                <w:rFonts w:ascii="宋体;SimSun" w:hAnsi="宋体;SimSun" w:cs="宋体;SimSun"/>
                <w:kern w:val="0"/>
                <w:sz w:val="20"/>
                <w:szCs w:val="20"/>
              </w:rPr>
              <w:t xml:space="preserve">缓释膜对颅脑创伤慢性期学习记忆障碍及突触可塑性的作用②酪氨酸激酶家族配体 </w:t>
            </w:r>
            <w:r>
              <w:rPr>
                <w:rFonts w:cs="宋体;SimSun" w:ascii="宋体;SimSun" w:hAnsi="宋体;SimSun"/>
                <w:kern w:val="0"/>
                <w:sz w:val="20"/>
                <w:szCs w:val="20"/>
              </w:rPr>
              <w:t xml:space="preserve">EphrinB2 </w:t>
            </w:r>
            <w:r>
              <w:rPr>
                <w:rFonts w:ascii="宋体;SimSun" w:hAnsi="宋体;SimSun" w:cs="宋体;SimSun"/>
                <w:kern w:val="0"/>
                <w:sz w:val="20"/>
                <w:szCs w:val="20"/>
              </w:rPr>
              <w:t xml:space="preserve">调控脑动静脉畸形血管生成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神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元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颅底肿瘤显微外科手术治疗②颅底肿瘤手术入路的显微解剖学研究③脑恶性胶质瘤的免疫治疗</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神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于春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难治性癫痫的外科治疗</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科学（神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栾国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妊娠期甲状腺疾病对母儿影响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妇产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蔺 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妇科肿瘤</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妇产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震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殖医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妇产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 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加减补阳还五汤对眼缺血综合征视网膜神经节细胞保护的分子机制实验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眼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艳玲</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葡萄膜炎干预机制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眼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卢 弘</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Pax6</w:t>
            </w:r>
            <w:r>
              <w:rPr>
                <w:rFonts w:ascii="宋体;SimSun" w:hAnsi="宋体;SimSun" w:cs="宋体;SimSun"/>
                <w:kern w:val="0"/>
                <w:sz w:val="20"/>
                <w:szCs w:val="20"/>
              </w:rPr>
              <w:t>基因调控视网膜母细胞瘤细胞周期特异性化疗药物作用敏感性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眼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 彬</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新鲜尸眼巩膜的紫外光</w:t>
            </w:r>
            <w:r>
              <w:rPr>
                <w:rFonts w:cs="宋体;SimSun" w:ascii="宋体;SimSun" w:hAnsi="宋体;SimSun"/>
                <w:kern w:val="0"/>
                <w:sz w:val="20"/>
                <w:szCs w:val="20"/>
              </w:rPr>
              <w:t>-</w:t>
            </w:r>
            <w:r>
              <w:rPr>
                <w:rFonts w:ascii="宋体;SimSun" w:hAnsi="宋体;SimSun" w:cs="宋体;SimSun"/>
                <w:kern w:val="0"/>
                <w:sz w:val="20"/>
                <w:szCs w:val="20"/>
              </w:rPr>
              <w:t>核黄素交联法的眼组织安全阈值研究②智能型准分子激光屈光治疗设备的研发③利用转基因小鼠及其形觉剥夺诱导近视模型研究</w:t>
            </w:r>
            <w:r>
              <w:rPr>
                <w:rFonts w:cs="宋体;SimSun" w:ascii="宋体;SimSun" w:hAnsi="宋体;SimSun"/>
                <w:kern w:val="0"/>
                <w:sz w:val="20"/>
                <w:szCs w:val="20"/>
              </w:rPr>
              <w:t>lumican</w:t>
            </w:r>
            <w:r>
              <w:rPr>
                <w:rFonts w:ascii="宋体;SimSun" w:hAnsi="宋体;SimSun" w:cs="宋体;SimSun"/>
                <w:kern w:val="0"/>
                <w:sz w:val="20"/>
                <w:szCs w:val="20"/>
              </w:rPr>
              <w:t>基因突变在高度近视发病机制中的作用④眼巩膜组织核黄素蓝光交联的有效性和稳定性的研究⑤病理性近视</w:t>
            </w:r>
            <w:r>
              <w:rPr>
                <w:rFonts w:cs="宋体;SimSun" w:ascii="宋体;SimSun" w:hAnsi="宋体;SimSun"/>
                <w:kern w:val="0"/>
                <w:sz w:val="20"/>
                <w:szCs w:val="20"/>
              </w:rPr>
              <w:t>LAMA1</w:t>
            </w:r>
            <w:r>
              <w:rPr>
                <w:rFonts w:ascii="宋体;SimSun" w:hAnsi="宋体;SimSun" w:cs="宋体;SimSun"/>
                <w:kern w:val="0"/>
                <w:sz w:val="20"/>
                <w:szCs w:val="20"/>
              </w:rPr>
              <w:t>基金启动子</w:t>
            </w:r>
            <w:r>
              <w:rPr>
                <w:rFonts w:cs="宋体;SimSun" w:ascii="宋体;SimSun" w:hAnsi="宋体;SimSun"/>
                <w:kern w:val="0"/>
                <w:sz w:val="20"/>
                <w:szCs w:val="20"/>
              </w:rPr>
              <w:t>SNP</w:t>
            </w:r>
            <w:r>
              <w:rPr>
                <w:rFonts w:ascii="宋体;SimSun" w:hAnsi="宋体;SimSun" w:cs="宋体;SimSun"/>
                <w:kern w:val="0"/>
                <w:sz w:val="20"/>
                <w:szCs w:val="20"/>
              </w:rPr>
              <w:t>的关联研究及功能初探</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眼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丰菊</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眼内肿瘤临床与基础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眼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魏文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眼底血管性疾病</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眼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彭晓燕</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头颈及颅底疾病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耳鼻咽喉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秋航</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微创外科技术与鼻功能</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耳鼻咽喉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宁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核内</w:t>
            </w:r>
            <w:r>
              <w:rPr>
                <w:rFonts w:cs="宋体;SimSun" w:ascii="宋体;SimSun" w:hAnsi="宋体;SimSun"/>
                <w:kern w:val="0"/>
                <w:sz w:val="20"/>
                <w:szCs w:val="20"/>
              </w:rPr>
              <w:t>RTEN</w:t>
            </w:r>
            <w:r>
              <w:rPr>
                <w:rFonts w:ascii="宋体;SimSun" w:hAnsi="宋体;SimSun" w:cs="宋体;SimSun"/>
                <w:kern w:val="0"/>
                <w:sz w:val="20"/>
                <w:szCs w:val="20"/>
              </w:rPr>
              <w:t>在肿瘤作用中的初步探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耳鼻咽喉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于振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儿童慢性鼻</w:t>
            </w:r>
            <w:r>
              <w:rPr>
                <w:rFonts w:cs="宋体;SimSun" w:ascii="宋体;SimSun" w:hAnsi="宋体;SimSun"/>
                <w:kern w:val="0"/>
                <w:sz w:val="20"/>
                <w:szCs w:val="20"/>
              </w:rPr>
              <w:t>-</w:t>
            </w:r>
            <w:r>
              <w:rPr>
                <w:rFonts w:ascii="宋体;SimSun" w:hAnsi="宋体;SimSun" w:cs="宋体;SimSun"/>
                <w:kern w:val="0"/>
                <w:sz w:val="20"/>
                <w:szCs w:val="20"/>
              </w:rPr>
              <w:t>鼻窦炎综合诊治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耳鼻咽喉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 兵</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氧化氮对人鼻腔黏液纤毛传输功能的调节机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耳鼻咽喉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 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耳鸣数字诊断治疗仪研发</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耳鼻咽喉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龚树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喉返神经损伤后中枢疑核变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耳鼻咽喉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 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阻塞性睡眠呼吸暂停低通气综合征患者颏舌肌损伤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耳鼻咽喉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叶京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恶性肿瘤的分子标志和个体化治疗</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耳鼻咽喉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倪 鑫</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耳鼻咽喉、头颈外科疾病</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肿瘤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广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化道肿瘤发生机制与早期诊断</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肿瘤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封国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视觉空间注意障碍患者功能重塑的脑机制与神经调控治疗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复医学与理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宋为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面向康复机构的残疾人康复产品研发及应用示范②大鼠脊髓损伤后脊髓切开术的手术时机及机制研究③老年人康复服务模式研究④急性颈脊髓损伤病人微循环特点的研究⑤中国脊柱脊髓损伤网络平台的建设</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复医学与理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建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脑血管病整体康复适宜技术的开发推广及康复信息平台的建设②重复经颅磁刺激对卒中后非流畅性失语的影响及机制研究③脑卒中偏瘫患者辅助康复训练系统的研制和临床应用④脑血管病急性期康复适宜技术推广和应用⑤脑血管病二级预防方案优化与推广应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复医学与理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 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单纯疱疹病毒介导的尿氨酸氨基转移酶基因逼尿肌注射治疗胸</w:t>
            </w:r>
            <w:r>
              <w:rPr>
                <w:rFonts w:cs="宋体;SimSun" w:ascii="宋体;SimSun" w:hAnsi="宋体;SimSun"/>
                <w:kern w:val="0"/>
                <w:sz w:val="20"/>
                <w:szCs w:val="20"/>
              </w:rPr>
              <w:t>10</w:t>
            </w:r>
            <w:r>
              <w:rPr>
                <w:rFonts w:ascii="宋体;SimSun" w:hAnsi="宋体;SimSun" w:cs="宋体;SimSun"/>
                <w:kern w:val="0"/>
                <w:sz w:val="20"/>
                <w:szCs w:val="20"/>
              </w:rPr>
              <w:t>脊髓横断大鼠逼尿肌过度活动的探索②脊髓损伤患者上尿路功能损毁的治疗与预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复医学与理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廖利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氟烷对颈动脉内膜剥脱术患者围手术期心脑保护作用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麻醉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天龙</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立快速评估自体回收血液质量的指标和标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麻醉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田 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麻醉与脑功能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麻醉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岳 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麻醉与脑功能</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麻醉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安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疑难疼痛治疗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麻醉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保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心肺复苏、脓毒症</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急诊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春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椎间盘源性颈、肩、腰、腿痛微创介入治疗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疼痛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倪家骧</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黏蛋白</w:t>
            </w:r>
            <w:r>
              <w:rPr>
                <w:rFonts w:cs="宋体;SimSun" w:ascii="宋体;SimSun" w:hAnsi="宋体;SimSun"/>
                <w:kern w:val="0"/>
                <w:sz w:val="20"/>
                <w:szCs w:val="20"/>
              </w:rPr>
              <w:t>5B</w:t>
            </w:r>
            <w:r>
              <w:rPr>
                <w:rFonts w:ascii="宋体;SimSun" w:hAnsi="宋体;SimSun" w:cs="宋体;SimSun"/>
                <w:kern w:val="0"/>
                <w:sz w:val="20"/>
                <w:szCs w:val="20"/>
              </w:rPr>
              <w:t>抑制性影响真菌性鼻窦炎病原曲霉菌生长和侵袭作用的初探②头颈部分子诊断病理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病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红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吸衰竭与肺部真菌感染</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危重症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詹庆元</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脓毒症流行病学及诊治规范研究②危重病人生命终末期的医学伦理问题③综合</w:t>
            </w:r>
            <w:r>
              <w:rPr>
                <w:rFonts w:cs="宋体;SimSun" w:ascii="宋体;SimSun" w:hAnsi="宋体;SimSun"/>
                <w:kern w:val="0"/>
                <w:sz w:val="20"/>
                <w:szCs w:val="20"/>
              </w:rPr>
              <w:t>ICU</w:t>
            </w:r>
            <w:r>
              <w:rPr>
                <w:rFonts w:ascii="宋体;SimSun" w:hAnsi="宋体;SimSun" w:cs="宋体;SimSun"/>
                <w:kern w:val="0"/>
                <w:sz w:val="20"/>
                <w:szCs w:val="20"/>
              </w:rPr>
              <w:t>急性肾损伤的流行病学研究④计划性脱机与经验性脱机的临床比较</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危重症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席修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地区心血管疾病监测系统的研发和心血管疾病相关信息的合理利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西医结合临床</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小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西医结合老年病、神经病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西医结合临床</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樊永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补肾化痰活血法对</w:t>
            </w:r>
            <w:r>
              <w:rPr>
                <w:rFonts w:cs="宋体;SimSun" w:ascii="宋体;SimSun" w:hAnsi="宋体;SimSun"/>
                <w:kern w:val="0"/>
                <w:sz w:val="20"/>
                <w:szCs w:val="20"/>
              </w:rPr>
              <w:t>EAE</w:t>
            </w:r>
            <w:r>
              <w:rPr>
                <w:rFonts w:ascii="宋体;SimSun" w:hAnsi="宋体;SimSun" w:cs="宋体;SimSun"/>
                <w:kern w:val="0"/>
                <w:sz w:val="20"/>
                <w:szCs w:val="20"/>
              </w:rPr>
              <w:t>小鼠少突胶质细胞前体细胞的影响及促髓鞘再生的作用机制研究②梓醇对少突胶质细胞前体细增殖分化的作用机制胞</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药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 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山茱萸环烯醚萜苷治疗缺血性脑血管病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行病与卫生统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秀花</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重大传染病时空传播与多水平预警模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行病与卫生统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 冬</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食物活性物质对心脑血管系统的保护性作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营养与食品卫生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肖 荣</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典型环境污染物与超细颗粒低水平联合暴露的心血管毒性及机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卫生毒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志伟</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西医结合老年病神经病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都医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 瑛</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等专业人才胜任力本位培养模式的理论和方法学研究②</w:t>
            </w:r>
            <w:r>
              <w:rPr>
                <w:rFonts w:cs="宋体;SimSun" w:ascii="宋体;SimSun" w:hAnsi="宋体;SimSun"/>
                <w:kern w:val="0"/>
                <w:sz w:val="20"/>
                <w:szCs w:val="20"/>
              </w:rPr>
              <w:t>2</w:t>
            </w:r>
            <w:r>
              <w:rPr>
                <w:rFonts w:ascii="宋体;SimSun" w:hAnsi="宋体;SimSun" w:cs="宋体;SimSun"/>
                <w:kern w:val="0"/>
                <w:sz w:val="20"/>
                <w:szCs w:val="20"/>
              </w:rPr>
              <w:t>心脏局部</w:t>
            </w:r>
            <w:r>
              <w:rPr>
                <w:rFonts w:cs="宋体;SimSun" w:ascii="宋体;SimSun" w:hAnsi="宋体;SimSun"/>
                <w:kern w:val="0"/>
                <w:sz w:val="20"/>
                <w:szCs w:val="20"/>
              </w:rPr>
              <w:t>IL-6</w:t>
            </w:r>
            <w:r>
              <w:rPr>
                <w:rFonts w:ascii="宋体;SimSun" w:hAnsi="宋体;SimSun" w:cs="宋体;SimSun"/>
                <w:kern w:val="0"/>
                <w:sz w:val="20"/>
                <w:szCs w:val="20"/>
              </w:rPr>
              <w:t>对心脏手术后房颤发生的分子机制、基因基础及预测价值：动物与临床研究③搭建跨越冠心病二级预防障碍的桥梁—</w:t>
            </w:r>
            <w:r>
              <w:rPr>
                <w:rFonts w:cs="宋体;SimSun" w:ascii="宋体;SimSun" w:hAnsi="宋体;SimSun"/>
                <w:kern w:val="0"/>
                <w:sz w:val="20"/>
                <w:szCs w:val="20"/>
              </w:rPr>
              <w:t>BRIG</w:t>
            </w:r>
            <w:r>
              <w:rPr>
                <w:rFonts w:ascii="宋体;SimSun" w:hAnsi="宋体;SimSun" w:cs="宋体;SimSun"/>
                <w:kern w:val="0"/>
                <w:sz w:val="20"/>
                <w:szCs w:val="20"/>
              </w:rPr>
              <w:t>研究项目</w:t>
            </w:r>
            <w:r>
              <w:rPr>
                <w:rFonts w:cs="宋体;SimSun" w:ascii="宋体;SimSun" w:hAnsi="宋体;SimSun"/>
                <w:kern w:val="0"/>
                <w:sz w:val="20"/>
                <w:szCs w:val="20"/>
              </w:rPr>
              <w:t>III</w:t>
            </w:r>
            <w:r>
              <w:rPr>
                <w:rFonts w:ascii="宋体;SimSun" w:hAnsi="宋体;SimSun" w:cs="宋体;SimSun"/>
                <w:kern w:val="0"/>
                <w:sz w:val="20"/>
                <w:szCs w:val="20"/>
              </w:rPr>
              <w:t>期研究④不同强化模式对心脏猝死高危人群家属心肺复苏技能保持与实施的影响</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传媒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化产业</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范周</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云计算环境下智能化数字文化资源信息采集和资源整合及服务模式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传媒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化产业</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齐勇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特色文化产业研究》②《文化投融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传媒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广告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丁俊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体认与文化记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传媒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艺术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叶建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艺术品鉴赏与投资》</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传媒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化产业</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谢伦灿</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文化项目策划研究》②《文化娱乐产业运营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传媒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广告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林清</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全国公益广告创新研究基地》</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构造地质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曾佐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陆岩石圈天然流变典型区（辽西兴城）解剖研究②地震及次生地质灾害研究③《构造地质学》国家十二五规划教材④《构造地质学》国家级双语教学示范课程⑤《构造地质学》国家精品课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古生物学与地层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中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深时生态系演化及对极端环境和气候的反馈机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海洋地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任建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南海北部洋陆过渡带深水盆地结构和演化及其对南海扩张的启示 ②琼东南盆地深水区结构构造及演化过程研究③中国近海新生代盆地构造演化及其沉积响应</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海洋地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解习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沁阳凹陷古近系核桃园组页岩油形成条件及分布规律②春光油田储层沉积特征研究③中国典型陆相富有机质页岩结构、非均质性及控制因素④南海西北大陆边缘盆地形成演化及其与南海扩张耦合关系</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海洋地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陆永潮</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海安地区阜二段低孔渗油气勘探有利目标评价②溱潼地区阜二段低孔渗油气勘探有利目标评价</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海洋地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万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海底天然气水合物动态聚散与分布规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产普查与勘探</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秋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矿产资源定量化预测新方法研究②覆盖区成矿预测推广示范③中国紧缺矿产定量勘查与预测评价模型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产普查与勘探</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建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矽卡岩型富铁矿成矿机制与控制因素②克拉通破坏的岩浆与成矿效应（国家自然科学基金重点项目）</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产普查与勘探</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新彪</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库鲁克塔格铜金铁成矿带成矿条件研究与找矿靶区评价②新疆坡北銅镍矿成矿规律与富矿定位预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产普查与勘探</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福山凹陷油气资源潜力评价②歧口、南堡富油凹陷东营组堆积期构造活动的“双强效应”、驱动机制及油气意义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产普查与勘探</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魏俊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新疆青河县顿巴斯套</w:t>
            </w:r>
            <w:r>
              <w:rPr>
                <w:rFonts w:cs="宋体;SimSun" w:ascii="宋体;SimSun" w:hAnsi="宋体;SimSun"/>
                <w:kern w:val="0"/>
                <w:sz w:val="20"/>
                <w:szCs w:val="20"/>
              </w:rPr>
              <w:t>-</w:t>
            </w:r>
            <w:r>
              <w:rPr>
                <w:rFonts w:ascii="宋体;SimSun" w:hAnsi="宋体;SimSun" w:cs="宋体;SimSun"/>
                <w:kern w:val="0"/>
                <w:sz w:val="20"/>
                <w:szCs w:val="20"/>
              </w:rPr>
              <w:t>喀拉达巴一带金矿成矿地质条件研究及成矿预测②新疆扎伊尔火山岩带铀多金属矿预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产普查与勘探</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姚书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上扬子地块周缘成矿系统演化与铅锌多金属成矿规律研究②大兴安岭北段典型矿床剖析及成矿模式专题研究③青海滩间山</w:t>
            </w:r>
            <w:r>
              <w:rPr>
                <w:rFonts w:cs="宋体;SimSun" w:ascii="宋体;SimSun" w:hAnsi="宋体;SimSun"/>
                <w:kern w:val="0"/>
                <w:sz w:val="20"/>
                <w:szCs w:val="20"/>
              </w:rPr>
              <w:t>-</w:t>
            </w:r>
            <w:r>
              <w:rPr>
                <w:rFonts w:ascii="宋体;SimSun" w:hAnsi="宋体;SimSun" w:cs="宋体;SimSun"/>
                <w:kern w:val="0"/>
                <w:sz w:val="20"/>
                <w:szCs w:val="20"/>
              </w:rPr>
              <w:t>锡铁山铜金多金属成矿带找矿类型及靶区优选</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产普查与勘探</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上扬子西南缘大型铅锌矿床定位规律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产普查与勘探</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有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北喜马拉雅锑金多金属成矿规律及成矿模式②藏南金锑多金属成矿带靶区优选及示范研究③西藏吉瓦地区矿产远景调查</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产普查与勘探</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生维</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基于静态信息</w:t>
            </w:r>
            <w:r>
              <w:rPr>
                <w:rFonts w:cs="宋体;SimSun" w:ascii="宋体;SimSun" w:hAnsi="宋体;SimSun"/>
                <w:kern w:val="0"/>
                <w:sz w:val="20"/>
                <w:szCs w:val="20"/>
              </w:rPr>
              <w:t>/</w:t>
            </w:r>
            <w:r>
              <w:rPr>
                <w:rFonts w:ascii="宋体;SimSun" w:hAnsi="宋体;SimSun" w:cs="宋体;SimSun"/>
                <w:kern w:val="0"/>
                <w:sz w:val="20"/>
                <w:szCs w:val="20"/>
              </w:rPr>
              <w:t>排采历史耦合的煤储层分析与探测技术②沁水盆地煤储层水力压裂裂缝延展控制因素分析③ 水平井成井地质因素分析④郑庄区块煤储层精细评价</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产普查与勘探</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焦养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内蒙古自治区东胜杭东</w:t>
            </w:r>
            <w:r>
              <w:rPr>
                <w:rFonts w:cs="宋体;SimSun" w:ascii="宋体;SimSun" w:hAnsi="宋体;SimSun"/>
                <w:kern w:val="0"/>
                <w:sz w:val="20"/>
                <w:szCs w:val="20"/>
              </w:rPr>
              <w:t>-</w:t>
            </w:r>
            <w:r>
              <w:rPr>
                <w:rFonts w:ascii="宋体;SimSun" w:hAnsi="宋体;SimSun" w:cs="宋体;SimSun"/>
                <w:kern w:val="0"/>
                <w:sz w:val="20"/>
                <w:szCs w:val="20"/>
              </w:rPr>
              <w:t>车家渠勘查区铀成矿规律与预测研究②鄂尔多斯盆地东北部阴山物源</w:t>
            </w:r>
            <w:r>
              <w:rPr>
                <w:rFonts w:cs="宋体;SimSun" w:ascii="宋体;SimSun" w:hAnsi="宋体;SimSun"/>
                <w:kern w:val="0"/>
                <w:sz w:val="20"/>
                <w:szCs w:val="20"/>
              </w:rPr>
              <w:t>-</w:t>
            </w:r>
            <w:r>
              <w:rPr>
                <w:rFonts w:ascii="宋体;SimSun" w:hAnsi="宋体;SimSun" w:cs="宋体;SimSun"/>
                <w:kern w:val="0"/>
                <w:sz w:val="20"/>
                <w:szCs w:val="20"/>
              </w:rPr>
              <w:t>沉积体系重建及与铀成矿关系研究③ 伊犁盆地铀成矿条件分析与选区研究④钱家店铀矿床铀源及还原介质条件分析⑤老爷庙地区东营组储层成岩作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产普查与勘探</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何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渤海湾盆地南部不同凹陷成藏动力系统划分与动力作用方式研究②油气保存和散失的流体单元识别与对比研究③涪陵地区大安寨页岩气层生烃能力及成因机理研究④川东北地区上三叠统</w:t>
            </w:r>
            <w:r>
              <w:rPr>
                <w:rFonts w:cs="宋体;SimSun" w:ascii="宋体;SimSun" w:hAnsi="宋体;SimSun"/>
                <w:kern w:val="0"/>
                <w:sz w:val="20"/>
                <w:szCs w:val="20"/>
              </w:rPr>
              <w:t>-</w:t>
            </w:r>
            <w:r>
              <w:rPr>
                <w:rFonts w:ascii="宋体;SimSun" w:hAnsi="宋体;SimSun" w:cs="宋体;SimSun"/>
                <w:kern w:val="0"/>
                <w:sz w:val="20"/>
                <w:szCs w:val="20"/>
              </w:rPr>
              <w:t>侏罗系压力预测研究⑤中国近海新生代盆地优质烃源岩形成机理与分布规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产普查与勘探</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叶加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富烃凹陷特征及类比研究（二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产普查与勘探</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红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塔里木盆地构造差异演化与下古生界油气成藏过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产普查与勘探</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梅廉夫</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孟加拉湾含油气盆地构造演化与油气地质特征研究②南海东部海域已证实富烃凹陷构造</w:t>
            </w:r>
            <w:r>
              <w:rPr>
                <w:rFonts w:cs="宋体;SimSun" w:ascii="宋体;SimSun" w:hAnsi="宋体;SimSun"/>
                <w:kern w:val="0"/>
                <w:sz w:val="20"/>
                <w:szCs w:val="20"/>
              </w:rPr>
              <w:t>-</w:t>
            </w:r>
            <w:r>
              <w:rPr>
                <w:rFonts w:ascii="宋体;SimSun" w:hAnsi="宋体;SimSun" w:cs="宋体;SimSun"/>
                <w:kern w:val="0"/>
                <w:sz w:val="20"/>
                <w:szCs w:val="20"/>
              </w:rPr>
              <w:t>沉积体系、成藏主控因素及综合评价</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产普查与勘探</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郝 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近海新生代盆地演化与油气聚集②川东北地区大型礁滩岩性气藏成藏③近海大中型油气田形成条件与分布，十二五项目</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产普查与勘探</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书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原油金刚烷的分析方法、形成机理及地球化学特征</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油气田开发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姚光庆</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塘沽地区沙三</w:t>
            </w:r>
            <w:r>
              <w:rPr>
                <w:rFonts w:cs="宋体;SimSun" w:ascii="宋体;SimSun" w:hAnsi="宋体;SimSun"/>
                <w:kern w:val="0"/>
                <w:sz w:val="20"/>
                <w:szCs w:val="20"/>
              </w:rPr>
              <w:t>5</w:t>
            </w:r>
            <w:r>
              <w:rPr>
                <w:rFonts w:ascii="宋体;SimSun" w:hAnsi="宋体;SimSun" w:cs="宋体;SimSun"/>
                <w:kern w:val="0"/>
                <w:sz w:val="20"/>
                <w:szCs w:val="20"/>
              </w:rPr>
              <w:t>特殊岩性体沉积特征及油藏综合评价</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油气井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顾 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钻井液</w:t>
            </w:r>
            <w:r>
              <w:rPr>
                <w:rFonts w:cs="宋体;SimSun" w:ascii="宋体;SimSun" w:hAnsi="宋体;SimSun"/>
                <w:kern w:val="0"/>
                <w:sz w:val="20"/>
                <w:szCs w:val="20"/>
              </w:rPr>
              <w:t>/</w:t>
            </w:r>
            <w:r>
              <w:rPr>
                <w:rFonts w:ascii="宋体;SimSun" w:hAnsi="宋体;SimSun" w:cs="宋体;SimSun"/>
                <w:kern w:val="0"/>
                <w:sz w:val="20"/>
                <w:szCs w:val="20"/>
              </w:rPr>
              <w:t>水泥浆不变条件下固井二界面泥饼固化机理与交联机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油气田开发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顾 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钻井液</w:t>
            </w:r>
            <w:r>
              <w:rPr>
                <w:rFonts w:cs="宋体;SimSun" w:ascii="宋体;SimSun" w:hAnsi="宋体;SimSun"/>
                <w:kern w:val="0"/>
                <w:sz w:val="20"/>
                <w:szCs w:val="20"/>
              </w:rPr>
              <w:t>/</w:t>
            </w:r>
            <w:r>
              <w:rPr>
                <w:rFonts w:ascii="宋体;SimSun" w:hAnsi="宋体;SimSun" w:cs="宋体;SimSun"/>
                <w:kern w:val="0"/>
                <w:sz w:val="20"/>
                <w:szCs w:val="20"/>
              </w:rPr>
              <w:t>水泥浆不变条件下固井二界面泥饼固化机理与交联机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图制图学与地理信息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谢 忠</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网络地理信息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摄影测量与遥感</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修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遥感信息智能提取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系统结构</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罗忠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人形机器人、计算机网络</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地质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袁松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 xml:space="preserve">双阳极调控负载型铁（氢）氧化物的原位生长及其对地下水中砷的去除机理② </w:t>
            </w:r>
            <w:r>
              <w:rPr>
                <w:rFonts w:cs="宋体;SimSun" w:ascii="宋体;SimSun" w:hAnsi="宋体;SimSun"/>
                <w:kern w:val="0"/>
                <w:sz w:val="20"/>
                <w:szCs w:val="20"/>
              </w:rPr>
              <w:t>Pd</w:t>
            </w:r>
            <w:r>
              <w:rPr>
                <w:rFonts w:ascii="宋体;SimSun" w:hAnsi="宋体;SimSun" w:cs="宋体;SimSun"/>
                <w:kern w:val="0"/>
                <w:sz w:val="20"/>
                <w:szCs w:val="20"/>
              </w:rPr>
              <w:t>催化阴极</w:t>
            </w:r>
            <w:r>
              <w:rPr>
                <w:rFonts w:cs="宋体;SimSun" w:ascii="宋体;SimSun" w:hAnsi="宋体;SimSun"/>
                <w:kern w:val="0"/>
                <w:sz w:val="20"/>
                <w:szCs w:val="20"/>
              </w:rPr>
              <w:t>H2</w:t>
            </w:r>
            <w:r>
              <w:rPr>
                <w:rFonts w:ascii="宋体;SimSun" w:hAnsi="宋体;SimSun" w:cs="宋体;SimSun"/>
                <w:kern w:val="0"/>
                <w:sz w:val="20"/>
                <w:szCs w:val="20"/>
              </w:rPr>
              <w:t>的新型</w:t>
            </w:r>
            <w:r>
              <w:rPr>
                <w:rFonts w:cs="宋体;SimSun" w:ascii="宋体;SimSun" w:hAnsi="宋体;SimSun"/>
                <w:kern w:val="0"/>
                <w:sz w:val="20"/>
                <w:szCs w:val="20"/>
              </w:rPr>
              <w:t>e-PRB</w:t>
            </w:r>
            <w:r>
              <w:rPr>
                <w:rFonts w:ascii="宋体;SimSun" w:hAnsi="宋体;SimSun" w:cs="宋体;SimSun"/>
                <w:kern w:val="0"/>
                <w:sz w:val="20"/>
                <w:szCs w:val="20"/>
              </w:rPr>
              <w:t>对氯代有机物污染地下水的加氢脱氯修复</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力电子与电力传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昊</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新型海洋潮汐与波浪能直线发电机系统研究 科技部②新型发电机故障诊断的研究 科技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力电子与电力传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谭国俊</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江苏省科技成果转化专项资金项目“大功率高性能中压变频传动装备开发及产业化”（纵向经费</w:t>
            </w:r>
            <w:r>
              <w:rPr>
                <w:rFonts w:cs="宋体;SimSun" w:ascii="宋体;SimSun" w:hAnsi="宋体;SimSun"/>
                <w:kern w:val="0"/>
                <w:sz w:val="20"/>
                <w:szCs w:val="20"/>
              </w:rPr>
              <w:t>900</w:t>
            </w:r>
            <w:r>
              <w:rPr>
                <w:rFonts w:ascii="宋体;SimSun" w:hAnsi="宋体;SimSun" w:cs="宋体;SimSun"/>
                <w:kern w:val="0"/>
                <w:sz w:val="20"/>
                <w:szCs w:val="20"/>
              </w:rPr>
              <w:t>万元，</w:t>
            </w:r>
            <w:r>
              <w:rPr>
                <w:rFonts w:cs="宋体;SimSun" w:ascii="宋体;SimSun" w:hAnsi="宋体;SimSun"/>
                <w:kern w:val="0"/>
                <w:sz w:val="20"/>
                <w:szCs w:val="20"/>
              </w:rPr>
              <w:t>2008</w:t>
            </w:r>
            <w:r>
              <w:rPr>
                <w:rFonts w:ascii="宋体;SimSun" w:hAnsi="宋体;SimSun" w:cs="宋体;SimSun"/>
                <w:kern w:val="0"/>
                <w:sz w:val="20"/>
                <w:szCs w:val="20"/>
              </w:rPr>
              <w:t>年</w:t>
            </w:r>
            <w:r>
              <w:rPr>
                <w:rFonts w:cs="宋体;SimSun" w:ascii="宋体;SimSun" w:hAnsi="宋体;SimSun"/>
                <w:kern w:val="0"/>
                <w:sz w:val="20"/>
                <w:szCs w:val="20"/>
              </w:rPr>
              <w:t>-2011</w:t>
            </w:r>
            <w:r>
              <w:rPr>
                <w:rFonts w:ascii="宋体;SimSun" w:hAnsi="宋体;SimSun" w:cs="宋体;SimSun"/>
                <w:kern w:val="0"/>
                <w:sz w:val="20"/>
                <w:szCs w:val="20"/>
              </w:rPr>
              <w:t>年）②科技部中小企业创新基金“矿井提升机双馈转子变频调速系统” （纵向经费</w:t>
            </w:r>
            <w:r>
              <w:rPr>
                <w:rFonts w:cs="宋体;SimSun" w:ascii="宋体;SimSun" w:hAnsi="宋体;SimSun"/>
                <w:kern w:val="0"/>
                <w:sz w:val="20"/>
                <w:szCs w:val="20"/>
              </w:rPr>
              <w:t>60</w:t>
            </w:r>
            <w:r>
              <w:rPr>
                <w:rFonts w:ascii="宋体;SimSun" w:hAnsi="宋体;SimSun" w:cs="宋体;SimSun"/>
                <w:kern w:val="0"/>
                <w:sz w:val="20"/>
                <w:szCs w:val="20"/>
              </w:rPr>
              <w:t>万元，</w:t>
            </w:r>
            <w:r>
              <w:rPr>
                <w:rFonts w:cs="宋体;SimSun" w:ascii="宋体;SimSun" w:hAnsi="宋体;SimSun"/>
                <w:kern w:val="0"/>
                <w:sz w:val="20"/>
                <w:szCs w:val="20"/>
              </w:rPr>
              <w:t>2008</w:t>
            </w:r>
            <w:r>
              <w:rPr>
                <w:rFonts w:ascii="宋体;SimSun" w:hAnsi="宋体;SimSun" w:cs="宋体;SimSun"/>
                <w:kern w:val="0"/>
                <w:sz w:val="20"/>
                <w:szCs w:val="20"/>
              </w:rPr>
              <w:t>年</w:t>
            </w:r>
            <w:r>
              <w:rPr>
                <w:rFonts w:cs="宋体;SimSun" w:ascii="宋体;SimSun" w:hAnsi="宋体;SimSun"/>
                <w:kern w:val="0"/>
                <w:sz w:val="20"/>
                <w:szCs w:val="20"/>
              </w:rPr>
              <w:t>-2009</w:t>
            </w:r>
            <w:r>
              <w:rPr>
                <w:rFonts w:ascii="宋体;SimSun" w:hAnsi="宋体;SimSun" w:cs="宋体;SimSun"/>
                <w:kern w:val="0"/>
                <w:sz w:val="20"/>
                <w:szCs w:val="20"/>
              </w:rPr>
              <w:t>年）</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力电子与电力传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崇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矿井电网高低压三级选择性漏电保护系统及装置的研究（国家科技进步三等奖）②智能矿用防爆移动负荷中心关键技术开发及产业化（</w:t>
            </w:r>
            <w:r>
              <w:rPr>
                <w:rFonts w:cs="宋体;SimSun" w:ascii="宋体;SimSun" w:hAnsi="宋体;SimSun"/>
                <w:kern w:val="0"/>
                <w:sz w:val="20"/>
                <w:szCs w:val="20"/>
              </w:rPr>
              <w:t>2006066</w:t>
            </w:r>
            <w:r>
              <w:rPr>
                <w:rFonts w:ascii="宋体;SimSun" w:hAnsi="宋体;SimSun" w:cs="宋体;SimSun"/>
                <w:kern w:val="0"/>
                <w:sz w:val="20"/>
                <w:szCs w:val="20"/>
              </w:rPr>
              <w:t>，江苏省科技厅）</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控制理论与控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巩敦卫</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不确定混合性能指标优化问题的进化优化理论与方法，国家自然科学基金②基于微粒群优化的环境不确定特种机器人路径规划，江苏省自然科学基金</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控制理论与控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小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矿井智能通风化优化及调控装置。江苏省教育厅②复杂系统控制问题的强化学习方法研究。江苏省自然科学基金</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控制理论与控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 xml:space="preserve">复杂生产过程建模、控制与优化② </w:t>
            </w:r>
            <w:r>
              <w:rPr>
                <w:rFonts w:cs="宋体;SimSun" w:ascii="宋体;SimSun" w:hAnsi="宋体;SimSun"/>
                <w:kern w:val="0"/>
                <w:sz w:val="20"/>
                <w:szCs w:val="20"/>
              </w:rPr>
              <w:t>(</w:t>
            </w:r>
            <w:r>
              <w:rPr>
                <w:rFonts w:ascii="宋体;SimSun" w:hAnsi="宋体;SimSun" w:cs="宋体;SimSun"/>
                <w:kern w:val="0"/>
                <w:sz w:val="20"/>
                <w:szCs w:val="20"/>
              </w:rPr>
              <w:t>煤矿</w:t>
            </w:r>
            <w:r>
              <w:rPr>
                <w:rFonts w:cs="宋体;SimSun" w:ascii="宋体;SimSun" w:hAnsi="宋体;SimSun"/>
                <w:kern w:val="0"/>
                <w:sz w:val="20"/>
                <w:szCs w:val="20"/>
              </w:rPr>
              <w:t>)</w:t>
            </w:r>
            <w:r>
              <w:rPr>
                <w:rFonts w:ascii="宋体;SimSun" w:hAnsi="宋体;SimSun" w:cs="宋体;SimSun"/>
                <w:kern w:val="0"/>
                <w:sz w:val="20"/>
                <w:szCs w:val="20"/>
              </w:rPr>
              <w:t>综合自动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检测技术与自动化装置</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童敏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cs="宋体;SimSun" w:ascii="宋体;SimSun" w:hAnsi="宋体;SimSun"/>
                <w:kern w:val="0"/>
                <w:sz w:val="20"/>
                <w:szCs w:val="20"/>
              </w:rPr>
              <w:t>973</w:t>
            </w:r>
            <w:r>
              <w:rPr>
                <w:rFonts w:ascii="宋体;SimSun" w:hAnsi="宋体;SimSun" w:cs="宋体;SimSun"/>
                <w:kern w:val="0"/>
                <w:sz w:val="20"/>
                <w:szCs w:val="20"/>
              </w:rPr>
              <w:t xml:space="preserve">课题“矿井突水预测理论方法” ② </w:t>
            </w:r>
            <w:r>
              <w:rPr>
                <w:rFonts w:cs="宋体;SimSun" w:ascii="宋体;SimSun" w:hAnsi="宋体;SimSun"/>
                <w:kern w:val="0"/>
                <w:sz w:val="20"/>
                <w:szCs w:val="20"/>
              </w:rPr>
              <w:t>863</w:t>
            </w:r>
            <w:r>
              <w:rPr>
                <w:rFonts w:ascii="宋体;SimSun" w:hAnsi="宋体;SimSun" w:cs="宋体;SimSun"/>
                <w:kern w:val="0"/>
                <w:sz w:val="20"/>
                <w:szCs w:val="20"/>
              </w:rPr>
              <w:t>课题“矿井安全监测关键技术”③国家重点基金“瓦斯预警关键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夏士雄</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煤矿安全监测数据解析整合模型研究及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岩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蒋斌松</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破裂围岩的力学行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岩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靖洪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岩石力学与支护工程研究②深部巷道松软围岩失稳机理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岩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元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字照相与量测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岩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维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特厚表土中冻结法凿井技术研究②复杂条件下钻井技术基础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岩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国庆</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深厚表土层中人工冻结法凿井基础研究②深部土力学、冻土力学③土与结构相互作用④冻土工程地基变形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球探测与信息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盛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井地震精细探查与重大灾害源识别理论与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采矿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柏建彪</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等学校全国优秀博士学位论文作者专项资金（</w:t>
            </w:r>
            <w:r>
              <w:rPr>
                <w:rFonts w:cs="宋体;SimSun" w:ascii="宋体;SimSun" w:hAnsi="宋体;SimSun"/>
                <w:kern w:val="0"/>
                <w:sz w:val="20"/>
                <w:szCs w:val="20"/>
              </w:rPr>
              <w:t>200760</w:t>
            </w:r>
            <w:r>
              <w:rPr>
                <w:rFonts w:ascii="宋体;SimSun" w:hAnsi="宋体;SimSun" w:cs="宋体;SimSun"/>
                <w:kern w:val="0"/>
                <w:sz w:val="20"/>
                <w:szCs w:val="20"/>
              </w:rPr>
              <w:t>）②深部动压巷道围岩控制理论与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采矿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窦林名</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煤矿冲击矿压防治理论与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采矿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作棠</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煤焦地下导控气化开采新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采矿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金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井下锚杆激振应力波传播规律与锚固质量检测机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采矿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许家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煤矿绿色开采理论与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采矿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华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煤矸石膏体充填回收条带煤柱</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全技术及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蒋曙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自然科学基金重点项目（</w:t>
            </w:r>
            <w:r>
              <w:rPr>
                <w:rFonts w:cs="宋体;SimSun" w:ascii="宋体;SimSun" w:hAnsi="宋体;SimSun"/>
                <w:kern w:val="0"/>
                <w:sz w:val="20"/>
                <w:szCs w:val="20"/>
              </w:rPr>
              <w:t>50674090</w:t>
            </w:r>
            <w:r>
              <w:rPr>
                <w:rFonts w:ascii="宋体;SimSun" w:hAnsi="宋体;SimSun" w:cs="宋体;SimSun"/>
                <w:kern w:val="0"/>
                <w:sz w:val="20"/>
                <w:szCs w:val="20"/>
              </w:rPr>
              <w:t>）：金属网孔结构对瓦斯爆炸火焰与压力波耦合作用的抑制机理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全技术及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柏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国家</w:t>
            </w:r>
            <w:r>
              <w:rPr>
                <w:rFonts w:cs="宋体;SimSun" w:ascii="宋体;SimSun" w:hAnsi="宋体;SimSun"/>
                <w:kern w:val="0"/>
                <w:sz w:val="20"/>
                <w:szCs w:val="20"/>
              </w:rPr>
              <w:t>973</w:t>
            </w:r>
            <w:r>
              <w:rPr>
                <w:rFonts w:ascii="宋体;SimSun" w:hAnsi="宋体;SimSun" w:cs="宋体;SimSun"/>
                <w:kern w:val="0"/>
                <w:sz w:val="20"/>
                <w:szCs w:val="20"/>
              </w:rPr>
              <w:t>课题：瓦斯（煤尘）爆炸动力学演化及多相耦合效应②国家自然科学基金重点项目：煤矿瓦斯灾害演化及防治基础研究③国家十一五科技支撑计划课题：矿井瓦斯煤尘灾害监测预警系统关键技术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全技术及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恩元</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w:t>
            </w:r>
            <w:r>
              <w:rPr>
                <w:rFonts w:cs="宋体;SimSun" w:ascii="宋体;SimSun" w:hAnsi="宋体;SimSun"/>
                <w:kern w:val="0"/>
                <w:sz w:val="20"/>
                <w:szCs w:val="20"/>
              </w:rPr>
              <w:t>973</w:t>
            </w:r>
            <w:r>
              <w:rPr>
                <w:rFonts w:ascii="宋体;SimSun" w:hAnsi="宋体;SimSun" w:cs="宋体;SimSun"/>
                <w:kern w:val="0"/>
                <w:sz w:val="20"/>
                <w:szCs w:val="20"/>
              </w:rPr>
              <w:t>课题：煤岩动力灾害演化过程的地球物理响应规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全技术及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福宝</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国家自然科学基金重点：一矿一面集约生产通风安全技术基础②国家自然科学基金：固相粒子封堵含瓦斯煤（岩）裂隙的机理及应用基础③国家“十二五”科技支撑计划课题：复杂大型煤矿液氮高效率防灭火技术研究与工程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聂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煤电价格形成机制研究②煤炭经济运行风险分析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谢守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公司战略管理②管理系统集成与组织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基于城乡统筹的徐州矿区塌陷地生态修复集成技术与规划研究②江苏省社科基金重点项目“江苏培育现代服务业主导产业及配套政策研究③主持完成教育部博士点基金项目“城市衰退产业转型与管理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土地资源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绍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国家自然基金，城市地价区域扩散规律研究（</w:t>
            </w:r>
            <w:r>
              <w:rPr>
                <w:rFonts w:cs="宋体;SimSun" w:ascii="宋体;SimSun" w:hAnsi="宋体;SimSun"/>
                <w:kern w:val="0"/>
                <w:sz w:val="20"/>
                <w:szCs w:val="20"/>
              </w:rPr>
              <w:t>40971074</w:t>
            </w:r>
            <w:r>
              <w:rPr>
                <w:rFonts w:ascii="宋体;SimSun" w:hAnsi="宋体;SimSun" w:cs="宋体;SimSun"/>
                <w:kern w:val="0"/>
                <w:sz w:val="20"/>
                <w:szCs w:val="20"/>
              </w:rPr>
              <w:t>）②教育部新世纪人才基金，基于</w:t>
            </w:r>
            <w:r>
              <w:rPr>
                <w:rFonts w:cs="宋体;SimSun" w:ascii="宋体;SimSun" w:hAnsi="宋体;SimSun"/>
                <w:kern w:val="0"/>
                <w:sz w:val="20"/>
                <w:szCs w:val="20"/>
              </w:rPr>
              <w:t>RS\GIS\C-cycle Models</w:t>
            </w:r>
            <w:r>
              <w:rPr>
                <w:rFonts w:ascii="宋体;SimSun" w:hAnsi="宋体;SimSun" w:cs="宋体;SimSun"/>
                <w:kern w:val="0"/>
                <w:sz w:val="20"/>
                <w:szCs w:val="20"/>
              </w:rPr>
              <w:t>的矿区扰动及其恢复评价的理论与技术研究（</w:t>
            </w:r>
            <w:r>
              <w:rPr>
                <w:rFonts w:cs="宋体;SimSun" w:ascii="宋体;SimSun" w:hAnsi="宋体;SimSun"/>
                <w:kern w:val="0"/>
                <w:sz w:val="20"/>
                <w:szCs w:val="20"/>
              </w:rPr>
              <w:t>NECT-07-0805</w:t>
            </w:r>
            <w:r>
              <w:rPr>
                <w:rFonts w:ascii="宋体;SimSun" w:hAnsi="宋体;SimSun" w:cs="宋体;SimSun"/>
                <w:kern w:val="0"/>
                <w:sz w:val="20"/>
                <w:szCs w:val="20"/>
              </w:rPr>
              <w:t>）③国土资源部公益性行业科研专项基金，基本农田管护与持续高效利用关键技术研发（</w:t>
            </w:r>
            <w:r>
              <w:rPr>
                <w:rFonts w:cs="宋体;SimSun" w:ascii="宋体;SimSun" w:hAnsi="宋体;SimSun"/>
                <w:kern w:val="0"/>
                <w:sz w:val="20"/>
                <w:szCs w:val="20"/>
              </w:rPr>
              <w:t>200911011</w:t>
            </w:r>
            <w:r>
              <w:rPr>
                <w:rFonts w:ascii="宋体;SimSun" w:hAnsi="宋体;SimSun" w:cs="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力电子与电力传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陈昊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新型海洋潮汐与波浪能直线发电机系统研究 科技部②新型发电机故障诊断的研究 科技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力电子与电力传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谭国俊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江苏省科技成果转化专项资金项目“大功率高性能中压变频传动装备开发及产业化”（纵向经费</w:t>
            </w:r>
            <w:r>
              <w:rPr>
                <w:rFonts w:cs="宋体;SimSun" w:ascii="宋体;SimSun" w:hAnsi="宋体;SimSun"/>
                <w:kern w:val="0"/>
                <w:sz w:val="20"/>
                <w:szCs w:val="20"/>
              </w:rPr>
              <w:t>900</w:t>
            </w:r>
            <w:r>
              <w:rPr>
                <w:rFonts w:ascii="宋体;SimSun" w:hAnsi="宋体;SimSun" w:cs="宋体;SimSun"/>
                <w:kern w:val="0"/>
                <w:sz w:val="20"/>
                <w:szCs w:val="20"/>
              </w:rPr>
              <w:t>万元，</w:t>
            </w:r>
            <w:r>
              <w:rPr>
                <w:rFonts w:cs="宋体;SimSun" w:ascii="宋体;SimSun" w:hAnsi="宋体;SimSun"/>
                <w:kern w:val="0"/>
                <w:sz w:val="20"/>
                <w:szCs w:val="20"/>
              </w:rPr>
              <w:t>2008</w:t>
            </w:r>
            <w:r>
              <w:rPr>
                <w:rFonts w:ascii="宋体;SimSun" w:hAnsi="宋体;SimSun" w:cs="宋体;SimSun"/>
                <w:kern w:val="0"/>
                <w:sz w:val="20"/>
                <w:szCs w:val="20"/>
              </w:rPr>
              <w:t>年</w:t>
            </w:r>
            <w:r>
              <w:rPr>
                <w:rFonts w:cs="宋体;SimSun" w:ascii="宋体;SimSun" w:hAnsi="宋体;SimSun"/>
                <w:kern w:val="0"/>
                <w:sz w:val="20"/>
                <w:szCs w:val="20"/>
              </w:rPr>
              <w:t>-2011</w:t>
            </w:r>
            <w:r>
              <w:rPr>
                <w:rFonts w:ascii="宋体;SimSun" w:hAnsi="宋体;SimSun" w:cs="宋体;SimSun"/>
                <w:kern w:val="0"/>
                <w:sz w:val="20"/>
                <w:szCs w:val="20"/>
              </w:rPr>
              <w:t>年）②科技部中小企业创新基金“矿井提升机双馈转子变频调速系统” （纵向经费</w:t>
            </w:r>
            <w:r>
              <w:rPr>
                <w:rFonts w:cs="宋体;SimSun" w:ascii="宋体;SimSun" w:hAnsi="宋体;SimSun"/>
                <w:kern w:val="0"/>
                <w:sz w:val="20"/>
                <w:szCs w:val="20"/>
              </w:rPr>
              <w:t>60</w:t>
            </w:r>
            <w:r>
              <w:rPr>
                <w:rFonts w:ascii="宋体;SimSun" w:hAnsi="宋体;SimSun" w:cs="宋体;SimSun"/>
                <w:kern w:val="0"/>
                <w:sz w:val="20"/>
                <w:szCs w:val="20"/>
              </w:rPr>
              <w:t>万元，</w:t>
            </w:r>
            <w:r>
              <w:rPr>
                <w:rFonts w:cs="宋体;SimSun" w:ascii="宋体;SimSun" w:hAnsi="宋体;SimSun"/>
                <w:kern w:val="0"/>
                <w:sz w:val="20"/>
                <w:szCs w:val="20"/>
              </w:rPr>
              <w:t>2008</w:t>
            </w:r>
            <w:r>
              <w:rPr>
                <w:rFonts w:ascii="宋体;SimSun" w:hAnsi="宋体;SimSun" w:cs="宋体;SimSun"/>
                <w:kern w:val="0"/>
                <w:sz w:val="20"/>
                <w:szCs w:val="20"/>
              </w:rPr>
              <w:t>年</w:t>
            </w:r>
            <w:r>
              <w:rPr>
                <w:rFonts w:cs="宋体;SimSun" w:ascii="宋体;SimSun" w:hAnsi="宋体;SimSun"/>
                <w:kern w:val="0"/>
                <w:sz w:val="20"/>
                <w:szCs w:val="20"/>
              </w:rPr>
              <w:t>-2009</w:t>
            </w:r>
            <w:r>
              <w:rPr>
                <w:rFonts w:ascii="宋体;SimSun" w:hAnsi="宋体;SimSun" w:cs="宋体;SimSun"/>
                <w:kern w:val="0"/>
                <w:sz w:val="20"/>
                <w:szCs w:val="20"/>
              </w:rPr>
              <w:t>年）</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力电子与电力传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王崇林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矿井电网高低压三级选择性漏电保护系统及装置的研究（国家科技进步三等奖）②智能矿用防爆移动负荷中心关键技术开发及产业化（</w:t>
            </w:r>
            <w:r>
              <w:rPr>
                <w:rFonts w:cs="宋体;SimSun" w:ascii="宋体;SimSun" w:hAnsi="宋体;SimSun"/>
                <w:kern w:val="0"/>
                <w:sz w:val="20"/>
                <w:szCs w:val="20"/>
              </w:rPr>
              <w:t>2006066</w:t>
            </w:r>
            <w:r>
              <w:rPr>
                <w:rFonts w:ascii="宋体;SimSun" w:hAnsi="宋体;SimSun" w:cs="宋体;SimSun"/>
                <w:kern w:val="0"/>
                <w:sz w:val="20"/>
                <w:szCs w:val="20"/>
              </w:rPr>
              <w:t>，江苏省科技厅）</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控制理论与控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巩敦卫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不确定混合性能指标优化问题的进化优化理论与方法，国家自然科学基金②基于微粒群优化的环境不确定特种机器人路径规划，江苏省自然科学基金</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控制理论与控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马小平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矿井智能通风化优化及调控装置。江苏省教育厅②复杂系统控制问题的强化学习方法研究。江苏省自然科学基金</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控制理论与控制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孙伟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 xml:space="preserve">复杂生产过程建模、控制与优化② </w:t>
            </w:r>
            <w:r>
              <w:rPr>
                <w:rFonts w:cs="宋体;SimSun" w:ascii="宋体;SimSun" w:hAnsi="宋体;SimSun"/>
                <w:kern w:val="0"/>
                <w:sz w:val="20"/>
                <w:szCs w:val="20"/>
              </w:rPr>
              <w:t>(</w:t>
            </w:r>
            <w:r>
              <w:rPr>
                <w:rFonts w:ascii="宋体;SimSun" w:hAnsi="宋体;SimSun" w:cs="宋体;SimSun"/>
                <w:kern w:val="0"/>
                <w:sz w:val="20"/>
                <w:szCs w:val="20"/>
              </w:rPr>
              <w:t>煤矿</w:t>
            </w:r>
            <w:r>
              <w:rPr>
                <w:rFonts w:cs="宋体;SimSun" w:ascii="宋体;SimSun" w:hAnsi="宋体;SimSun"/>
                <w:kern w:val="0"/>
                <w:sz w:val="20"/>
                <w:szCs w:val="20"/>
              </w:rPr>
              <w:t>)</w:t>
            </w:r>
            <w:r>
              <w:rPr>
                <w:rFonts w:ascii="宋体;SimSun" w:hAnsi="宋体;SimSun" w:cs="宋体;SimSun"/>
                <w:kern w:val="0"/>
                <w:sz w:val="20"/>
                <w:szCs w:val="20"/>
              </w:rPr>
              <w:t>综合自动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检测技术与自动化装置</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童敏明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cs="宋体;SimSun" w:ascii="宋体;SimSun" w:hAnsi="宋体;SimSun"/>
                <w:kern w:val="0"/>
                <w:sz w:val="20"/>
                <w:szCs w:val="20"/>
              </w:rPr>
              <w:t>973</w:t>
            </w:r>
            <w:r>
              <w:rPr>
                <w:rFonts w:ascii="宋体;SimSun" w:hAnsi="宋体;SimSun" w:cs="宋体;SimSun"/>
                <w:kern w:val="0"/>
                <w:sz w:val="20"/>
                <w:szCs w:val="20"/>
              </w:rPr>
              <w:t xml:space="preserve">课题“矿井突水预测理论方法” ② </w:t>
            </w:r>
            <w:r>
              <w:rPr>
                <w:rFonts w:cs="宋体;SimSun" w:ascii="宋体;SimSun" w:hAnsi="宋体;SimSun"/>
                <w:kern w:val="0"/>
                <w:sz w:val="20"/>
                <w:szCs w:val="20"/>
              </w:rPr>
              <w:t>863</w:t>
            </w:r>
            <w:r>
              <w:rPr>
                <w:rFonts w:ascii="宋体;SimSun" w:hAnsi="宋体;SimSun" w:cs="宋体;SimSun"/>
                <w:kern w:val="0"/>
                <w:sz w:val="20"/>
                <w:szCs w:val="20"/>
              </w:rPr>
              <w:t>课题“矿井安全监测关键技术”③国家重点基金“瓦斯预警关键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夏士雄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煤矿安全监测数据解析整合模型研究及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岩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蒋斌松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破裂围岩的力学行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岩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靖洪文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岩石力学与支护工程研究②深部巷道松软围岩失稳机理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岩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李元海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字照相与量测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岩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杨维好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特厚表土中冻结法凿井技术研究②复杂条件下钻井技术基础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岩土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周国庆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深厚表土层中人工冻结法凿井基础研究②深部土力学、冻土力学③土与结构相互作用④冻土工程地基变形控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球探测与信息技术</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刘盛东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矿井地震精细探查与重大灾害源识别理论与方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采矿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柏建彪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高等学校全国优秀博士学位论文作者专项资金（</w:t>
            </w:r>
            <w:r>
              <w:rPr>
                <w:rFonts w:cs="宋体;SimSun" w:ascii="宋体;SimSun" w:hAnsi="宋体;SimSun"/>
                <w:kern w:val="0"/>
                <w:sz w:val="20"/>
                <w:szCs w:val="20"/>
              </w:rPr>
              <w:t>200760</w:t>
            </w:r>
            <w:r>
              <w:rPr>
                <w:rFonts w:ascii="宋体;SimSun" w:hAnsi="宋体;SimSun" w:cs="宋体;SimSun"/>
                <w:kern w:val="0"/>
                <w:sz w:val="20"/>
                <w:szCs w:val="20"/>
              </w:rPr>
              <w:t>）②深部动压巷道围岩控制理论与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采矿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窦林名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煤矿冲击矿压防治理论与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采矿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王作棠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煤焦地下导控气化开采新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采矿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徐金海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井下锚杆激振应力波传播规律与锚固质量检测机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采矿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许家林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煤矿绿色开采理论与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采矿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周华强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煤矸石膏体充填回收条带煤柱</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全技术及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蒋曙光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自然科学基金重点项目（</w:t>
            </w:r>
            <w:r>
              <w:rPr>
                <w:rFonts w:cs="宋体;SimSun" w:ascii="宋体;SimSun" w:hAnsi="宋体;SimSun"/>
                <w:kern w:val="0"/>
                <w:sz w:val="20"/>
                <w:szCs w:val="20"/>
              </w:rPr>
              <w:t>50674090</w:t>
            </w:r>
            <w:r>
              <w:rPr>
                <w:rFonts w:ascii="宋体;SimSun" w:hAnsi="宋体;SimSun" w:cs="宋体;SimSun"/>
                <w:kern w:val="0"/>
                <w:sz w:val="20"/>
                <w:szCs w:val="20"/>
              </w:rPr>
              <w:t>）：金属网孔结构对瓦斯爆炸火焰与压力波耦合作用的抑制机理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全技术及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林柏泉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国家</w:t>
            </w:r>
            <w:r>
              <w:rPr>
                <w:rFonts w:cs="宋体;SimSun" w:ascii="宋体;SimSun" w:hAnsi="宋体;SimSun"/>
                <w:kern w:val="0"/>
                <w:sz w:val="20"/>
                <w:szCs w:val="20"/>
              </w:rPr>
              <w:t>973</w:t>
            </w:r>
            <w:r>
              <w:rPr>
                <w:rFonts w:ascii="宋体;SimSun" w:hAnsi="宋体;SimSun" w:cs="宋体;SimSun"/>
                <w:kern w:val="0"/>
                <w:sz w:val="20"/>
                <w:szCs w:val="20"/>
              </w:rPr>
              <w:t>课题：瓦斯（煤尘）爆炸动力学演化及多相耦合效应②国家自然科学基金重点项目：煤矿瓦斯灾害演化及防治基础研究③国家十一五科技支撑计划课题：矿井瓦斯煤尘灾害监测预警系统关键技术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全技术及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王恩元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w:t>
            </w:r>
            <w:r>
              <w:rPr>
                <w:rFonts w:cs="宋体;SimSun" w:ascii="宋体;SimSun" w:hAnsi="宋体;SimSun"/>
                <w:kern w:val="0"/>
                <w:sz w:val="20"/>
                <w:szCs w:val="20"/>
              </w:rPr>
              <w:t>973</w:t>
            </w:r>
            <w:r>
              <w:rPr>
                <w:rFonts w:ascii="宋体;SimSun" w:hAnsi="宋体;SimSun" w:cs="宋体;SimSun"/>
                <w:kern w:val="0"/>
                <w:sz w:val="20"/>
                <w:szCs w:val="20"/>
              </w:rPr>
              <w:t>课题：煤岩动力灾害演化过程的地球物理响应规律</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全技术及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周福宝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国家自然科学基金重点：一矿一面集约生产通风安全技术基础②国家自然科学基金：固相粒子封堵含瓦斯煤（岩）裂隙的机理及应用基础③国家“十二五”科技支撑计划课题：复杂大型煤矿液氮高效率防灭火技术研究与工程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聂锐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煤电价格形成机制研究②煤炭经济运行风险分析系统</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谢守祥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公司战略管理②管理系统集成与组织方法</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科学与工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周敏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基于城乡统筹的徐州矿区塌陷地生态修复集成技术与规划研究②江苏省社科基金重点项目“江苏培育现代服务业主导产业及配套政策研究③主持完成教育部博士点基金项目“城市衰退产业转型与管理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土地资源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张绍良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国家自然基金，城市地价区域扩散规律研究（</w:t>
            </w:r>
            <w:r>
              <w:rPr>
                <w:rFonts w:cs="宋体;SimSun" w:ascii="宋体;SimSun" w:hAnsi="宋体;SimSun"/>
                <w:kern w:val="0"/>
                <w:sz w:val="20"/>
                <w:szCs w:val="20"/>
              </w:rPr>
              <w:t>40971074</w:t>
            </w:r>
            <w:r>
              <w:rPr>
                <w:rFonts w:ascii="宋体;SimSun" w:hAnsi="宋体;SimSun" w:cs="宋体;SimSun"/>
                <w:kern w:val="0"/>
                <w:sz w:val="20"/>
                <w:szCs w:val="20"/>
              </w:rPr>
              <w:t>）②教育部新世纪人才基金，基于</w:t>
            </w:r>
            <w:r>
              <w:rPr>
                <w:rFonts w:cs="宋体;SimSun" w:ascii="宋体;SimSun" w:hAnsi="宋体;SimSun"/>
                <w:kern w:val="0"/>
                <w:sz w:val="20"/>
                <w:szCs w:val="20"/>
              </w:rPr>
              <w:t>RS\GIS\C-cycle Models</w:t>
            </w:r>
            <w:r>
              <w:rPr>
                <w:rFonts w:ascii="宋体;SimSun" w:hAnsi="宋体;SimSun" w:cs="宋体;SimSun"/>
                <w:kern w:val="0"/>
                <w:sz w:val="20"/>
                <w:szCs w:val="20"/>
              </w:rPr>
              <w:t>的矿区扰动及其恢复评价的理论与技术研究（</w:t>
            </w:r>
            <w:r>
              <w:rPr>
                <w:rFonts w:cs="宋体;SimSun" w:ascii="宋体;SimSun" w:hAnsi="宋体;SimSun"/>
                <w:kern w:val="0"/>
                <w:sz w:val="20"/>
                <w:szCs w:val="20"/>
              </w:rPr>
              <w:t>NECT-07-0805</w:t>
            </w:r>
            <w:r>
              <w:rPr>
                <w:rFonts w:ascii="宋体;SimSun" w:hAnsi="宋体;SimSun" w:cs="宋体;SimSun"/>
                <w:kern w:val="0"/>
                <w:sz w:val="20"/>
                <w:szCs w:val="20"/>
              </w:rPr>
              <w:t>）③国土资源部公益性行业科研专项基金，基本农田管护与持续高效利用关键技术研发（</w:t>
            </w:r>
            <w:r>
              <w:rPr>
                <w:rFonts w:cs="宋体;SimSun" w:ascii="宋体;SimSun" w:hAnsi="宋体;SimSun"/>
                <w:kern w:val="0"/>
                <w:sz w:val="20"/>
                <w:szCs w:val="20"/>
              </w:rPr>
              <w:t>200911011</w:t>
            </w:r>
            <w:r>
              <w:rPr>
                <w:rFonts w:ascii="宋体;SimSun" w:hAnsi="宋体;SimSun" w:cs="宋体;SimSun"/>
                <w:kern w:val="0"/>
                <w:sz w:val="20"/>
                <w:szCs w:val="20"/>
              </w:rPr>
              <w:t>）</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占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矸石充填开采围岩控制②煤与煤层气共采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缪协兴</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采动岩体力学理论与应用研究②岩层运动中的关键层理论研究③破碎岩体渗流规律及其在煤矿突水防治中的应用研究④煤矿突水机理与防治基础理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连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巷道围岩稳定性评价与控制技术研究②深部煤炭开采地质环境恶化规律及预测研究③煤层底板突水灾害演化规律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马占国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矸石充填开采围岩控制②煤与煤层气共采技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缪协兴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采动岩体力学理论与应用研究②岩层运动中的关键层理论研究③破碎岩体渗流规律及其在煤矿突水防治中的应用研究④煤矿突水机理与防治基础理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矿业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力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王连国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巷道围岩稳定性评价与控制技术研究②深部煤炭开采地质环境恶化规律及预测研究③煤层底板突水灾害演化规律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先达</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唯物史观视野中的文化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段忠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历史唯物主义研究②政治哲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 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历史与文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郝立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唯物史观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 燕</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化哲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梁树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十一届三中全会以来党的理论创新与历史经验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俊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价值论研究②社会发展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立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马克思主义哲学基础理论究②历史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文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哲学人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干春松</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儒家哲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罗安宪</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古代哲学②道家哲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彭永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宋明理学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宋志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哲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温海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东西方比较哲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向世陵</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儒家哲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立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近代哲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欧阳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当代欧美哲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志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德国哲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逻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晓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逻辑哲学②认知的逻辑</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逻辑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武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逻辑史②批判性思维</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伦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葛晨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伦理学原理②中外伦理文化比较</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伦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龚 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西伦理思想比较</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伦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焦国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伦理思想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伦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肖群忠</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伦理思想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传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绘画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丁 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油画肖像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牛宏宝</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代西方美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 琼</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西方美学史②现代西方美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张 法 </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审美文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晓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书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宗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方立天</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宗教与文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宗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何光沪</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督教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宗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何建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道教②中外宗教比较</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宗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秋零</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宗教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宗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温金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佛教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宗教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风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佛教与中国传统文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技术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大椿</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技发展战略和政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技术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伯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技术哲学②科学技术与社会</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技术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鸿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技术与文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 萍</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哲学</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敬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哲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哲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彭新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传统治世之道研究②西方管理思想史研究③领导哲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治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享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学战略规划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治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义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政治经济学②当代中国经济</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治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邱海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政治经济学②《资本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治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 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马克思主义与当代</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治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 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金融危机后资本主义的历史走向与我国的应对方略②中国通货膨胀中的需求拉动与成本推动因素研究及其政策选择</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西方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彦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人口老龄化对宏观经济的定量影响②首都城市产业结构高端化比较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西方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方福前</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经济理论与经济管理②中国现有经济环境下工资集体协商的效应</w:t>
            </w:r>
            <w:r>
              <w:rPr>
                <w:rFonts w:cs="宋体;SimSun" w:ascii="宋体;SimSun" w:hAnsi="宋体;SimSun"/>
                <w:kern w:val="0"/>
                <w:sz w:val="20"/>
                <w:szCs w:val="20"/>
              </w:rPr>
              <w:t>--</w:t>
            </w:r>
            <w:r>
              <w:rPr>
                <w:rFonts w:ascii="宋体;SimSun" w:hAnsi="宋体;SimSun" w:cs="宋体;SimSun"/>
                <w:kern w:val="0"/>
                <w:sz w:val="20"/>
                <w:szCs w:val="20"/>
              </w:rPr>
              <w:t>基于行为经济学的研究③城市空间扁平分异研究</w:t>
            </w:r>
            <w:r>
              <w:rPr>
                <w:rFonts w:cs="宋体;SimSun" w:ascii="宋体;SimSun" w:hAnsi="宋体;SimSun"/>
                <w:kern w:val="0"/>
                <w:sz w:val="20"/>
                <w:szCs w:val="20"/>
              </w:rPr>
              <w:t>-</w:t>
            </w:r>
            <w:r>
              <w:rPr>
                <w:rFonts w:ascii="宋体;SimSun" w:hAnsi="宋体;SimSun" w:cs="宋体;SimSun"/>
                <w:kern w:val="0"/>
                <w:sz w:val="20"/>
                <w:szCs w:val="20"/>
              </w:rPr>
              <w:t>基于北京市的实证分析④《中国高校哲学社会科学发展报告》“经济学”部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西方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 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加快推进经济发展方式转变和经济结构调整的我国财政政策及财政管理模式研究②适宜技术、结构失衡与中国经济增长模式③产业结构变化和能源消费增长路径——基于多部门模型和跨国面板数据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西方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凤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研究生培养质量保障体系研究②房地产市场调控与企业异质性——基于混合寡头模型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西方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陶 然</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经济发展模式②转轨政治经济学③农村基层治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西方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汉洪</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西方经济学②产业组织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西方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业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障国民经济可持续发展的水利投资最优规模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经济</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建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后金融危机时代我国参与国际货币体系改革与人民币国际化问题研究②国际政治经济学数理分析方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口、资源与环境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宋国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污染防治政策体系总体评估、关键技术及实证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民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超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宏观经济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民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 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学方法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民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方 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均衡框架下的中国</w:t>
            </w:r>
            <w:r>
              <w:rPr>
                <w:rFonts w:cs="宋体;SimSun" w:ascii="宋体;SimSun" w:hAnsi="宋体;SimSun"/>
                <w:kern w:val="0"/>
                <w:sz w:val="20"/>
                <w:szCs w:val="20"/>
              </w:rPr>
              <w:t>FDI</w:t>
            </w:r>
            <w:r>
              <w:rPr>
                <w:rFonts w:ascii="宋体;SimSun" w:hAnsi="宋体;SimSun" w:cs="宋体;SimSun"/>
                <w:kern w:val="0"/>
                <w:sz w:val="20"/>
                <w:szCs w:val="20"/>
              </w:rPr>
              <w:t>区位决定及其区域经济效应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民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方竹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创新力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民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顾海兵</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宏观经济监测预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民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特色社会主义经济理论体系研究 国家社科基金项目</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民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 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民经济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民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天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业经济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冰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扩张与经济失衡关系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岳树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促进资源节约型、环境友好型社会建设的税制改革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岳希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扶贫、转移支付与最终消除绝对贫困</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何 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代财政金融理论的中国渊源——</w:t>
            </w:r>
            <w:r>
              <w:rPr>
                <w:rFonts w:cs="宋体;SimSun" w:ascii="宋体;SimSun" w:hAnsi="宋体;SimSun"/>
                <w:kern w:val="0"/>
                <w:sz w:val="20"/>
                <w:szCs w:val="20"/>
              </w:rPr>
              <w:t>17-19</w:t>
            </w:r>
            <w:r>
              <w:rPr>
                <w:rFonts w:ascii="宋体;SimSun" w:hAnsi="宋体;SimSun" w:cs="宋体;SimSun"/>
                <w:kern w:val="0"/>
                <w:sz w:val="20"/>
                <w:szCs w:val="20"/>
              </w:rPr>
              <w:t>世纪中国财政金融问题</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汪昌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本市场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晶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债务危机下的信用交易与信用监管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成思</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后危机时代的通胀风险、通胀预期与货币政策互动机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庄毓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我国宏观调控政策前瞻性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劳动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伟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劳动经济理论及政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劳动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易定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工资指数研究②劳动与可持续发展研究③中国地区劳动力市场分析框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杜子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公共服务效果测评通用标准及应用工具②</w:t>
            </w:r>
            <w:r>
              <w:rPr>
                <w:rFonts w:cs="宋体;SimSun" w:ascii="宋体;SimSun" w:hAnsi="宋体;SimSun"/>
                <w:kern w:val="0"/>
                <w:sz w:val="20"/>
                <w:szCs w:val="20"/>
              </w:rPr>
              <w:t>CPI</w:t>
            </w:r>
            <w:r>
              <w:rPr>
                <w:rFonts w:ascii="宋体;SimSun" w:hAnsi="宋体;SimSun" w:cs="宋体;SimSun"/>
                <w:kern w:val="0"/>
                <w:sz w:val="20"/>
                <w:szCs w:val="20"/>
              </w:rPr>
              <w:t>理论重建及编制方案改进的研究③现代科学技术在统计中的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敏雪</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循环经济评价统计 ②</w:t>
            </w:r>
            <w:r>
              <w:rPr>
                <w:rFonts w:cs="宋体;SimSun" w:ascii="宋体;SimSun" w:hAnsi="宋体;SimSun"/>
                <w:kern w:val="0"/>
                <w:sz w:val="20"/>
                <w:szCs w:val="20"/>
              </w:rPr>
              <w:t>SNA</w:t>
            </w:r>
            <w:r>
              <w:rPr>
                <w:rFonts w:ascii="宋体;SimSun" w:hAnsi="宋体;SimSun" w:cs="宋体;SimSun"/>
                <w:kern w:val="0"/>
                <w:sz w:val="20"/>
                <w:szCs w:val="20"/>
              </w:rPr>
              <w:t>的新进展与中国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何晓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多元统计分析应用研究 ②</w:t>
            </w:r>
            <w:r>
              <w:rPr>
                <w:rFonts w:cs="宋体;SimSun" w:ascii="宋体;SimSun" w:hAnsi="宋体;SimSun"/>
                <w:kern w:val="0"/>
                <w:sz w:val="20"/>
                <w:szCs w:val="20"/>
              </w:rPr>
              <w:t>6sigma</w:t>
            </w:r>
            <w:r>
              <w:rPr>
                <w:rFonts w:ascii="宋体;SimSun" w:hAnsi="宋体;SimSun" w:cs="宋体;SimSun"/>
                <w:kern w:val="0"/>
                <w:sz w:val="20"/>
                <w:szCs w:val="20"/>
              </w:rPr>
              <w:t>质量管理的理论与实践</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勇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普查数据质量的事后抽查理论及其应用研究 ②“复杂抽样中的模型方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孟生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随机效应模型及其在非寿险风险管理中的应用②考虑风险相依的非寿险精算模型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彭 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行病学中</w:t>
            </w:r>
            <w:r>
              <w:rPr>
                <w:rFonts w:cs="宋体;SimSun" w:ascii="宋体;SimSun" w:hAnsi="宋体;SimSun"/>
                <w:kern w:val="0"/>
                <w:sz w:val="20"/>
                <w:szCs w:val="20"/>
              </w:rPr>
              <w:t>APC</w:t>
            </w:r>
            <w:r>
              <w:rPr>
                <w:rFonts w:ascii="宋体;SimSun" w:hAnsi="宋体;SimSun" w:cs="宋体;SimSun"/>
                <w:kern w:val="0"/>
                <w:sz w:val="20"/>
                <w:szCs w:val="20"/>
              </w:rPr>
              <w:t>模型的识别问题研究等</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田茂再</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分位回归与复杂分层结构数据分析</w:t>
            </w:r>
            <w:r>
              <w:rPr>
                <w:rFonts w:cs="宋体;SimSun" w:ascii="宋体;SimSun" w:hAnsi="宋体;SimSun"/>
                <w:kern w:val="0"/>
                <w:sz w:val="20"/>
                <w:szCs w:val="20"/>
              </w:rPr>
              <w:t>)②</w:t>
            </w:r>
            <w:r>
              <w:rPr>
                <w:rFonts w:ascii="宋体;SimSun" w:hAnsi="宋体;SimSun" w:cs="宋体;SimSun"/>
                <w:kern w:val="0"/>
                <w:sz w:val="20"/>
                <w:szCs w:val="20"/>
              </w:rPr>
              <w:t>高维鞍点逼近理论与方法及其在大范围复杂数据分析中的应用③高维复杂分层数据分析与鞍点逼近方法及其在流行病风险中的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晓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北京市人口老龄化对社会保障长期可持续发展的影响研究 ②我国社会保障核算、精算、预算整合模型研究与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易丹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 xml:space="preserve">中国寿险业风险监管方法研究②环保投资核算体系优化与绩效评价体系建立研究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袁 卫</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全国高校人文社会科学</w:t>
            </w:r>
            <w:r>
              <w:rPr>
                <w:rFonts w:cs="宋体;SimSun" w:ascii="宋体;SimSun" w:hAnsi="宋体;SimSun"/>
                <w:kern w:val="0"/>
                <w:sz w:val="20"/>
                <w:szCs w:val="20"/>
              </w:rPr>
              <w:t>R&amp;D</w:t>
            </w:r>
            <w:r>
              <w:rPr>
                <w:rFonts w:ascii="宋体;SimSun" w:hAnsi="宋体;SimSun" w:cs="宋体;SimSun"/>
                <w:kern w:val="0"/>
                <w:sz w:val="20"/>
                <w:szCs w:val="20"/>
              </w:rPr>
              <w:t xml:space="preserve">资源整体情况分析②经济学战略规划研究③中国调查数据库建设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 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基于高频数据的股市极端风险测度及其防范研究②基于高频和超高维数据的中国金融市场若干重大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彦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北京市基础教育空间信息整理和分析②经济社会公共数据的空间统计样本数据开发及应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劳动经济学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 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劳动关系的政府规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劳动关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 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劳动关系的政府规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冯玉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完善和发展中国特色社会主义法律体系的理论与实践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世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以人为本”与社会主义法治</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小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律文明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史彤彪</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自然法思想对西方法律文明的影响</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国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促进社会公平正义的理论和实践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志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法律服务业发展战略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景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全球化条件下的法治国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学理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立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特色社会主义根本民主政治理论与建设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律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云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吸收、借鉴与法律移植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律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叶秋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界主要法律体系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律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晓耕</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传统死刑文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宪法学与行政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大元</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宪法学说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宪法学与行政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锦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宪法在特别行政区的适用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宪法学与行政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莫于川</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突发社会安全事件应急法律机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宪法学与行政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建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给付行政法原理与民生行政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冯 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刑法与人权保障</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铭暄</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法基础理论问题比较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京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加入世界贸易组织的刑事法律协调与完善</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明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犯罪与行政违法行为的界限与惩罚机制的协调</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田宏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金融监管现代化研究——以全球化为视角的分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肖中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变迁、刑法发展与立法模式的变革</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谢望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风险社会交通犯罪的刑法规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许崇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陆对台湾</w:t>
            </w:r>
            <w:r>
              <w:rPr>
                <w:rFonts w:cs="宋体;SimSun" w:ascii="宋体;SimSun" w:hAnsi="宋体;SimSun"/>
                <w:kern w:val="0"/>
                <w:sz w:val="20"/>
                <w:szCs w:val="20"/>
              </w:rPr>
              <w:t>60</w:t>
            </w:r>
            <w:r>
              <w:rPr>
                <w:rFonts w:ascii="宋体;SimSun" w:hAnsi="宋体;SimSun" w:cs="宋体;SimSun"/>
                <w:kern w:val="0"/>
                <w:sz w:val="20"/>
                <w:szCs w:val="20"/>
              </w:rPr>
              <w:t>年政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刑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小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侵财犯罪刑事政策应对措施的合理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商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董安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我国商法制度体系建设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商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黎建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当代劳动争议法律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商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 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当代中国劳动法律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商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龙翼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婚姻家庭法立法和理论体系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商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 轶</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法规范论：类型及其配置</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商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利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学方法论研究</w:t>
            </w:r>
            <w:r>
              <w:rPr>
                <w:rFonts w:cs="宋体;SimSun" w:ascii="宋体;SimSun" w:hAnsi="宋体;SimSun"/>
                <w:kern w:val="0"/>
                <w:sz w:val="20"/>
                <w:szCs w:val="20"/>
              </w:rPr>
              <w:t>--</w:t>
            </w:r>
            <w:r>
              <w:rPr>
                <w:rFonts w:ascii="宋体;SimSun" w:hAnsi="宋体;SimSun" w:cs="宋体;SimSun"/>
                <w:kern w:val="0"/>
                <w:sz w:val="20"/>
                <w:szCs w:val="20"/>
              </w:rPr>
              <w:t>以民法适用为视角</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商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大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婚姻立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商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立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特色社会主义民法学</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商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姚 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法总则基本理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商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叶 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证券市场投资者利益保护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商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新宝</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精神损害制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商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中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主义市场经济民商法律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诉讼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卫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设公正高效权威的社会主义司法制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诉讼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何家弘</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证据的审查与认定原理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诉讼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学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司法鉴定人的出庭作证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诉讼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邵 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事诉权与民事之诉法理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诉讼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汤维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加强党的司法能力建设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诉讼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肖建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强制执行法体系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俊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私募股权基金法律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史际春</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以民生与和谐为核心的社会领域法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欣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企业破产法之管理人制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宏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维护公平竞争法律制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孟洲</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监管法律制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大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法的修改与完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与资源保护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艳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气候变化应对法立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与资源保护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 珂</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我国入世后企业面临的环境法新问题</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立余</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营者集中的救济制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邵沙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跨国公司犯罪的法律控制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尹 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r>
              <w:rPr>
                <w:rFonts w:cs="宋体;SimSun" w:ascii="宋体;SimSun" w:hAnsi="宋体;SimSun"/>
                <w:kern w:val="0"/>
                <w:sz w:val="20"/>
                <w:szCs w:val="20"/>
              </w:rPr>
              <w:t>"</w:t>
            </w:r>
            <w:r>
              <w:rPr>
                <w:rFonts w:ascii="宋体;SimSun" w:hAnsi="宋体;SimSun" w:cs="宋体;SimSun"/>
                <w:kern w:val="0"/>
                <w:sz w:val="20"/>
                <w:szCs w:val="20"/>
              </w:rPr>
              <w:t>９８５工程</w:t>
            </w:r>
            <w:r>
              <w:rPr>
                <w:rFonts w:cs="宋体;SimSun" w:ascii="宋体;SimSun" w:hAnsi="宋体;SimSun"/>
                <w:kern w:val="0"/>
                <w:sz w:val="20"/>
                <w:szCs w:val="20"/>
              </w:rPr>
              <w:t>"</w:t>
            </w:r>
            <w:r>
              <w:rPr>
                <w:rFonts w:ascii="宋体;SimSun" w:hAnsi="宋体;SimSun" w:cs="宋体;SimSun"/>
                <w:kern w:val="0"/>
                <w:sz w:val="20"/>
                <w:szCs w:val="20"/>
              </w:rPr>
              <w:t>自由探索科研项目</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余劲松</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经济法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秀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国际投资仲裁机制及其改革</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法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文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刑事诉讼规则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知识产权法</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 禾</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专利制度中的理论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知识产权法</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寿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欧洲一体化进程中“法治”原则的建构历程及其对中国的借鉴意义</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知识产权法</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春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知识产权法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外政治制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淑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多党合作与执政能力建设</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社会主义与国际共产主义运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景治</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当代中国政治发展与世界社会主义</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社会主义与国际共产主义运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秦 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中国化与哲学社会科学创新发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社会主义与国际共产主义运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陶文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推进马克思主义时代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社会主义与国际共产主义运动</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 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全球金融危机与当代资本主义新变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共党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 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主义时期中共党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共党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德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时期以来党内民主建设理论与实践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共党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凤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共产党关于“什么是社会主义、怎样建设社会主义”的认识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交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灿荣</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对外政策趋势与朝鲜半岛前景</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交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宝俊</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当代中国外交</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于显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管理体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旭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我国乡村人群心理安全感的促进和保护因素</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雷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十六大以来中国共产党的理论创新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云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个代表重要思想与当代中国社会建设</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发展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 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特色社会主义理论与实践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中国化研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志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关于建设马克思主义学习型政党的几个问题</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外马克思主义研究</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继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西方左翼学者的马克思主义观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政治教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建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发展观的重大理论和实践意义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政治教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 易</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当代主要社会思潮对大学生思想道德的影响及对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辛 逸</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农村人民公社经济制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艺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元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文艺学与美学基本理论②中西文化理论与当代文化研究③文化产业与创意产业理论与实践④人文奥运理论与实践</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艺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小枫</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西古典诗学、古典语文学、政治哲学、神学②中西古典文本注疏及解读</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艺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卢铁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文学思潮原理研究②马克思主义文艺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艺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永青</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文艺理论、马克思主义文论②文艺美学、现代西方美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满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语言学理论②现代汉语语法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贺 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语言学理论②句法语义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劲 松</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语言的变异与变化②语言接触、中介语固化、语言转换与语言结构的变化③社会语言生活热点问题</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言学及应用语言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 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对外汉语教学理论②句法语义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字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贵元</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文字学②词汇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冷成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唐宋文学②中国古代文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炳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先秦两汉文学②中国分体文学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正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先秦两汉文学文献学与文学思想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程光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当代文学史研究②当代小说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乔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鲁迅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 今</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现当代文学现象研究②汉译文学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俊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当代小说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 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鲁迅研究与中国现当代作家作品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现当代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家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现当代诗歌研究②中外诗歌比较研究及翻译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文学与世界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旭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现代中西比较文学②跨学科与跨文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文学与世界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耿幼壮</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西方文学与文学理论②艺术史与艺术批评</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文学与世界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梁 坤</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西方文学史②俄罗斯文学与宗教③西方文学原型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文学与世界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慧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宗教学②西方文论与基督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蔡 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编辑</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 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伦理与法规</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力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新闻理论②外国新闻传播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 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采访写作</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匡文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网络传播</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彭 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网络传播</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盛希贵</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摄影</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涂光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新闻评论②公共关系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润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新闻传播史②外国新闻传播史</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保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理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喻国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传播理论②舆论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 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采写</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钟 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广播电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小普</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广播电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播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倪 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广告学</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当代中国史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何虎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中国特色社会主义宗教理论体系研究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历史地理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华林甫</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史地图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凤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前期督抚与吏治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后滨</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出土汉唐政务文书汇释及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古代史</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子今</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秦汉社会称谓研究②秦汉时期未成年人生活研究③秦汉时期齐人的海洋开发④匈奴经营西域研究⑤中国古代交通史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戴德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务会计理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荆 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市公司资产质量评价体系构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　泓</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理论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瑞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cs="宋体;SimSun" w:ascii="宋体;SimSun" w:hAnsi="宋体;SimSun"/>
                <w:kern w:val="0"/>
                <w:sz w:val="20"/>
                <w:szCs w:val="20"/>
              </w:rPr>
              <w:t>IT</w:t>
            </w:r>
            <w:r>
              <w:rPr>
                <w:rFonts w:ascii="宋体;SimSun" w:hAnsi="宋体;SimSun" w:cs="宋体;SimSun"/>
                <w:kern w:val="0"/>
                <w:sz w:val="20"/>
                <w:szCs w:val="20"/>
              </w:rPr>
              <w:t>环境下价值链管理②基于价值链的财务战略执行模型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力资源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程延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劳动合同法对企业人力资源管理影响研究②员工参与管理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力资源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新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力资源开发与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力资源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彭剑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力资源开发与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力资源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健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人力资源管理与员工幸福感②职场从业人员工作压力与主管幸福感③中国组织情境下的领导风格与领导力</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力资源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丽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新形势下企业整合战略与动态竞争”中的人力资源战略研究②基于劳动关系和谐化背景的人力资源管理实践的研究③广电企业转型期市场化运营模式及人力资源管理创新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力资源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文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职业开发与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化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务管理理论结构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晓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当前中国大陆“政社关系”研究②</w:t>
            </w:r>
            <w:r>
              <w:rPr>
                <w:rFonts w:cs="宋体;SimSun" w:ascii="宋体;SimSun" w:hAnsi="宋体;SimSun"/>
                <w:kern w:val="0"/>
                <w:sz w:val="20"/>
                <w:szCs w:val="20"/>
              </w:rPr>
              <w:t>2013</w:t>
            </w:r>
            <w:r>
              <w:rPr>
                <w:rFonts w:ascii="宋体;SimSun" w:hAnsi="宋体;SimSun" w:cs="宋体;SimSun"/>
                <w:kern w:val="0"/>
                <w:sz w:val="20"/>
                <w:szCs w:val="20"/>
              </w:rPr>
              <w:t>中国第三部门观察报告③中国公益文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太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宗教事务法制化战略与管理创新研究：现状调查、目标模式与行动方案②公立医院院长资格管理制度研究③住房公积金及其管理机构的法律属性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柏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基层社会管理体制与机制②公共参与与地方政府改革③行政管理学专业建设</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魏 娜</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益物品提供中的合作机制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成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实施教育规划纲要背景下的国家教育行政部门管理体制改革若干问题对策研究②大部制若干问题研究③制度建设与运行绩效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康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过服务型政府建设完善社会管理体系</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保障</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程永宏</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总体基尼系数的多角度分解：方法及其应用</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保障</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仇雨临</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医疗保险研究②国外社保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保障</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董克用</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收入分配与社会保障、中国养老保险制度统一的路径</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保障</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 珍</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基本养老保险政策评估②中国基本医疗保障制度发展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保障</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虎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我国公立医院改革试点目标任务及配套政策跟踪调查研究②基于科研规划视角的新农合发展重大决策问题研究③基于医院发展改革目标的驱动型绩效管理</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保障</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功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社会保障发展战略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土地资源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燕芬</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资源税费“绿色化”转型的价格影响研究——基于价格管制和全要素生产率的综合分析②我国积极财政政策和适度宽松货币政策背景下的价格总水平波动趋势及其动因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土地资源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 萍</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多维度住房保障边界②住房发展规划研究③城市地价指数</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土地资源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严金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国土规划与资源环境承载能力评价研究②国土空间利用的约束条件识别与动态潜力评估关键技术研究③产业用地规划及相关规划协同耦合技术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土地资源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叶剑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土地征收补偿制度研究②土地招拍挂制度及存量建设用地交易机制研究③存量建设用地开发利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土地资源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占录</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基于土地发展权的农村居民点整治利益分配理论与实证研究②基于土地发展权的城市郊区农村居民点整治模式研究③中国土地发展权制度设计</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城乡发展与规划</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叶裕民</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北京新城规划建设与人口均衡发展研究②基于</w:t>
            </w:r>
            <w:r>
              <w:rPr>
                <w:rFonts w:cs="宋体;SimSun" w:ascii="宋体;SimSun" w:hAnsi="宋体;SimSun"/>
                <w:kern w:val="0"/>
                <w:sz w:val="20"/>
                <w:szCs w:val="20"/>
              </w:rPr>
              <w:t>GIS</w:t>
            </w:r>
            <w:r>
              <w:rPr>
                <w:rFonts w:ascii="宋体;SimSun" w:hAnsi="宋体;SimSun" w:cs="宋体;SimSun"/>
                <w:kern w:val="0"/>
                <w:sz w:val="20"/>
                <w:szCs w:val="20"/>
              </w:rPr>
              <w:t>的首都城乡发展战略规划决策支持系统基础建设③新型城市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共财政与公共政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崔 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基于构建橄榄型分配格局目标的我国直接税体系建设研究②构建我国应急财政管理体系研究③我国税制结构优化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共财政与公共政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蓝志勇</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特色的公共组织和非赢利组织的创新理论②北京市学习型组织与政府创新③城市水务管理</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共财政与公共政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毛寿龙</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公共管理改革</w:t>
            </w:r>
            <w:r>
              <w:rPr>
                <w:rFonts w:cs="宋体;SimSun" w:ascii="宋体;SimSun" w:hAnsi="宋体;SimSun"/>
                <w:kern w:val="0"/>
                <w:sz w:val="20"/>
                <w:szCs w:val="20"/>
              </w:rPr>
              <w:t>60</w:t>
            </w:r>
            <w:r>
              <w:rPr>
                <w:rFonts w:ascii="宋体;SimSun" w:hAnsi="宋体;SimSun" w:cs="宋体;SimSun"/>
                <w:kern w:val="0"/>
                <w:sz w:val="20"/>
                <w:szCs w:val="20"/>
              </w:rPr>
              <w:t>年②中国科技社团的经验路径与发展创新研究③民办非企业单位能力建设和政策指导试点</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共财政与公共政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玉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地方政府债务形成机制与风险防范研究②我国城镇供水安全系统性建设的财税政策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共财政与公共政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谢 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首都经济圈发展支撑政策研究②中国国际经济政策与安全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共财政与公共政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许光建</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阶段通货膨胀与预期管理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共组织与人力资源</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方振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平衡计分卡中国化模式构建及其在领导干部绩效评估中的应用②国外人才评价机制研究③考试测评与干部选拔改革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共组织与人力资源</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 昕</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党政领导干部民主测评的优化与完善②医疗事业单位工作人员兼职兼薪管理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共组织与人力资源</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春波</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结构化面试</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劳动经济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曾湘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劳动经济理论及政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力资源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曾湘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劳动经济理论及政策</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劳动关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唐 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企业人力资源与劳动关系管理②劳动争议处理③企业冲突管理系统：预防、协商、调解、仲裁、诉讼</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民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力资源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唐 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企业人力资源与劳动关系管理②劳动争议处理③企业冲突管理系统：预防、协商、调解、仲裁、诉讼</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唐勇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写意性工笔画研究（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 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语言研究与中国画当代艺术表现（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 洋</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物画写生与创作研究（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庆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墨人物形式语言研究（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姚鸣京</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山水绘画语言研究（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谢东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油画表现语言与现实生活（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 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形象的发现与表达（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 元</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艺术创作研究（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谭 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代铜版画语言研究（接受</w:t>
            </w:r>
            <w:r>
              <w:rPr>
                <w:rFonts w:cs="宋体;SimSun" w:ascii="宋体;SimSun" w:hAnsi="宋体;SimSun"/>
                <w:kern w:val="0"/>
                <w:sz w:val="20"/>
                <w:szCs w:val="20"/>
              </w:rPr>
              <w:t>1</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桂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丝网版画探素与研究（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 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代版画研究（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品昌</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雕塑的材料与语言研究（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 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当代雕塑的公共性研究（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隋建国</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雕塑空间中的时间性因素研究（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曹力</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东西方绘画及壁画的现代重构（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颖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传统壁画语言在现代公共空间中的应用。②工笔重彩人物绘画语言研究。③线结构研究。（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胜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统语言转换（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国龙</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质化呈现（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尹吉男</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美术史（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乔晓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物质文化遗产与民间美术研究（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邵大箴</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当代中外美术思潮（接受</w:t>
            </w:r>
            <w:r>
              <w:rPr>
                <w:rFonts w:cs="宋体;SimSun" w:ascii="宋体;SimSun" w:hAnsi="宋体;SimSun"/>
                <w:kern w:val="0"/>
                <w:sz w:val="20"/>
                <w:szCs w:val="20"/>
              </w:rPr>
              <w:t>1</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易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史方法与批评（接受</w:t>
            </w:r>
            <w:r>
              <w:rPr>
                <w:rFonts w:cs="宋体;SimSun" w:ascii="宋体;SimSun" w:hAnsi="宋体;SimSun"/>
                <w:kern w:val="0"/>
                <w:sz w:val="20"/>
                <w:szCs w:val="20"/>
              </w:rPr>
              <w:t>3</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贺西林</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唐视觉文化研究（接受</w:t>
            </w:r>
            <w:r>
              <w:rPr>
                <w:rFonts w:cs="宋体;SimSun" w:ascii="宋体;SimSun" w:hAnsi="宋体;SimSun"/>
                <w:kern w:val="0"/>
                <w:sz w:val="20"/>
                <w:szCs w:val="20"/>
              </w:rPr>
              <w:t>1</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罗世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宗教美术研究（接受</w:t>
            </w:r>
            <w:r>
              <w:rPr>
                <w:rFonts w:cs="宋体;SimSun" w:ascii="宋体;SimSun" w:hAnsi="宋体;SimSun"/>
                <w:kern w:val="0"/>
                <w:sz w:val="20"/>
                <w:szCs w:val="20"/>
              </w:rPr>
              <w:t>1</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越</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装艺术研究（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品设计研究（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滕菲</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饰艺术与设计教育（接受</w:t>
            </w:r>
            <w:r>
              <w:rPr>
                <w:rFonts w:cs="宋体;SimSun" w:ascii="宋体;SimSun" w:hAnsi="宋体;SimSun"/>
                <w:kern w:val="0"/>
                <w:sz w:val="20"/>
                <w:szCs w:val="20"/>
              </w:rPr>
              <w:t>1</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至禹</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基础教育研究（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谭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艺术基础教育原理及方法研究（接受</w:t>
            </w:r>
            <w:r>
              <w:rPr>
                <w:rFonts w:cs="宋体;SimSun" w:ascii="宋体;SimSun" w:hAnsi="宋体;SimSun"/>
                <w:kern w:val="0"/>
                <w:sz w:val="20"/>
                <w:szCs w:val="20"/>
              </w:rPr>
              <w:t>1</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宋协伟</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方法与设计教育（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宝玮</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与环境艺术设计研究（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光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与环境艺术设计研究（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品晶</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艺术研究（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志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照明与空间设计研究（接受</w:t>
            </w:r>
            <w:r>
              <w:rPr>
                <w:rFonts w:cs="宋体;SimSun" w:ascii="宋体;SimSun" w:hAnsi="宋体;SimSun"/>
                <w:kern w:val="0"/>
                <w:sz w:val="20"/>
                <w:szCs w:val="20"/>
              </w:rPr>
              <w:t>2</w:t>
            </w:r>
            <w:r>
              <w:rPr>
                <w:rFonts w:ascii="宋体;SimSun" w:hAnsi="宋体;SimSun" w:cs="宋体;SimSun"/>
                <w:kern w:val="0"/>
                <w:sz w:val="20"/>
                <w:szCs w:val="20"/>
              </w:rPr>
              <w:t xml:space="preserve">人）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 铁</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与环境艺术设计研究（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邱晓葵</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室内设计研究（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程启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化建筑设计研究（接受</w:t>
            </w:r>
            <w:r>
              <w:rPr>
                <w:rFonts w:cs="宋体;SimSun" w:ascii="宋体;SimSun" w:hAnsi="宋体;SimSun"/>
                <w:kern w:val="0"/>
                <w:sz w:val="20"/>
                <w:szCs w:val="20"/>
              </w:rPr>
              <w:t>1</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戎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人居环境营造艺术学研究（接受</w:t>
            </w:r>
            <w:r>
              <w:rPr>
                <w:rFonts w:cs="宋体;SimSun" w:ascii="宋体;SimSun" w:hAnsi="宋体;SimSun"/>
                <w:kern w:val="0"/>
                <w:sz w:val="20"/>
                <w:szCs w:val="20"/>
              </w:rPr>
              <w:t>2</w:t>
            </w:r>
            <w:r>
              <w:rPr>
                <w:rFonts w:ascii="宋体;SimSun" w:hAnsi="宋体;SimSun" w:cs="宋体;SimSun"/>
                <w:kern w:val="0"/>
                <w:sz w:val="20"/>
                <w:szCs w:val="20"/>
              </w:rPr>
              <w:t>人）</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美术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兵</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造型形态分析研究（接受</w:t>
            </w:r>
            <w:r>
              <w:rPr>
                <w:rFonts w:cs="宋体;SimSun" w:ascii="宋体;SimSun" w:hAnsi="宋体;SimSun"/>
                <w:kern w:val="0"/>
                <w:sz w:val="20"/>
                <w:szCs w:val="20"/>
              </w:rPr>
              <w:t>1</w:t>
            </w:r>
            <w:r>
              <w:rPr>
                <w:rFonts w:ascii="宋体;SimSun" w:hAnsi="宋体;SimSun" w:cs="宋体;SimSun"/>
                <w:kern w:val="0"/>
                <w:sz w:val="20"/>
                <w:szCs w:val="20"/>
              </w:rPr>
              <w:t>人）</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民族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民族理论与政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炳镐</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特色民族理论体系研究②民族关系预警机制研究③民族群体性事件的预防及其治理④民族关系理论通论⑤中国的民族与民族政策（港澳教材）</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民族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民族理论与政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彭 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 xml:space="preserve">沿海城市少数民族流动人口与城市社会稳定研究②全球化背景下移民和原住民权益博弈与公平机制研究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民族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少数民族艺术民族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朴永光</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 xml:space="preserve">民族舞蹈学 </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民族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族地区公共行政管理</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俊清</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影响边疆少数民族地区社会稳定的突出问题及对策问题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民族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少数民族传统医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崔箭</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基于</w:t>
            </w:r>
            <w:r>
              <w:rPr>
                <w:rFonts w:cs="宋体;SimSun" w:ascii="宋体;SimSun" w:hAnsi="宋体;SimSun"/>
                <w:kern w:val="0"/>
                <w:sz w:val="20"/>
                <w:szCs w:val="20"/>
              </w:rPr>
              <w:t>QOUH</w:t>
            </w:r>
            <w:r>
              <w:rPr>
                <w:rFonts w:ascii="宋体;SimSun" w:hAnsi="宋体;SimSun" w:cs="宋体;SimSun"/>
                <w:kern w:val="0"/>
                <w:sz w:val="20"/>
                <w:szCs w:val="20"/>
              </w:rPr>
              <w:t>理论研究抗</w:t>
            </w:r>
            <w:r>
              <w:rPr>
                <w:rFonts w:cs="宋体;SimSun" w:ascii="宋体;SimSun" w:hAnsi="宋体;SimSun"/>
                <w:kern w:val="0"/>
                <w:sz w:val="20"/>
                <w:szCs w:val="20"/>
              </w:rPr>
              <w:t>UC</w:t>
            </w:r>
            <w:r>
              <w:rPr>
                <w:rFonts w:ascii="宋体;SimSun" w:hAnsi="宋体;SimSun" w:cs="宋体;SimSun"/>
                <w:kern w:val="0"/>
                <w:sz w:val="20"/>
                <w:szCs w:val="20"/>
              </w:rPr>
              <w:t>特色蒙药噶日迪散修复肠粘膜屏障损伤促进粘膜下组织重建的分子机制②蒙药阿给炭调控凝血纤溶系统促进新生血管生成治疗胃溃疡出血机制研究③少数民族传统医药文化遗产保护开发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民族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少数民族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定京</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实体语法理论研究——以哈萨克语言为例。②哈萨克语言文学研究系列与学科建设</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民族大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少数民族语言文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阿力肯</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跨境语言；②古代哈萨克文字与文献导论；③花刺子模</w:t>
            </w:r>
            <w:r>
              <w:rPr>
                <w:rFonts w:cs="宋体;SimSun" w:ascii="宋体;SimSun" w:hAnsi="宋体;SimSun"/>
                <w:kern w:val="0"/>
                <w:sz w:val="20"/>
                <w:szCs w:val="20"/>
              </w:rPr>
              <w:t>-</w:t>
            </w:r>
            <w:r>
              <w:rPr>
                <w:rFonts w:ascii="宋体;SimSun" w:hAnsi="宋体;SimSun" w:cs="宋体;SimSun"/>
                <w:kern w:val="0"/>
                <w:sz w:val="20"/>
                <w:szCs w:val="20"/>
              </w:rPr>
              <w:t>克普恰克语文献；④哈萨克斯坦哈萨克语研究</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音乐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音乐与舞蹈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贾国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作曲技术理论教学与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音乐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音乐与舞蹈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蜀青</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和声教学与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音乐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音乐与舞蹈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易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① </w:t>
            </w:r>
            <w:r>
              <w:rPr>
                <w:rFonts w:ascii="宋体;SimSun" w:hAnsi="宋体;SimSun" w:cs="宋体;SimSun"/>
                <w:kern w:val="0"/>
                <w:sz w:val="20"/>
                <w:szCs w:val="20"/>
              </w:rPr>
              <w:t>视唱练耳教学与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音乐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音乐与舞蹈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青青</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国传统音乐教学与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音乐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音乐与舞蹈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和云峰</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少数民族音乐教学与研究②音乐艺术管理教学与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音乐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音乐与舞蹈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余志刚</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西方音乐教学与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音乐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音乐与舞蹈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潘 淳</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钢琴教学与表演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音乐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音乐与舞蹈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郭淑珍</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声乐教学与表演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音乐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音乐与舞蹈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培彦</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小提琴教学与表演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音乐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音乐与舞蹈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 贞</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中提琴教学与表演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音乐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音乐与舞蹈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田再励</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二胡教学与表演研究</w:t>
            </w:r>
          </w:p>
        </w:tc>
      </w:tr>
    </w:tbl>
    <w:p>
      <w:pPr>
        <w:pStyle w:val="Normal"/>
        <w:widowControl/>
        <w:jc w:val="center"/>
        <w:rPr>
          <w:rFonts w:ascii="宋体;SimSun" w:hAnsi="宋体;SimSun" w:cs="宋体;SimSun"/>
          <w:vanish/>
          <w:kern w:val="0"/>
          <w:sz w:val="20"/>
          <w:szCs w:val="20"/>
        </w:rPr>
      </w:pPr>
      <w:r>
        <w:rPr>
          <w:rFonts w:cs="宋体;SimSun" w:ascii="宋体;SimSun" w:hAnsi="宋体;SimSun"/>
          <w:vanish/>
          <w:kern w:val="0"/>
          <w:sz w:val="20"/>
          <w:szCs w:val="20"/>
        </w:rPr>
      </w:r>
    </w:p>
    <w:tbl>
      <w:tblPr>
        <w:tblW w:w="11250" w:type="dxa"/>
        <w:jc w:val="center"/>
        <w:tblInd w:w="0" w:type="dxa"/>
        <w:tblLayout w:type="fixed"/>
        <w:tblCellMar>
          <w:top w:w="0" w:type="dxa"/>
          <w:left w:w="0" w:type="dxa"/>
          <w:bottom w:w="0" w:type="dxa"/>
          <w:right w:w="0" w:type="dxa"/>
        </w:tblCellMar>
      </w:tblPr>
      <w:tblGrid>
        <w:gridCol w:w="1800"/>
        <w:gridCol w:w="2700"/>
        <w:gridCol w:w="1200"/>
        <w:gridCol w:w="555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音乐学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音乐与舞蹈学</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光华</w:t>
            </w:r>
            <w:r>
              <w:rPr>
                <w:rFonts w:cs="宋体;SimSun" w:ascii="宋体;SimSun" w:hAnsi="宋体;SimSun"/>
                <w:kern w:val="0"/>
                <w:sz w:val="20"/>
                <w:szCs w:val="20"/>
              </w:rPr>
              <w:t>*</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琵琶教学与表演研究</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7:30:00Z</dcterms:created>
  <dc:creator>刘书莉</dc:creator>
  <dc:description/>
  <cp:keywords/>
  <dc:language>en-US</dc:language>
  <cp:lastModifiedBy>刘书莉</cp:lastModifiedBy>
  <dcterms:modified xsi:type="dcterms:W3CDTF">2012-03-31T08:02:00Z</dcterms:modified>
  <cp:revision>8</cp:revision>
  <dc:subject/>
  <dc:title>2012-2013年度北京地区国内访问学者接受学校、学科专业、指导教师及课题名称目录</dc:title>
</cp:coreProperties>
</file>