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2"/>
        <w:gridCol w:w="1025"/>
        <w:gridCol w:w="109"/>
        <w:gridCol w:w="567"/>
        <w:gridCol w:w="28"/>
        <w:gridCol w:w="539"/>
        <w:gridCol w:w="307"/>
        <w:gridCol w:w="10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高校毕业生赴北京市边远山区基层工作学费补偿国家助学贷款代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9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.6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.6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51400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7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.6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.6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51400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相关文件规定，对符合条件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毕业生发放学费补偿款。</w:t>
            </w:r>
          </w:p>
        </w:tc>
        <w:tc>
          <w:tcPr>
            <w:tcW w:w="37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条件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申请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边远山区基层就业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以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/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申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边远山区基层就业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资金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预计人数不准确导致年度执行率较低。</w:t>
            </w:r>
          </w:p>
        </w:tc>
      </w:tr>
      <w:tr>
        <w:trPr>
          <w:trHeight w:val="154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7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缴纳学费分年度补偿申请学生人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实际人数发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以后将进一步加强预算编制准确性。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条件学生发放覆盖率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.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该项补偿金的及时性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到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后及时发放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到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后及时发放给学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拨付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5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实际人数发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以后将进一步加强预算编制准确性。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经济压力得到缓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经济压力得到缓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助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人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缓解了经济压力，保障进步和成长，学生满意，社会效益良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缓解了经济压力，保障进步和成长，学生满意，社会效益良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利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社会和谐稳定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缓解了学生的经济压力，对于学生的进步和个人成长起到了良好的保障性作用，学生满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缓解了学生的经济压力，对于学生的进步和个人成长起到了良好的保障性作用，学生满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成长情况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励学生在基层安心工作生活，奉献社会，成长成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励学生在基层安心工作生活，奉献社会，成长成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询问学生满意度良好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后将多样化丰富调查方式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.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谁是谁的谁</cp:lastModifiedBy>
  <dcterms:modified xsi:type="dcterms:W3CDTF">2025-08-23T11:2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86010A7F34E2F9DA64A25630EF2F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IzMTcwOGNkMmI4ZWZjZTQxZjkyMmY5NGVkYzIxNDAiLCJ1c2VySWQiOiIzMjk5ODMyMjIifQ==</vt:lpwstr>
  </property>
  <property fmtid="{D5CDD505-2E9C-101B-9397-08002B2CF9AE}" pid="5" name="commondata">
    <vt:lpwstr>commondata</vt:lpwstr>
  </property>
</Properties>
</file>