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2"/>
        <w:gridCol w:w="1025"/>
        <w:gridCol w:w="109"/>
        <w:gridCol w:w="567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困难学生饮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洗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助（北京石油化工学院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889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889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8895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889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889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8895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“高校家庭困难学生饮水、洗澡、电话补助、伙食补贴”项目的实施，缓解家庭经济困难学生的学习生活压力，在最大程度上帮助他们解除了因家庭经济贫困带来的后顾之忧，帮助他们顺利完成学业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季学期为认定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经济困难学生发放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资金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帮助他们解除了因家庭经济贫困带来的后顾之忧，帮助他们顺利完成学业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认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家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困难学生数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9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9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困难学生发放覆盖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该项补助的及时性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春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春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7.889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7.889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将通过校友会等持续跟踪了解人才成长状况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询问学生满意度良好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后将多样化丰富调查方式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谁是谁的谁</cp:lastModifiedBy>
  <dcterms:modified xsi:type="dcterms:W3CDTF">2025-08-23T11:2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IzMTcwOGNkMmI4ZWZjZTQxZjkyMmY5NGVkYzIxNDAiLCJ1c2VySWQiOiIzMjk5ODMyMjIifQ==</vt:lpwstr>
  </property>
  <property fmtid="{D5CDD505-2E9C-101B-9397-08002B2CF9AE}" pid="5" name="commondata">
    <vt:lpwstr>commondata</vt:lpwstr>
  </property>
</Properties>
</file>