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156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156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4.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1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156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156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4.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通过“物价补贴”项目的实施，缓解学生的学习生活压力，在最大程度上帮助他们解除后顾之忧，帮助他们顺利完成学业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所有在籍在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学籍且在校的本科学生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在籍在校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在籍在校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为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该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补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于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1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4.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生部分结余，以后需加强预算编制准确性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经济压力，保障进步和成长，学生满意，社会效益良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了学生的经济压力，对于学生的进步和个人成长起到了良好的保障性作用，学生满意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成长成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谁是谁的谁</cp:lastModifiedBy>
  <dcterms:modified xsi:type="dcterms:W3CDTF">2025-08-23T11:1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