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00023Y000002072397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—基础设施改造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清源校区体育馆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2246.53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2114.09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2114.089972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2246.53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2114.09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2114.089972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完成体育馆及其他硬件设施的改造，消除安全隐患，进一步完善师生生活及教学科研设施，改善学校办学条件，提升环境育人功能，更好地满足学校人才培养和学科建设需求，服务学校发展。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工程施工质量验收相关要求，按时投入使用；改造建筑面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78.8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已竣工验收合格，并投入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总建筑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78.8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78.8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篮球场面积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给水管长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排水管长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散热器组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采暖管线长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电缆长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部分项工程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施工图纸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-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同工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</w:tr>
      <w:tr>
        <w:trPr>
          <w:trHeight w:val="1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同工期内验收</w:t>
            </w:r>
          </w:p>
        </w:tc>
      </w:tr>
      <w:tr>
        <w:trPr>
          <w:trHeight w:val="1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总投资控制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08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08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以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中交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4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预算编制精准度需提高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安工程单方造价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7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7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拆除工程（含机电拆除及土建拆除）单方造价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筑结构工程（含外立面工程）单方造价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8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8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装饰工程单方造价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给排水工程单方造价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消防工程单方造价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风及采暖工程单方造价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工程（含强电弱电、消防电）单方造价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税收增加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5.95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5.95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开放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服务学生（课程、比赛）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服务学生（课余训练）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施正常运转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后建筑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进一步考核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2:41:00Z</dcterms:created>
  <dc:creator>Administrator</dc:creator>
  <dc:description/>
  <cp:keywords/>
  <dc:language>en-US</dc:language>
  <cp:lastModifiedBy>xinxi</cp:lastModifiedBy>
  <dcterms:modified xsi:type="dcterms:W3CDTF">2024-05-29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