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0"/>
        <w:gridCol w:w="1101"/>
        <w:gridCol w:w="1080"/>
        <w:gridCol w:w="225"/>
        <w:gridCol w:w="386"/>
        <w:gridCol w:w="318"/>
        <w:gridCol w:w="337"/>
        <w:gridCol w:w="50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福臣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我校十四五期间将大力发展留学生教育，扩大留学生规模，在校留学生人数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学历留学生比例逐年增加，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以上。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我校培养来华留学生总人数达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，其中学历生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（研究生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 、本科生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），非学历生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收优秀硕士研究生留学生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过渡期，未引进优秀生源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收优秀本科专业留学生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过渡期，未引进优秀生源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奖励在校学历生延续学业及优秀学历生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产生在休学人数上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收与奖励优秀语言生留学生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通过学校、市教委审查的比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优秀来华留学生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.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xinxi</cp:lastModifiedBy>
  <dcterms:modified xsi:type="dcterms:W3CDTF">2024-05-29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D1AA7870944B28F5429A13A567749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