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132"/>
        <w:gridCol w:w="848"/>
        <w:gridCol w:w="530"/>
        <w:gridCol w:w="33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学业奖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陈飞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922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360.4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360.4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360.4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00000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360.4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360.4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360.4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00000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费使用目标明确，项目根据研究生学业成绩、科研成果、在集体活动中的贡献，以及其它突出表现等因素进行奖励，通过此项目的实施，缓解了学生生活压力，调动了学习的积极性，使之更好地完成学业，提高研究生培养质量，同时保障了生活，体现的党和政府的关怀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经按时、保值、保量完成，未出现任何错误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覆盖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金额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360.4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360.4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学业学生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就业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6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未就业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user</cp:lastModifiedBy>
  <dcterms:modified xsi:type="dcterms:W3CDTF">2024-05-17T03:00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