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8129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125.91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91.542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90.222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25.91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91.542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90.222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北京市教育委员会等六部门关于印发《北京市高等教育、中等职业教育、普通高中学生资助资金管理实施办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通知》（京教财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、等国家和北京市相关文件规定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学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退役士兵发放国家助学金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力学生成长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当年退役士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、足额发放了助学金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了预期目标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政策要求，补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以来退役士兵助学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退役士兵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春季学期获得助学金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；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秋获得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助学金学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2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春季学期获得助学金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；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秋获得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助学金学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2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北京市教育委员会等六部门关于印发《北京市高等教育、中等职业教育、普通高中学生资助资金管理实施办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通知》（京教财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文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定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标准保质保量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发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.354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给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的助学金数额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.9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中主动交回预计无法支出款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实际执行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56%</w:t>
            </w:r>
          </w:p>
        </w:tc>
      </w:tr>
      <w:tr>
        <w:trPr>
          <w:trHeight w:val="1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1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压力得到缓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成长成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压力得到缓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成长成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inxi</cp:lastModifiedBy>
  <dcterms:modified xsi:type="dcterms:W3CDTF">2024-05-29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