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2"/>
        <w:gridCol w:w="1025"/>
        <w:gridCol w:w="109"/>
        <w:gridCol w:w="567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812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28.52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28.52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28.5200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28.52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28.52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28.5200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通过“物价补贴”项目的实施，充分体现了党和政府对普通高等学校家庭经济困难学生的关怀，缓解学生的学习生活压力，在最大程度上帮助他们解除后顾之忧，帮助他们顺利完成学业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所有在籍在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发放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资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学籍且在校的本科学生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校在籍在校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校在籍在校学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月发放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月为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该项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补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月初发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月初发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8.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8.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2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4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1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激励学生成长成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激励学生成长成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inxi</cp:lastModifiedBy>
  <dcterms:modified xsi:type="dcterms:W3CDTF">2024-05-29T01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