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681"/>
        <w:gridCol w:w="16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活物价补贴（追加经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3.87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3.87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1.862000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3.87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3.87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1.862000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通过“物价补贴”项目的实施，充分体现了党和政府对普通高等学校家庭经济困难学生的关怀，缓解学生的学习生活压力，在最大程度上帮助他们解除后顾之忧，帮助他们顺利完成学业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所有在籍在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发放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学籍且在校的本科学生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校在籍在校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校在籍在校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发放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月为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该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补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结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进一步加强预算编制准确度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4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学生成长成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学生成长成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