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（追加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 xml:space="preserve">50.82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使用目标明确，通过落实研究生国家助学金政策，保障了全日制研究生的基本生活支出，实现了资助育人，激励学生刻苦学习、全面发展、努力成才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按时、保值、保量完成，未出现任何错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人次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金额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0.82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0.82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学业学生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就业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未就业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user</cp:lastModifiedBy>
  <dcterms:modified xsi:type="dcterms:W3CDTF">2024-05-17T02:55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