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困难学生饮水洗澡电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4.4855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4.4855 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4.4855 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4.4855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4.4855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4.485500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认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家庭经济困难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饮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洗澡电话补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春季学期为认定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经济困难学生发放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的家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困难学生数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8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该项补助的及时性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8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