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姚体" w:hAnsi="方正姚体" w:eastAsia="方正姚体" w:cs="方正姚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—北京市“一带一路”国家人才培养基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福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0.08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15400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154</w:t>
            </w:r>
            <w:r>
              <w:rPr>
                <w:rFonts w:eastAsia="仿宋_GB2312" w:ascii="仿宋_GB2312" w:hAnsi="仿宋_GB2312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0.08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15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15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能为“一带一路”沿线国家培养高端人才，同时有利于我校石油与能源类的学科专业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名硕士的全部学费及生活费资助（含差旅费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国际硕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设置不合理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支出国际旅费</w:t>
            </w:r>
          </w:p>
        </w:tc>
      </w:tr>
      <w:tr>
        <w:trPr>
          <w:trHeight w:val="1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项目预算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1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名留学生休学，无法支出相关费用，年中主动交回无法支出资金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“一带一路”国际高端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Administrator</cp:lastModifiedBy>
  <dcterms:modified xsi:type="dcterms:W3CDTF">2024-05-1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4C70E3D484C7DAD0BD8814B2B244D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